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 Fil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OS/2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ohn De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2OS2.EXE     -The OS/2 version of NEWHACK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2DOS.EXE     -The DOS version of NEWHACK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HAK20.DOC   -Documentation for both version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NEW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basically for 2 reasons: my hard disk crashed, and I got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 hard disk crashed, I temporarily lost my source to NEW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, so I started rewriting it.  Since I now have OS/2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compile a version for OS/2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JUMP FROM VERSION 1.0 TO VERSION 2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y, the first version of Windows NT was 3.1, so why can't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 too? :)  No, anyway, it's because the ENTIRE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ded from scratch.  NEWHACK version 1.0 was coded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.  This new version was coded in Borland C++ for OS/2 and also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rland C++ for DOS.  So, since I changed everything, I dec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n the version number w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CALLED NEWHACK OR PASSWORD FILE UPDA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NEWHACK, but I kept the old name because version 1.0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en you get a new version of the passwd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hack site, but you don't want to bother hack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?  You should just be hacking the new and changed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ose are the only ones worth hacking.  Well this will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Basically, it compares the old passwd file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 file, generates a new file with only the new/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, and also generates a status file just listing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have been changed/new (for your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PASSWORD FILE UPDA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's a quickie chart showing the speed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HACK versus the *other* program on the market, H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Accountant (HPA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# of times FASTER than 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HACK for DOS             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HACK for DOS         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HACK for OS/2            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s you can see, if you were to run the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HACK, you'd be done in 1/3 the time it would tak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A.  Quite an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passwd files are cleaned up.  Don't have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carriage returns in the files.  Remember that each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st of ONE string.  Both versions will accept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4 (yes, 254) characters.  Keep in mind that there IS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NIX and DOS end-of-line markers (DOS uses CR-LF)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program to work properly unless you use the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file itself has errors in it (like a missing ':'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bit of a problem.  In fact, the program MIGHT crash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put enough error-checking in, but there's always the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program like QEMM386 (for the DOS version) it will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turn a 386 instruction error.  On the OS/2 vers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YS3175 or a SYS1808 with an exception code of 0005. 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sion crashing is VERY slim, so don't worry about it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that will happen (and only on the DOS version) is that your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ntain a one-character username instead of the whole 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ill output correctly to the re-ha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will only accept 32,767 user accounts, and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accept about 2.14 million user accounts.  This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e DOS version has been compiled for 286's and above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blems if NEWHACK is run on anything below a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be my last version of NEWHACK, unless there's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I didn't catch.  The next program you'll see from me is a 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passwd cracker for DOS and OS/2 that will try as man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erations as you want it to.  Naturally, it will be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cause I wouldn't release it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ny problems, or you need an 8088/8086 version, or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aster than NEWHACK, drop me an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.Deere@lambada.oit.un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e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February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