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collection of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     �                �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� �Ŀ �Ŀ �Ŀ �¿ �Ŀ  �   �Ŀ �Ŀ �Ŀ �Ŀ ��  �  �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�� ��� ��� ��� ���  ��� ��� � � � � ��� ��  �  � ��� � �  </w:t>
      </w:r>
      <w:r>
        <w:rPr/>
        <w:t>#[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</w:t>
      </w: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ke Clark      Data (205) 794-6045       Dothan, Alabama   #[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