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wo second last minute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ghtbar conference selector with art/main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 change or modify freely fo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ll the .mnu files 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.ans files to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the goto file menu command to goto conf.mnu, and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conference commands to goto conf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look at my article in the vital #1 emag for info on am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ghtbar selector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 mr. popeil - vita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