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ltra NUV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Gordy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 Gordy Fr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UltraNUV, the simplest and easiest NUV ther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mple to u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maintenence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other things that I'll add later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fa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earchive all of the files in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unuvcfg. Answer 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best starting Y/N to validate/delete number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and 5. If you want stricter limits, set the no votes to 3. To be eas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yes votes to 3, etc.  After you get to see how it is wor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them to whatever you prefer. But you shouldn't s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high, as it will take a long time for people to get valid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set them too low, or it won't really be 'up to the BBS' to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unuv will detect if you've already deleted/validated a us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ally like/hate someone, just do whatever to them and the nu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ee that and skip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dit the two included batch files (nuv-new.bat and nuv.bat) to f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py the NEWSTART.MNU menu to your menu directory, then edit it [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editor in renegade] to make sure it fits your needs.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n't have to chang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 your start menu (for normal users), call the nuv.ba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on doors, ask your local Renegade sysop, or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docs for Reneg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If everything works out, you should have a NUV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by calling my BBS [CyberLand, 360-698-5571], 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wo alpha sites (Stellar Eclipse, 360-876-3847) (TechnoL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echnoLand's number was not listed because he is part time, and h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hen people call during down-hours, as he uses his voice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me internet email at: ksyl36a@prodig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netmail to me (HPAVNet: 47:100/100   MAXNet: 90:181/1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go outside and yell REAL loud, and wait for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