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UltraTop Version 1.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of Killean and BeerWare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hat is Ultra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, this program is the best top everything utility writte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negade.  It can handle the top 20 users of the most Posts,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, Uploads, Downloads in K, Uploads in K, best Post Call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Upload-Download Ratios, as well as showing the last 10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info, the top 20 files downloaded from your BB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ser listing SIX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what makes this program better?  Complete control of what your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will look like.  I personally have never seen before a 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your own screens util now.  Using my pre-determined MCI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 will act kinda like Renegade and replace the corresponding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 corresponding User Inf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 the original, unequivicable all-time supreme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Renegad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Top is NOT a door.  On my 386-40DX, it takes less than 2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up, generate all stats, and process 8 different ANSI scree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will easily allow you to run it as an event at night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iately everytime a user logs off your BBS, or even as a quick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 The commandline is COMPLETELY configurable to give you an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t generation and more control of speed at which 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the commandline is geared towards complete effciency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have to change your .CFG file, but using different param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, can pick and choose between which stats should be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nsi screens it should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o much new, just release to anounce address change, an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use the parameter '+A&lt;AR flag&gt;' in the commandline to ex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s with the &lt;AR flag&gt; in the user list generation, so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Top +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ime UT generates a user list it will skip all users with the 'G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is pretty simple - edit the ULTRA.CFG text file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  :   &lt;path to RG, i.e. C:\R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2  :   &lt;REGISTRATION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3  :   &lt;ansi text file #1&gt;   &lt;output file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3  :   &lt;header&gt; &lt;middle&gt; &lt;footer ansi&gt; &lt;output file #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03:   &lt;ansi text file #100&gt; &lt;output file #1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just the path to your Renegade directory (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), the second is your registration number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lines contain the full paths to your input ansi file and outfi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of lines between 3 and 103 have to be used (in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fter line 3 are read, but not used).  A sample ULTRA.CF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does not matter what directory you run ULTRATOP fro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.CFG is in the same dir, and the RG path on line 1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e U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Ultratop scans the appropiate RG data files to generate th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Next, Ultratop scans the config file for up to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si files (unregistered users only get 1), reads each f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CI codes, replaces them with the corresponding data, and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output file on the same line in the config.  Pretty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part is making the ansi, since the MCI codes are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ll get to that in a sec.  I have also included a few sample an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configured with the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is the current available runtime paramters (c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R     -  Generates the regular (top posters, top PCR, etc.) sta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L     -  Generates the last callers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F     -  Generates the most downloaded file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S#    -  Sort users' listing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: None.  Retains normal us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Ascending.  Sort by handle alphabetically A -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Descending.  Sort by handle alphabetically Z -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Oldest.  Sort by when user fir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 Most Recent.  Sort by date user last called, late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: Rank.  Sort by SL alphabetically A -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 Rank/Usernote.  Sort by SL and alphabetically their c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N     -  No statistics generated.  User lists are still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I##   -  Ignore file number ## in the ULTRA.CF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O##   -  Use ONLY file number ## in the ULTRA.CF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Ename -  Exclude filebase &lt;name&gt; from the filestat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conf -  Exclude conference (@, and A through Z) from the fil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Bname -  Use ONLY filebase &lt;name&gt; in the filestat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     -  Generate upload stats using filebase defined from the 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flag -  Skips all users with the AR 'flag' whenever UT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ltratop WITHOUT any of these parameters will defaul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generation sequences, and none of the 'special' sequence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top WITH parameters, only the ones used will be gener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 +R +L +F +E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ll three stats information using every file and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 base that has an ACS defined for conferences A and B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 +L +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generate the last callers information using onl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ed in ULTRA.CFG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 +S5 +ELoca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ort the users' listing by RANK order and exclude filebase LOCA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filstats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ll three stats as well using every ansi file in the 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n't exlude anything or sort in any 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user listing option, UT will generate it every tim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 4 parameter line in the ULTRA.CFG file, so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user listings generated, but they will all be sor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run UT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mplemented these parameters because the top files genera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ity of becoming a much more time consuming process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rameters, depending mainly on how many file bases you hav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possibly run the last callers screen generation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user screens everytime someone logs off, and then during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generate all the screensusing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ll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CI cod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urrent MCI codes used for Ultra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## :  Top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## :  Top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## :  Top PC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## :  Top number of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## :  Top DL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## :  Top number of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## :  Top UL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## :  Top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correspond to a second set of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## : 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## : 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## :  PC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## :  number of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## :  number in K of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## :  number of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## :  number in K of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## : 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stands for the number of the user in the list from 01 to 2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codes stand for the users' Names, and the lower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'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example, the third Top Poster, followed by his number of 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MCI cod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P03 &amp;p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+D' parameter is used, then the '&amp;N' and '&amp;U' MCIs, as well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data '&amp;n' and '&amp;u' MCIs, will give the top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load in K for whatever base is defined with the '+B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a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B## :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C## :  city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H## :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N## : 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T## :  time logg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1## :  user defined ans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2## :  user defined answ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3## :  user defined answ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A## :  total amount of time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same as before, the ## represents the last 01 - 10 us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into your output file.  I used a tilda (~) char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ther sta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n important note for th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refers to the TENTH caller ago, and 10 refers to the MOST REC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age enhances readability for the output file, for most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and read from the top down.  So if you were to make a an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VE callers, you would start with 05 and work your way to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ansi file, or if you were to make a small ansi for the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you would use 10 for replacing the ##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## :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## :  number of times down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## :  who up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## :  date it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## : 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 ## is used to represent 01 through 20 of the list of fil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.  For these I used an star '*' character to search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the ansis.  I had a percent '%' character before, b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enegade changed the MCI code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 : users'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: users' city/st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: users' defined answ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2 : users' defined answ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3 : users' defined answ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: users'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: date the user was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: date the user was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 : user's security level (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codes are only a length of two characters, since it will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USERS.DAT file generating a line for each validated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define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saving the MIDDLE and FOOTER ansis with a video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(if you use TheDraw), and save the HEADER ansi as CLEAR. 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se different stat sets (&amp;,~,* - NOT @) can be u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but you must remember that with the exception of the '&amp;' sta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rrespond locally to each se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U01   *N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top uploader followed by the file he upload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uploader followed by the file mo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D01   &amp;d01   &amp;w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top downloader followed by his/her downloads in K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s/her number of downloads.  This example is the top downloader in 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followed by the the top downloader in K's AMOUNT DOWNLOADE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ost number of files downloaded, almost certainly by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user than the user from &amp;D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member that when using the '&amp;' codes, only the same letters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wercase, correspond together (i.e. &amp;D01 and &amp;d01). 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'~' and '*', each code in the set corresponds to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number in the set (##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B10 ~C10 ~H10 ~N01 ~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IS the last caller's baud rate, followed by hi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followed by his handle (name), followed by what caller number h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time that he logged on.  ONE us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your ansi file, you have to be careful of a coupl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ber that a user's handle has a maximum length of 3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ought to allow room for especiall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if you save your ansi under ansimation and save i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length, occasionally the saving process will split the MCI co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s to land at the end of the line.  To remedy this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s edit the ansi with a text editor and just move the cod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on either line.  When saving these screens, I recomme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ith 'None' as the outpu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ansi files have been provided to give you examples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this program is a measley 5 bucks.  With this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100 different output files at on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sense of n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support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0% free updat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your check, along with your sysop Handle, boar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, a phone number, address, or some means of getting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6-B Bellemeade Ave.          &lt;------  New Address!! ----------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I can be reached at the following BB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er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of Trantor BBS: 404-920-7711 (sysop: Ben Lineb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Frontier      : 404-984-2514 (sysop: Cott L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4-984-2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an      - TRiBE / BeerWare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