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PAGE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just got Sick of that Same ol PAge so I made a Soundblas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 and worx with just about anything as long a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extention it will work but it will work with .WAV .MOD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name the file to a .VOC I gave a Sample Page for now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hange it Feel free I dont deem any rights ov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just Copy the .MNU into the renegade\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user pages you just tell it to go to the chatcall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all set easy enuff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want some more Home made Rgutilz Gimme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o3-792-o257 or Drop me a line in my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Nex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n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