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Menu Command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by Bryan 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ded MENUCMD.ASC is an update from v7-17 MENUCMD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d a few problems, missing commands and ol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.  I decided someone should update/correct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t is.  If you find any errors or have any comments, I can be contacted at FidoNet 1:114/244 or ITCNet 85:823/500 or at my BBS, The Super Nova (602-870-39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gnment Problems, Due To 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d Commands Whe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IFIX Caused A Few Problems With Commands That Contained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Ask Question, Default No                  Whatdone #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  Ask Question, Default Yes                 Whatdone #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 Scan For Personal Messages                Whatdone #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3  Shuttle: Prompt User To Logon             Whatdone #5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  Pause Screen                              Whatdone #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  Toggle AC Flag [+-! AC Flag]              Whatdone #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Clear Screen                              Whatdone #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Prompt Menu                              Whatdone #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# 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-  Read previou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  Read messag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  Back in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  Continuou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D  Delete message (own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  Edit message (own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 Forward in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  Goto nex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  Highread poin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  Ignor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  Lis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  Mov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  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Q  Qui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R  Reply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  Toggle new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  Edit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X  Extrac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 Prompt                           Whatdone #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1  Continue list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2  Quit listing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3  Next file bas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4  Toggle newscan of ba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ank:                                    Whatdone #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D  Deposi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W  Withdra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Credit ---                                Whatdone #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-  Decrease Bal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+  Increase Bal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  Show Users File Stats                     Whatdone #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  Increase/Decrease File Points             Whatdone #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 Record Macros                             Whatdone #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  Chat Status                               Whatdone #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  Text File Menu                            Whatdone #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  Text File Menu Editor                     Whatdone #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I plan to update the menucmd.asc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hope to make up some ansi menucmd lists for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of variety.  May also eventually program, hopefu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go to Cott Lang for his tremendous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, especially v12-25 Exp release which was wor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.  Wonderful job Cot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anks to Patrick Spence for his help on chec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cmd.asc for any major problems as well as othe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 thanks to Rush Limbaugh, for being a gu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in this liberal filled world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