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s: Baud Rate Dis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ol baud rate displayer. What it does is display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ud rate to the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.MNU file to your Renegade's Menu directory.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all of the .ANS files to your Renegade's Misc directory. Now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your renegade's menu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f you are using a shuttle menu, take this step. If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shuttle menu, go to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shuttle menu. Insert a command as number 1. Then edi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at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name: SHU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#1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ng Description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Description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enu keys              :Firs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CS required           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md Keys               :-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Options                :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        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(?=Help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everything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reate a menu. Then insert thes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name: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#1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ng Description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Description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enu keys              :Firs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CS required           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md Keys               :-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Options                :baud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        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Filename: 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#2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Long Description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hort Description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enu keys              :First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ACS required           :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md Keys               :-^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Options                :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                 :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.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If you need help, you can reach me on Stellar Nights, Tw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ity. Or by way of the Internet. My INTERNET address is: LordStew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