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 _  _  .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:.-     |_______.:          -.:  Side Scrolling Matrixes for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     |:      :|       |:  :|  by Hiro Pro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.||.      .____|  [05-24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:    _:||:_     :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|:______||:______|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Scrolling Matrixes are definitely in the top ten mods that all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ould kill to have on their board. I remember the first tim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Moon's current side scroller.. I just sat there and play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azement and longed for one of my own. Not knowing how to g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it on my wish list and forgot about it until I was looking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noxious 04/95 pack and found Dr. Claw's menu code for one. Hi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ut I got to playing with it and after a couple hours of sw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I came up with a working sid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 intended to release this as a tutorial on how to make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, but after around a hour of typing and not even getting hal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ll I said to hell with it and threw together another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crolling matrix. The effects aren't much but the animat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look best at 14.4k (in my opinion). This can be dropped in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obv/2 board with no problems, but be aware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flicts with the .mnu files. I didn't feel like edit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so I just dumped mine with the file names I use in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prewarned, you may have to do a little menu editing to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wise the matrix is rather plain and the color fade on the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s standard fare. If you'ld like something personalized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nsi ready to go feel free to get in touch with me.. all I a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bucks for my time, or a promo for my board (be it an ansi, ascii,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if you lik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. Backup your matrix.mnu and matrix.a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. Unzip menus.zip into your \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.. Unzip textfile.zip into your \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odemLand/2 at 306-652-4359 for all the best is art, music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bv/2 support. It's run by those 3o6 goofs, Hiro Protago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al. And remember kids, every week is leech week at ModemL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