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1.30h    Public Release    April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3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-ROM can now read either DORINFO?.DEF or DOOR.SYS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new optional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ecs --- Sets wait time on "Strike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creens pass by too quickly, set a longer Delay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uff ----- Sets max copy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Q -------- Sets maximum number of files allowed in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k ------- For Pioneer CD Drives. Swaps disks via X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EZROM.DOC for full detail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EZ-ROM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ests from offline disks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receives a message when entering the door if request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ownload. Requested files not downloaded after 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equest - Request Manager/Editor program EZREQ.EX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the sysop to insert a disk into the drive, and then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requests for that disk before prompting for the nex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ROM maintains it's own database that records and limit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quests on ANY BBS type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Z-User - Database Manager/Editor program EZUS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batch file execution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use is insertion of BBS advertisements into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ZIP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download/upload ratio checking.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Req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User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EZ-ROM 1.2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SZmodem CTS hardware handshaking flow control is now forc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NDSHAKE configuration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 of range variables passed in DOOR.SYS no lon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time error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s in non-standard port routines. They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lor progress display bar during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roved multi-line display for text search in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isplays entire file entry, not just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configuration options for handling almost any type of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Char command removes | character from Night Owl 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Home of the EZ-ROM &amp; SF-ROM  CD-ROM Door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2  203-922-1794  FidoNet 1:141/486  EZ-ROM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File Request EZROM or SFROM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