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*T*A*R**W*A*R*E*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zView v1.0 for RG 5-3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**What is Diz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a BBS utility for RG that displays the COMPLET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of a specified file(RG only displays the first 5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**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is program you must have the following files all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compress the files into your DIZ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DIZVIEW.BAT to 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menu command in RG to run DIZVIEW.BA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 :(/F)View complete FILE_ID.DIZ or DESC.SDI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(/F)View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keys     :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S required  :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s       :dizview.bat %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also want to put this command in your FILEP menu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 while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**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for Renegade's color codes and pipe color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