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 ������� �� ������� ��������  ��   �� ���    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��� ��    ����  �  ������  �� �� ��  ��   �� ���    ��  ��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��� ��   ����      ������  �� �� ��  ��� ���  ��    ���� �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 �������    ������� �� �� ��   �����   �� �� �����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The Night Pr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'EM has been mainly written because Renegade FILE_ID.DIZ support wa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at all, only 5 lines.. The description wasn't there at all,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of seeing always the same lines from file_id.diz of group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 DIZ'EM is simply a little programm [10k] that read your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 .ZIPs and .ARJs for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MUST HAVE PKUNZIP.EXE AND ARJ.EXE IN YOUR 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create an external file listing, witch i find really EASY to do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l. it support FILE_ID.DIZ of 45x10 , [standard] .. If no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n it'll take the description contained in RG and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. It Also Creates OFFLINE Directory, read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R and write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EM10 ZIP ---- OFFLINE ---- DIZ'EM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 It's not *LIKE THAT*, just an exe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be responsible in any way for any damage, lost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If you do not agree with that, DELETE THIS and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you create a batch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This is the file base #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'em c:\renegade\misc\file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'em c:\renegade\misc\file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'em c:\renegade\misc\fileb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'em c:\renegade\misc\fileb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'em c:\renegade\misc\fileb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 File where to store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EXTENTION, it'll save it like fileba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file base #1, or filebase.2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or *ALL* your bases, let's say, you have 40 bases, we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ant to have external list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.mnu, put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(L)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(L)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s40           &lt;-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-/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menu called FILELIST.MNU and put thi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enu title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elp files    :*Generic* / *Generic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Prompt   : Use FILE_ID.DIZ Support Listings?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FILE_ID.DIZ Support Listings? Y/N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     :*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allback menu 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rced ?-level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Generic info  :1 cols - 9/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lags         :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ditor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N  FL                  5  Y  -F  filebase.3       9 Y  -F  filebase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Y  -L  @7              6  Y  -F  filebase.4      10 Y  -F  filebase.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Y  -F  filebase.1      7  Y  -F  filebase.5      11 N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Y  -F  filebase.2      8  Y  -F  filebase.6      12 Y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N:Normal Renega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N:Normal Renega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F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2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Y:Use Diz'em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Y:Use Diz'em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F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3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L1"  &lt;-- Lxx means current file base in..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fileba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FOR ALL YOUR FILE 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2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\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\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to add a command before that #12 one witch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2 of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@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showing the external file list, it'll add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everything should work FINE!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the one and only Diz'em Beta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Tower - 514-388-4711 - 2400 to 14400 bps - 24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User Message put your problem and all.. Specify that it'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ight Prowler, and you'll get a reply ASAP. And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lack Tower, you can also send me mail on ITC Renegade Echo ba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nd post to 'Steve R.' i'll know it'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d problem and it's a Runtime Error or something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untime Error 210 at 12344:A#!63 or something like that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Prow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_( END OF DOCS )_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SNEW.11 TO SEE 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