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51 -- Octobe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, and other products which complement 4D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Utility Disk; the Semware Editor Jr. for ASCII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nfiguration utility BOOT.SYS; and the Personal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10/95-5.5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10-17-95]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5.5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1 is a maintenance release of 4DOS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intenance releases of our other command processors: 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, 4DOS for Windows NT version 2.51,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, and Take Command/32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bstantial change in this version is the addition of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support for Windows 95.  All other changes are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. For a complete list of changes be sure to read UPDAT551.DOC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using version 5.51!  If you're a new 4DOS us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kip UPDAT55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using 4DOS with Windows 95, see the "Win95"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DOS online help (you can retrieve this information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HELP WIN95 at the 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5.0 or 5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50.DOC and/or UPDAT5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see page 6 below) as UPDAT50.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.ZIP, and printed copies can be obtained by contacting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hree 5.25", 360K disks, or two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one .ZIP file, with a nam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55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 4DOS, 4OS2, and 4DOS/NT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ile is named REFMAN.DOC, and is typically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4REF.ZIP).  This is a large file and much of the sa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in the online help system, but we do make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manual available for those who wish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4DOS 5.0 Reference Manual and have not ordere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5.5 or 5.51 with the printed Addendum Manu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download the Addendum -- look for the file JP4AD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ASCII copy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A.ICO       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B.ICO        Second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DOC        Addendum to 4DOS, 4OS2, and 4DOS/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, for those with an earli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 (mus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, 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to go with REFMA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the 4DO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551.DOC        Information on changes in 4DOS 5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5.51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5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any 4DOS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DOS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8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DOS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DOS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DOS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DOS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S-DOS 6 or above, or Windows 95, you can often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onfigured system or one with damaged startup fil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forgotten to make a bootable floppy disk.  Just press F5 --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all startup files -- when you see the "Starting MS-DOS ...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ing PC-DOS ...", or "Starting Windows 95 ..." prompt. 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documentation for more details on the effects of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boot control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5.5 to Version 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5.51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1.DOC, before you start using it.  4DOS 5.51 can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drive" mode over previous versions of 4DOS, so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before fully installing it.  4DOS 5.51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5.5 to version 5.51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5.51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  Also be sure to modify an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se files to reflect the new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(for example, if you have a Help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change it to point to the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5.51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 or above, be sure that any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you have explicitly set to 4DOS in your DO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.COM is stored.  You can also highlight the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nd click on the Default button;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for the object to whatever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= line in CONFIG.SYS.  See your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Guide for complet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first purchase of 4DOS was version 5.0 or 5.5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your copy of version 5.51 and convert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.  To do so, copy the BRAND program from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 or 5.5 into the same directory as the version 5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run it with the command BRAND. 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to install your name and serial number in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DO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first purchase of 4DOS was version 4.0 or earli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brand version 5.51.  Instead you must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grade from JP Software.  You can use your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py of version 5.51 while you wait for the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hipp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ORDERINF.DOC and ORDER.FRM 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5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4DOS with other users, and obtain limited suppor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by leaving messages in the 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from CompuServe, go to the PC Vendor B forum (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PSOFT or GO PCVENB) and look for the files you want in Library 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annel 1, join conference 5 and then download the file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long as you join conference 5 before downloading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4DOS files even if they appear to be too larg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ime on the system).  On the internet, download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via ftp from ftp.std.com, directory /vendors/jpsoft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JP Software files) or directory /vendors/jpsoft/4dos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10-17-95]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