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GEDEMO for the first time, you should tell TG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data files; in order to do so, simply type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suming that you installed TGE in D:\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DRIVERS=d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FONTS=d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es are necessary.  If you plan to use T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add these lin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program does not demonstrate all of TGE's featur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idea of what TG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