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3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as a general purpose editor nor an edit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or AE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hold your hardware, software, or data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AE.COM and AECONFIG.COM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'm sick and tired of seeing software, freeware and otherwi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Free for all except military" (Or government).  If our U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stragic advantage in using this program (Doubtful), they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even built in a configuration item for silent operation so th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in the submarine fleet. (Yea,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i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istructive or non-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  It can put colons 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directly to the next appropiate field, inser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o you can immediately type your comment, and even take car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you so you can write upper case code with lower case comment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readable, and most popular assembly language sourc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endlessly for an existing editor to modify, as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TED, by Tom Kihlken, fit the bill.  It was small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, source was reasonably well commented and structur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source wa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 think my coding style is the best, but others may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i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NOT kick in if the program is lef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FIND, Search and Replace, or any file operation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CONFIG.COM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  ^KN, enter column mode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 Nice feature when you need it, but you seldo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the beginning of the author's desire 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does not include settings for the backup and temp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elt that most folks won't want/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patched in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istructive backspace, 00=di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FF</w:t>
        <w:tab/>
        <w:t>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-0119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AECONFIG.COM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B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-011E</w:t>
        <w:tab/>
        <w:t>BAC</w:t>
        <w:tab/>
        <w:t>(ASCII values)  Backu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-0123</w:t>
        <w:tab/>
        <w:t>$$$</w:t>
        <w:tab/>
        <w:t>(ASCII values)  Tem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AE will probably be able to at least be able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available memory, as opposed to the current 64K lim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 hasn't been too much of a limitation to me, bu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larger files.  Rest assured, that an AE capable of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require a '386 or better.  "I don't do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MS-DOS 7 will have 32 bit extensions.  If this is tru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.  This is the ability to buffer to disk all bu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you're editing.  Would be nice, bu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o hard structured for that to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as I and others use the program, other enhancement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 releases from time-to-time.  I use this program daily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ngs that aren't quite right and pop over and tweek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N'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won't see, either because I don't do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ing is beyond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  Mice are great for CAD programs, draw/pain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belong in text editors, nor do they belong in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:  There is rudimentary color support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willing to listen to suggestions on how to "improve"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am a color refusenik, I'm not going to go overboar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HURT my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other than 8:  Sorry folks, tab stops are 8 characters each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I have had it suggested to me that the label field be long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First, the 8 character tab stop thing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heirited from TED (as it should be).  Second, it is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o me, I don't believe in long labels (or non-standard TAB s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els can always be placed on their own line, AE make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  Third, as stated at the top of the documentation, A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des in a similar manner to the guy who wrote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, TRUE tabs are 8 characters.  MS-DOS is the only O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doesn't rigidly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E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ost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AE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BBS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3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u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CURSOR*.ZIP, where * is the version number.  CURSO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ost (but not all) are gone from my board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and V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 are gone from my board, but they may still be floating arou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.  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possibly in the works, either from myself or 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