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####  ##  ## ######  ####   ####   ####   ####  ##  ## |  Version 0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##  ## ##  ##   ##   ##  ## ##     ##  ## ##  ## ### ## |  (C) 1993 b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###### ##  ##   ##   ##  ##  ####  ##     ###### ## ### |  No Means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##  ## ##  ##   ##   ##  ##     ## ##  ## ##  ## ##  ## |PRIVATE RELEAS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##  ##  ####    ##    ####   ####   ####  ##  ## ##  ## |    VERSION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The constitution of the declaration of Autoscan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As far as I know, this is the only scanner of its type, otherwise 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ouldn't have done it.   I couldn't get some of the other scanners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ork with this modem,  So I proceeded to write this scanner, my fir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IBM program.  It was completed in 2 week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Would have been sooner if I dodn't have trouble finding COM PORT info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Autoscan (All versions!):  (c)opywronged 1993 - All rights revers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If you have any comments, questions or suggestions on this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n get in touch with me and definatly let me know whats on your mind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No Means No - nmn@mindvox.phantom.co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glorius history of Autoscan (Carefully examined, sensitive subjec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ensored or omitted by The American Board of Moral Majority.  Memb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include the PTL cosmetic section, the 700 club telephone operato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Robert Tilton, and anyone who owns a christian television station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utoscan Version -1  -- Released to select individuals for betates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d then asked that it be annihilated, so there should be no ex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pies out there.  Thanks to Captain Trips for betatesting this version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utoscan Version 0.0 -- Released 2/1993, this was a private rele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that was given out upon request to be distributed on a person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asis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utoscan Version 0.1 (This version) -- Most bugs were fixed, there 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ill a few left to be fixed, however, you will have to wait until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ext version.  The documentation for this version remains for the mo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rt the same as the documentation for 0.0, except for minor correc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here needed to make an update for this version.  This is still in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ing stages, and it is still a private release version.  Notab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eatures added: Blacklist file, List of pre-configured modems.  Th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comes with the "TL2AS.EXE" utility, which converts Toneloc .D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afiles to Autoscan .XCH exchange files.  This version of TL2AS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verts toneloc's 10012 byte .DAT files.  Thanks to Rebel Lion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etatesting Autoscan Version 0.1.  This version of Autoscan was releas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n 3/1993.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Disclaimer:  I No Means No, the programmer of Autoscan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the programmer, their sexual partners, their parents, their p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ir computers, can NOT be held responsible for the use, ab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ystems found with this program when used by any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r their associates, of any given country.  However, we clai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abuse of autoscan by normal citizens.  Just ki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  I can not be held responsible for any misuse of this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und with it, so that is that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utoscan:  Well, this program is self explanatory.  However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xplain things as best as I can without getting too b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ok a total of about 2 weeks to complete, it was written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are of my own coding, except the com port routine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blic domain library which I will take time to do my own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anner has many unique features, possibly everything you c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a scanner, heres the more important features of auto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ly window driven program for ease of use (ooh a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gh resolution graphics display in either EGAHI or VGAHI m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(EGA)-20(VGA) line x 79 column modem echo window, a full 200x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display grid with either block (solid display) or do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tatus window with percentages and bar displays of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 to Capture all modem connections to a seperate .C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 to flood all sitting connections to force a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omputer (only needed when you choose to capture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s the user of the program to 'break in' to establish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canning and login to systems using the modem ech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exchange data files are only 5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 scanning option: This allows AUTOSCANNING MODE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an non-stop until aborted (or a power outage of course!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could rig it up to be auto-loaded).  Rea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n this feature later in this file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utoscanning with Aut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for Version 0.1:  For the most part, only bug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hould have fixed before I released Version 0.0.  These a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e features for Autoscan 0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st of modems added so that you can set up autosca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(See file: "AUTOSCAN.MD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lacklist feature added so that you can prevent certai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called for whatever reason you deem necessary (Se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SCAN.BL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you WILL see in the next version:  These features will defin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next version, weather you like it o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LOCK SCANNING option (In otherwords, you can scan onl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exchange, if that be your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/DATE Start/Stop option, if specified, it will either BEGI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ime and date, and AUTOMACIALLY quit scanning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/date.  This will be a very useful feature, don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bility to stop scanning if the modem detects a callbac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TONE, and pause for a given ammount of time to allow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back to be overcome by frustration and give up all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you to bitch you out for "prank calling".  This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IS possible for someone to jump-in and intu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, as a matter of fact, I did it tonight to Rebel Lion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 it when he reads his .CAP file.  *gr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is can be good, because if you have an answering mach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clude a message stating an apology or something to that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wart the callers efforts to contact you and bitch you out.  Shee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these days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an Version 0.1:  This is the version you have right now, I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publically distribute (upload to systems, etc) this program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over to the people you feel can handle the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distribute it.  So if this program has fallen into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, this does NOT mean your 'elite', however i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sted, and I ask you to give it to at least one person,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, but to be SHARED.  Note: This software is still in testing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give it out, I request you distribute it as you have receiv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hould be an archive with ONLY the following files: "AUTOSCAN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CAN.DOC", "AUTOSCAN.BLS" (the example file), and the "TL2A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Please do not include your "AUTOSCAN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is method actually work?  I don't know, I suppose I will fin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ust a simple request to respect my intentions 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have spent programming this, that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I hope you like it,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:  Upon execution of this program, it will firs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SCAN.CFG" file, which you should NOT have if this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program, (If the person that gave you this program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"AUTOSCAN.CFG", do me a favor, bitch at him/her and tell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ocumentation).  If you have a configuration file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, please delete it, the configuration file format changed GREA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ypes are in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go over the option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1) Configuration file for     :  This is where you put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2) Type of modem being used   :  This is where you ident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you are using.  NOTE: If you modem is not includ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comes from the file "AUTOSCAN.MDM"), you should first t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and see if they work correctly (That is, see if the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detections, if it detects an abnormal amount of false tones,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gn you choose a very incompatable modem!), if you can no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work, you should then proceed to ADD YOUR OWN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n the "AUTOSCAN.MDM" file for adding your ow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it working, SEND IT TO ME so your modem (and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have the same one) will work with future versions of Auto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3) Optional modem init string :  This is where you can put in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to set the speed of your modems dialing, or anything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add that is not included in your modems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SCAN.MDM" file.  You can use an exclaimation point ("!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 two commands (example "ATS11=55!ATM1" would fir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S11=55", pause, and then send "ATM1"). 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) Status of modem speaker    :  Do you want your modems speak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off?  Self explanatory, don'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5) Com port settings          :  You select the COM POR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resides (COM1,2,3 or 4), and the baud rate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6) Delays until &amp; between     :  These are the delay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until is the max time it will wait for a respons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that the remote telephone is "Not answe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7) Pre number extension       :  If you have call wait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put in "*70".  Or if your in one of those area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O gives you the right to prevent from being CID'd (Caller 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it here.  A "," on the end of the string is 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ing, Autoscan automatically puts it there when it dial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8) Graphics mode              :  This is where you select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of choice, this can be either EGA (640x320) or VGA(640x48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between the two modes basically narrows down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in the modem box you will have.  You will have 10 in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in VGA.  They both have their advantages and disadvantag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f course change this lat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9) Exchange grid style        :  This refers to the exchange gri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(easier to tell the numbers apart but slower to d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(harder to tell the numbers apart but faster to 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Scan format                :  This determines how Autoscan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format: The best to us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SEQUENTIAL format: 0000,0001,0002,0003,0004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This might get you in trouble with the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da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WARD SEQUENTIAL format: 9999,9998,9997,9996,9995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Not as risky as forward seq, but possible harass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one compan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Capture all connections    ?  If you select "Yes" for thi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pture ALL modem connections to a seperate file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exchange).CAP", if the exchange is 555 for exampl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under "555.C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Flood all sitters          ?  If you select "Yes" for thi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lood all modem connections that do not give a response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.. it will send every character (1-255) in a sequ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hen capture anything it receives as a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ding for the next 10 seconds.  You only need to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aptur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 Automatic run on startup   ?  If you select "Yes" for thi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can random exchanges automatically until aborted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n autoscanning first before selecting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:  Your list of commands at the main menu,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)  - Edit configuration file, explained in the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 - Scan an exchange, explained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     - View an existing exchange.  This allows you to view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n existing exchanges, you can also move to pointer in the gri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 to see the status of one certain number.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xits from this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    - Read the documention file you are alread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) - Leave aut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your exchange:  When you push return from the main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autoscan directory for all files ending with ".XCH"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ly 5000 bytes long, are the files that keep all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in question.  If any exist, it will list them,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exchanges in the "Pick an exchange:" window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an exchange scan or wish to start an entirely new sc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no existing exchanges, you can push the space bar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your choice... once you select your exchange,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can screen will be displayed and it will automaticall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e with the scanning of that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 resolution scan screen:  The scan screen is set up as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------+ 2 +-------------+#  1: The Exchange grid display, shows the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|   1   |+-+|      4      |#     From upper-left(0000) to lower-right(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|       ||3||             |#     counting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------++-++-------------+#  2: Shows the types of detection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------------------------+#     "Not dialed" (or no dialtone), "No Answ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|           5             |#     "Busy", "Skipped", "Voice", "Fax Mach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------------------------+#     "Tone", "Carrier".  Each typ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     color on the exchange grid (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This is the box that shows the number it is currently dialing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, as well as the countdown timer for the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This is the status window that shows the status of the scanning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shows autoscans modes that pertain to scanning, and th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hat you can enter while in scan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This is the modem window, it shows everything the modem sends\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cts just like a terminal window, there is a command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control over the modem window when you make a successfu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, allowing you to log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listing numbers:  If there are certain numbers that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aled under any circumstances (examples: people that know you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local scanning enforcement agencies), you can add these numb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AUTOSCAN.BLS".  You should receive an example "AUTOSCAN.BLS"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but in the possible case you have not, the forma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hone number included in the file must start on a new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 notes in the file, they must follow a semicolon ("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"AUTOSCAN.BLS" example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n example of the Autoscan black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numbers will not be dialed, they will be "skipped" by Auto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1212    ; This number is my old boss who didn't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8172    ; This is someone not worth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559526 ; C&amp;P Scanning enforcemen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an only be a maximum of 50 numbers (any numbers after 5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!).  Any number which exceeds 11 digits will be truncated. 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characters will be ignored and all characters after the ";"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until the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UTOSCAN.BLS" file will be loaded (if it exists) into memor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the exchange:  Exchange scanning is automatic, and con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bort the scanning, a simple press of the escape ke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find a carrier of intrest and wish to immediatly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tem while the connection is still established, you can pus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connection.  You then will have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box and it will act as a terminal.  No terminal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ut raw data transmission.  Once you are finished with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escape key and Autoscan will continue with the sca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exchange is completed, it will prompt you to hit retur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scanning (Autoscanning!):  This feature is ver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ype of person that enjoys CONSTANTLY scanning exchang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feature, select "Yes" in the configuration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ic run on startup?" line.  This will activate any tim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It will then begin to start a countdown of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enough time to exit the program (and run it la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) or to deactivate it.  Once the countdown is comple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by selecting random EXISTING exchanges from the autosc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hange that was randomly picked is uncomplete,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n that exchange until it IS complete.  If it is comple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t and select another random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bort autoscanning, a simple ESCAPE will do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, all other commands in the previous section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But once it is escaped, it will disable autoscanning mod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with autoscanning disabled to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ctivation of autoscanning.  Once at the main menu it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structions as if it was run normally, without autoru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going to add in a mode in autoscanning that after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datafiles have been completed, it would randomly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within the range of 222-999 (with no double 0 digits),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against it due to potential problems, such as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n exchange that you do NOT wish to 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there are alternatives, you can create a new exchange, lets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, and then copy that file into other exchanges you wish to dia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utorun mode, it will dial all the exchanges that you WANT to sca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is is a much more acceptable idea, and no extra implement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to the code, just create a bunch of new blank exchan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full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 have included a chart of the length of times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(Y) exchanges with the delay of (X) in seconds it tak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umber in the given exchange (I used the "Delay until"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), note that the MAXIMUM would be the average of the MAXIMUM*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delay until of 60 seconds wouldn't necessarily be 6.9 day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but rather 3.5 days if your modem can detect voice, busy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s, and carriers quickly.  The content of the exchange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in coming up with an average time figure, however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fficent data to come up with an AVERAGE for something as craz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I would have to average out the number status differenc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imes of the day.  Same with averaging out the modems, oh never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X)-&gt;              Number of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+-----------+-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|    1     |     5     |     10    |    20    |    5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+-----------+-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)  | 60 secs | 6.9 days | 34.7 days | 69.4 days |138.8 days|347.2 da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---------+----------+-----------+-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| 50 secs | 5.7 days | 28.9 days | 57.8 days |115.7 days|289.3 da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+-----------+-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| 40 secs | 4.6 days | 23.1 days | 46.2 days | 92.5 days|231.4 da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+-----------+-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 (Note:  This is an average, secs per call for 10,000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:    As we know, if you have a good modem that detects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secs  thing, the following would be the avg for the max of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+-----------+-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30 secs |  3 11:19 |  17 08:39 |  34 17:19 | 60 10:39 |173 14:3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+-----------+-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 hh:mm - dd=days hh=hours mm=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 if you couldn't figure that out for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files:  The following is a list of all the data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autoscan directory that have been created by Auto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SCAN.CFG"   : This is your autosca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SCAN.LOG"   : Shows exchanges that have been scanned,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ed and when it was completed or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exchange).XCH" : This is the exchang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exchange).CAP" : This is the capture file for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exchange).LST" : This is the list of all carriers/tones f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blems:  The VGA bug previously mentioned in the 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TILL EXISTS.  This will be fixed in the next versio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pointed the problem and a fix is being done in assembly.  So for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you do not use Autoscan in VGA mode, because the modem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will NO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all:  Well thats all, I hope this is well explaine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y bugs (other than the VGA modem window scrolling problem)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comments or suggestions, then leave mail, my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mn@mindvox.phant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