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  _   _ _____ ___  __  __  ___ _____ 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_ \| | | |_   _/ _ \|  \/  |/ _ \_   _|_ _/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_| | | | | | || | | | |\/| | |_| || |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_  | |_| | | || |_| | |  | |  _  || |  |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| |_|\___/  |_| \___/|_|  |_|_| |_||_| |___\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_____ _     _    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   _| ____| |   | |   | ____|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| |  _| | |   | |   |  _| | |_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| | |___| |___| |___| |___|  _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| |_____|_____|_____|_____|_| \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  __  ___   ____ _   _ ___ _   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\/  |/ _ \ / ___| | | |_ _| \ | | 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\/| | |_| | |   | |_| || ||  \| |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| |  _  | |___|  _  || || |\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|  |_|_| |_|\____|_| |_|___|_| \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egade Automatic Teller Machine v2.0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Committed to QUALITY 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</w:t>
      </w:r>
      <w:r>
        <w:rPr/>
        <w:t>Release Date August 22nd 1994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s From the Author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ST DRIVE Version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ing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s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ISCELLANEOUS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ords From The Autho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is is the first public release of the Renegade ATM door. A door that</w:t>
      </w:r>
    </w:p>
    <w:p>
      <w:pPr>
        <w:pStyle w:val="PreformattedText"/>
        <w:bidi w:val="0"/>
        <w:jc w:val="left"/>
        <w:rPr/>
      </w:pPr>
      <w:r>
        <w:rPr/>
        <w:t>has been through rigorous Alpha Testing prior to release. This TEST DRIVE (TD)</w:t>
      </w:r>
    </w:p>
    <w:p>
      <w:pPr>
        <w:pStyle w:val="PreformattedText"/>
        <w:bidi w:val="0"/>
        <w:jc w:val="left"/>
        <w:rPr/>
      </w:pPr>
      <w:r>
        <w:rPr/>
        <w:t>version does not support the bulletins or logs simply because I have not</w:t>
      </w:r>
    </w:p>
    <w:p>
      <w:pPr>
        <w:pStyle w:val="PreformattedText"/>
        <w:bidi w:val="0"/>
        <w:jc w:val="left"/>
        <w:rPr/>
      </w:pPr>
      <w:r>
        <w:rPr/>
        <w:t>completed them yet. I wrote this door because I wanted a better Time bank than</w:t>
      </w:r>
    </w:p>
    <w:p>
      <w:pPr>
        <w:pStyle w:val="PreformattedText"/>
        <w:bidi w:val="0"/>
        <w:jc w:val="left"/>
        <w:rPr/>
      </w:pPr>
      <w:r>
        <w:rPr/>
        <w:t>the one built into Renegade. I have released this TD version to satisfy all</w:t>
      </w:r>
    </w:p>
    <w:p>
      <w:pPr>
        <w:pStyle w:val="PreformattedText"/>
        <w:bidi w:val="0"/>
        <w:jc w:val="left"/>
        <w:rPr/>
      </w:pPr>
      <w:r>
        <w:rPr/>
        <w:t>those sysops out there that are craving for a program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of Tim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of Credi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orage of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est earned on Time, Credits and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tatus bar with display of various accoun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tal sysop configurable limi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ans available with interes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le to BUY time, credits and Kbyt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security level restricted transaction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ice ANSI displa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bit Bureau gets rid of unwanted debi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IN for secure accoun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ransfer funds to other account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SI/RIP autodetect built i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maintainence when neede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carrier-loss detection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S, Windows, DesqView and OS/2 [DOS] compatib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ives up time slices to process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ssil routines built-in for better comm suppor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parate account databas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WHATS.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(the "Software") are the copyrighted property of Marc Pers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ERSoftWare International. 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contact the Author for licensing information.  There is a s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cost list in the documentation for initial cost just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imation by these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freely distributed, provided that the original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money is required. In no circumstance at all can i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can be used in commercial organizations only after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rc Persa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The TEST DRIVE Vers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areware TEST DRIVE version is as fully functional as its registered</w:t>
      </w:r>
    </w:p>
    <w:p>
      <w:pPr>
        <w:pStyle w:val="PreformattedText"/>
        <w:bidi w:val="0"/>
        <w:jc w:val="left"/>
        <w:rPr/>
      </w:pPr>
      <w:r>
        <w:rPr/>
        <w:t>counterpart, with the exception of the "Evaluation Copy" line of the info</w:t>
      </w:r>
    </w:p>
    <w:p>
      <w:pPr>
        <w:pStyle w:val="PreformattedText"/>
        <w:bidi w:val="0"/>
        <w:jc w:val="left"/>
        <w:rPr/>
      </w:pPr>
      <w:r>
        <w:rPr/>
        <w:t>window.  This will be replaced by the name of you or your organization upon</w:t>
      </w:r>
    </w:p>
    <w:p>
      <w:pPr>
        <w:pStyle w:val="PreformattedText"/>
        <w:bidi w:val="0"/>
        <w:jc w:val="left"/>
        <w:rPr/>
      </w:pPr>
      <w:r>
        <w:rPr/>
        <w:t>registration.  The Information window will be shown automatically everytime</w:t>
      </w:r>
    </w:p>
    <w:p>
      <w:pPr>
        <w:pStyle w:val="PreformattedText"/>
        <w:bidi w:val="0"/>
        <w:jc w:val="left"/>
        <w:rPr/>
      </w:pPr>
      <w:r>
        <w:rPr/>
        <w:t>you start the program in unregistered mode.  There is a short timed delay,</w:t>
      </w:r>
    </w:p>
    <w:p>
      <w:pPr>
        <w:pStyle w:val="PreformattedText"/>
        <w:bidi w:val="0"/>
        <w:jc w:val="left"/>
        <w:rPr/>
      </w:pPr>
      <w:r>
        <w:rPr/>
        <w:t>however, and a simply keypress will dispose of the inf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be supporting future enhancement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xtended Tech Support via the PSINET echo (our support 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 will also be entitled to FREE upgrades to new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y become available. In addition to the great many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quality that this version has to offer, we a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on several additions and enhancements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movals of delays and addition of your name in progra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Ordering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 Computers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         $14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+            $1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+            $24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are detailed instructions for registering this program. These</w:t>
      </w:r>
    </w:p>
    <w:p>
      <w:pPr>
        <w:pStyle w:val="PreformattedText"/>
        <w:bidi w:val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simply follow these thre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)  Print and fill out the registration form below. A handwritte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quired information will also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  Enclose the appropriate payment, payable by check, or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Make all checks or money order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C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ftWare Interna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ATM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den City, 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ORM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.            Cost/unit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4.99 (US)  Basic Registration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9.99 (US)  Premium Registration 5�"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      19.99 (US)  Premium Registration 3�"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mium registration includes a 3�" or 5�"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, plus a large selection of other Renegad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asic registration, you will need to call PSHQ support BBS and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as well as your registered key. The TEST DRIVE vers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*not* the latest version. We reserve the latest vers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cli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 MARC PERS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     PER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ATM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O. BOX 20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DEN CITY, NY 115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egistration Infor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r Name  :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  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MPORTANT!  List your BBS name above exactly as you wish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 on your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 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:(____)_____-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is copy?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version number of this copy?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upload the key to your system?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 then please give us a network address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o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nap to get up and running (as you will 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designed for use with IBM compatible personal computer</w:t>
      </w:r>
    </w:p>
    <w:p>
      <w:pPr>
        <w:pStyle w:val="PreformattedText"/>
        <w:bidi w:val="0"/>
        <w:jc w:val="left"/>
        <w:rPr/>
      </w:pPr>
      <w:r>
        <w:rPr/>
        <w:t>systems, with 640K minimum RAM and preferably a color monitor. This program is</w:t>
      </w:r>
    </w:p>
    <w:p>
      <w:pPr>
        <w:pStyle w:val="PreformattedText"/>
        <w:bidi w:val="0"/>
        <w:jc w:val="left"/>
        <w:rPr/>
      </w:pPr>
      <w:r>
        <w:rPr/>
        <w:t>meant to run with the RENEGADE BBS system only with ANSI.SYS loaded. This</w:t>
      </w:r>
    </w:p>
    <w:p>
      <w:pPr>
        <w:pStyle w:val="PreformattedText"/>
        <w:bidi w:val="0"/>
        <w:jc w:val="left"/>
        <w:rPr/>
      </w:pPr>
      <w:r>
        <w:rPr/>
        <w:t>version is ANSI-Only. Future releases will support ASCII and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to hold the system files. Run RGATM.EXE, it will create</w:t>
      </w:r>
    </w:p>
    <w:p>
      <w:pPr>
        <w:pStyle w:val="PreformattedText"/>
        <w:bidi w:val="0"/>
        <w:jc w:val="left"/>
        <w:rPr/>
      </w:pPr>
      <w:r>
        <w:rPr/>
        <w:t>an ASCII file called RGATM.CFG with the configuration. It will also open an</w:t>
      </w:r>
    </w:p>
    <w:p>
      <w:pPr>
        <w:pStyle w:val="PreformattedText"/>
        <w:bidi w:val="0"/>
        <w:jc w:val="left"/>
        <w:rPr/>
      </w:pPr>
      <w:r>
        <w:rPr/>
        <w:t>account and create RGATM.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</w:t>
      </w:r>
      <w:r>
        <w:rPr/>
        <w:t>Basic Concept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TM is used for the first time, your account will be initialized with</w:t>
      </w:r>
    </w:p>
    <w:p>
      <w:pPr>
        <w:pStyle w:val="PreformattedText"/>
        <w:bidi w:val="0"/>
        <w:jc w:val="left"/>
        <w:rPr/>
      </w:pPr>
      <w:r>
        <w:rPr/>
        <w:t>ZERO balances. The ATM stores TIME, CREDITS and KBYTES separately from</w:t>
      </w:r>
    </w:p>
    <w:p>
      <w:pPr>
        <w:pStyle w:val="PreformattedText"/>
        <w:bidi w:val="0"/>
        <w:jc w:val="left"/>
        <w:rPr/>
      </w:pPr>
      <w:r>
        <w:rPr/>
        <w:t>Renegade, it will *not* reflect time stored in your regular RG Time Bank. A lot</w:t>
      </w:r>
    </w:p>
    <w:p>
      <w:pPr>
        <w:pStyle w:val="PreformattedText"/>
        <w:bidi w:val="0"/>
        <w:jc w:val="left"/>
        <w:rPr/>
      </w:pPr>
      <w:r>
        <w:rPr/>
        <w:t>of care was taken during the coding of this program to avoid abuse by users. It</w:t>
      </w:r>
    </w:p>
    <w:p>
      <w:pPr>
        <w:pStyle w:val="PreformattedText"/>
        <w:bidi w:val="0"/>
        <w:jc w:val="left"/>
        <w:rPr/>
      </w:pPr>
      <w:r>
        <w:rPr/>
        <w:t>allows the SysOp to limit everything including the interest rates (which is</w:t>
      </w:r>
    </w:p>
    <w:p>
      <w:pPr>
        <w:pStyle w:val="PreformattedText"/>
        <w:bidi w:val="0"/>
        <w:jc w:val="left"/>
        <w:rPr/>
      </w:pPr>
      <w:r>
        <w:rPr/>
        <w:t>random). A lot of suggestions by Alpha Sites have been included in this program</w:t>
      </w:r>
    </w:p>
    <w:p>
      <w:pPr>
        <w:pStyle w:val="PreformattedText"/>
        <w:bidi w:val="0"/>
        <w:jc w:val="left"/>
        <w:rPr/>
      </w:pPr>
      <w:r>
        <w:rPr/>
        <w:t>and the registered version may contain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sequence of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arch for client's account.</w:t>
      </w:r>
    </w:p>
    <w:p>
      <w:pPr>
        <w:pStyle w:val="PreformattedText"/>
        <w:bidi w:val="0"/>
        <w:jc w:val="left"/>
        <w:rPr/>
      </w:pPr>
      <w:r>
        <w:rPr/>
        <w:t>2. If not found then create one.</w:t>
      </w:r>
    </w:p>
    <w:p>
      <w:pPr>
        <w:pStyle w:val="PreformattedText"/>
        <w:bidi w:val="0"/>
        <w:jc w:val="left"/>
        <w:rPr/>
      </w:pPr>
      <w:r>
        <w:rPr/>
        <w:t>3. Perform maintainence on account if needed.</w:t>
      </w:r>
    </w:p>
    <w:p>
      <w:pPr>
        <w:pStyle w:val="PreformattedText"/>
        <w:bidi w:val="0"/>
        <w:jc w:val="left"/>
        <w:rPr/>
      </w:pPr>
      <w:r>
        <w:rPr/>
        <w:t>4. If client's loan is past due (over 7 days) then retrieve from collateral.</w:t>
      </w:r>
    </w:p>
    <w:p>
      <w:pPr>
        <w:pStyle w:val="PreformattedText"/>
        <w:bidi w:val="0"/>
        <w:jc w:val="left"/>
        <w:rPr/>
      </w:pPr>
      <w:r>
        <w:rPr/>
        <w:t>5. Display any waiting messages.</w:t>
      </w:r>
    </w:p>
    <w:p>
      <w:pPr>
        <w:pStyle w:val="PreformattedText"/>
        <w:bidi w:val="0"/>
        <w:jc w:val="left"/>
        <w:rPr/>
      </w:pPr>
      <w:r>
        <w:rPr/>
        <w:t>6. Display Opening Screen.</w:t>
      </w:r>
    </w:p>
    <w:p>
      <w:pPr>
        <w:pStyle w:val="PreformattedText"/>
        <w:bidi w:val="0"/>
        <w:jc w:val="left"/>
        <w:rPr/>
      </w:pPr>
      <w:r>
        <w:rPr/>
        <w:t>7.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f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ime Transactions   - Store, Withdraw, Purchase, B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redit Transactions -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yte Transactions   -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ther Transactions  - Transfer Time, Credit, Bytes to anothe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emove bad deb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Update ATM account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Delete ATM account (syso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View ATM accounts  (syso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Quit                - Return to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LOANS</w:t>
      </w:r>
    </w:p>
    <w:p>
      <w:pPr>
        <w:pStyle w:val="PreformattedText"/>
        <w:bidi w:val="0"/>
        <w:jc w:val="left"/>
        <w:rPr/>
      </w:pP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may not exceed that amount set as maximum in the configuration. They are</w:t>
      </w:r>
    </w:p>
    <w:p>
      <w:pPr>
        <w:pStyle w:val="PreformattedText"/>
        <w:bidi w:val="0"/>
        <w:jc w:val="left"/>
        <w:rPr/>
      </w:pPr>
      <w:r>
        <w:rPr/>
        <w:t>backed up by collateral in the ATM, RG Time bank and Online Assets. After 7</w:t>
      </w:r>
    </w:p>
    <w:p>
      <w:pPr>
        <w:pStyle w:val="PreformattedText"/>
        <w:bidi w:val="0"/>
        <w:jc w:val="left"/>
        <w:rPr/>
      </w:pPr>
      <w:r>
        <w:rPr/>
        <w:t>days when a client enters the ATM, it will search to retrieve and clear out the</w:t>
      </w:r>
    </w:p>
    <w:p>
      <w:pPr>
        <w:pStyle w:val="PreformattedText"/>
        <w:bidi w:val="0"/>
        <w:jc w:val="left"/>
        <w:rPr/>
      </w:pPr>
      <w:r>
        <w:rPr/>
        <w:t>loan with the following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ored deposits in the ATM.</w:t>
      </w:r>
    </w:p>
    <w:p>
      <w:pPr>
        <w:pStyle w:val="PreformattedText"/>
        <w:bidi w:val="0"/>
        <w:jc w:val="left"/>
        <w:rPr/>
      </w:pPr>
      <w:r>
        <w:rPr/>
        <w:t>2. Stored deposits in the RG Bank.</w:t>
      </w:r>
    </w:p>
    <w:p>
      <w:pPr>
        <w:pStyle w:val="PreformattedText"/>
        <w:bidi w:val="0"/>
        <w:jc w:val="left"/>
        <w:rPr/>
      </w:pPr>
      <w:r>
        <w:rPr/>
        <w:t>3. Online assets (time, credits, upload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are nice and easy to get, but remember that INTEREST will be charged</w:t>
      </w:r>
    </w:p>
    <w:p>
      <w:pPr>
        <w:pStyle w:val="PreformattedText"/>
        <w:bidi w:val="0"/>
        <w:jc w:val="left"/>
        <w:rPr/>
      </w:pPr>
      <w:r>
        <w:rPr/>
        <w:t>daily on any outstanding balance. The ATM will take everything if you owe more</w:t>
      </w:r>
    </w:p>
    <w:p>
      <w:pPr>
        <w:pStyle w:val="PreformattedText"/>
        <w:bidi w:val="0"/>
        <w:jc w:val="left"/>
        <w:rPr/>
      </w:pPr>
      <w:r>
        <w:rPr/>
        <w:t>than you currently have (re-possession), so please make your users aware of</w:t>
      </w:r>
    </w:p>
    <w:p>
      <w:pPr>
        <w:pStyle w:val="PreformattedText"/>
        <w:bidi w:val="0"/>
        <w:jc w:val="left"/>
        <w:rPr/>
      </w:pP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LOAN RE-PAYMENT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ns are re-paid automatically without the client intervening. The ATM will</w:t>
      </w:r>
    </w:p>
    <w:p>
      <w:pPr>
        <w:pStyle w:val="PreformattedText"/>
        <w:bidi w:val="0"/>
        <w:jc w:val="left"/>
        <w:rPr/>
      </w:pPr>
      <w:r>
        <w:rPr/>
        <w:t>automatically take away what's owed (plus interest) from what the client has</w:t>
      </w:r>
    </w:p>
    <w:p>
      <w:pPr>
        <w:pStyle w:val="PreformattedText"/>
        <w:bidi w:val="0"/>
        <w:jc w:val="left"/>
        <w:rPr/>
      </w:pPr>
      <w:r>
        <w:rPr/>
        <w:t>stored or online. This occurs after the 7th day of the loan. As soon as the</w:t>
      </w:r>
    </w:p>
    <w:p>
      <w:pPr>
        <w:pStyle w:val="PreformattedText"/>
        <w:bidi w:val="0"/>
        <w:jc w:val="left"/>
        <w:rPr/>
      </w:pPr>
      <w:r>
        <w:rPr/>
        <w:t>client enters the ATM the amount owed will be deduct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BAR CHART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al bar chart offers the client a quick glimpse of his account stats</w:t>
      </w:r>
    </w:p>
    <w:p>
      <w:pPr>
        <w:pStyle w:val="PreformattedText"/>
        <w:bidi w:val="0"/>
        <w:jc w:val="left"/>
        <w:rPr/>
      </w:pPr>
      <w:r>
        <w:rPr/>
        <w:t>in a graphical way. It shows the percentage of his current funds stored vs his</w:t>
      </w:r>
    </w:p>
    <w:p>
      <w:pPr>
        <w:pStyle w:val="PreformattedText"/>
        <w:bidi w:val="0"/>
        <w:jc w:val="left"/>
        <w:rPr/>
      </w:pPr>
      <w:r>
        <w:rPr/>
        <w:t>account limit. For example, if a client has 50 mins stored and the account</w:t>
      </w:r>
    </w:p>
    <w:p>
      <w:pPr>
        <w:pStyle w:val="PreformattedText"/>
        <w:bidi w:val="0"/>
        <w:jc w:val="left"/>
        <w:rPr/>
      </w:pPr>
      <w:r>
        <w:rPr/>
        <w:t>limit is 100 max, then half of the bar chart will be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OTHER TRANSACTIONS</w:t>
      </w:r>
    </w:p>
    <w:p>
      <w:pPr>
        <w:pStyle w:val="PreformattedText"/>
        <w:bidi w:val="0"/>
        <w:jc w:val="left"/>
        <w:rPr/>
      </w:pP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ransfer funds to another user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at user has an account in the ATM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at user is NOT yourself (why would you give yourself your funds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"amt transfered" + "amt stored" by other user does not exceed the 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You have sufficient funds to make the transfer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needs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ATM /[R# or S] [path to dropfile] [/B] [/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= Use the DORINFO#.DEF drop file</w:t>
      </w:r>
    </w:p>
    <w:p>
      <w:pPr>
        <w:pStyle w:val="PreformattedText"/>
        <w:bidi w:val="0"/>
        <w:jc w:val="left"/>
        <w:rPr/>
      </w:pPr>
      <w:r>
        <w:rPr/>
        <w:t>/S = Use DOOR.SYS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= The node number of the BBS. RG does *not* create the correct nod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simply rename and copy it in a batch file. If your DOORINFO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created in C:\RENEGADE then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ATM /R1:C:\RENEGADE  -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ATM /S:C: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= Baud Lock - lock baud rate [for high speed mode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= Quiet Mode - run without any bells or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GATM will sense when it needs to do maintainece of accounts and do so when</w:t>
      </w:r>
    </w:p>
    <w:p>
      <w:pPr>
        <w:pStyle w:val="PreformattedText"/>
        <w:bidi w:val="0"/>
        <w:jc w:val="left"/>
        <w:rPr/>
      </w:pPr>
      <w:r>
        <w:rPr/>
        <w:t>needed. It usually takes a few seconds more during entry to the ATM. Users</w:t>
      </w:r>
    </w:p>
    <w:p>
      <w:pPr>
        <w:pStyle w:val="PreformattedText"/>
        <w:bidi w:val="0"/>
        <w:jc w:val="left"/>
        <w:rPr/>
      </w:pPr>
      <w:r>
        <w:rPr/>
        <w:t>should not b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, support the shareware concept, folks.  This program is not crippled</w:t>
      </w:r>
    </w:p>
    <w:p>
      <w:pPr>
        <w:pStyle w:val="PreformattedText"/>
        <w:bidi w:val="0"/>
        <w:jc w:val="left"/>
        <w:rPr/>
      </w:pPr>
      <w:r>
        <w:rPr/>
        <w:t>for one simple reason:  I can't stand crippleware!  You are free to evaluate</w:t>
      </w:r>
    </w:p>
    <w:p>
      <w:pPr>
        <w:pStyle w:val="PreformattedText"/>
        <w:bidi w:val="0"/>
        <w:jc w:val="left"/>
        <w:rPr/>
      </w:pPr>
      <w:r>
        <w:rPr/>
        <w:t>the system in its entirety. No features have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planned additions and changes for the next release of</w:t>
      </w:r>
    </w:p>
    <w:p>
      <w:pPr>
        <w:pStyle w:val="PreformattedText"/>
        <w:bidi w:val="0"/>
        <w:jc w:val="left"/>
        <w:rPr/>
      </w:pP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is is the final release of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like to take time to offer our appreciation to the PSI Alpha Team.</w:t>
      </w:r>
    </w:p>
    <w:p>
      <w:pPr>
        <w:pStyle w:val="PreformattedText"/>
        <w:bidi w:val="0"/>
        <w:jc w:val="left"/>
        <w:rPr/>
      </w:pPr>
      <w:r>
        <w:rPr/>
        <w:t>Thanks guys! Keep up the great work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Cott Lang for a GREAT BBS software and Borland International for</w:t>
      </w:r>
    </w:p>
    <w:p>
      <w:pPr>
        <w:pStyle w:val="PreformattedText"/>
        <w:bidi w:val="0"/>
        <w:jc w:val="left"/>
        <w:rPr/>
      </w:pPr>
      <w:r>
        <w:rPr/>
        <w:t>Turbo Pascal 7.0 in which this program was written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cAfee Software Development for the File Protector which coats</w:t>
      </w:r>
    </w:p>
    <w:p>
      <w:pPr>
        <w:pStyle w:val="PreformattedText"/>
        <w:bidi w:val="0"/>
        <w:jc w:val="left"/>
        <w:rPr/>
      </w:pPr>
      <w:r>
        <w:rPr/>
        <w:t>ever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ndrew J. Mead for a QUALITY doo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personal thanks to the following people who provided an incentive for</w:t>
      </w:r>
    </w:p>
    <w:p>
      <w:pPr>
        <w:pStyle w:val="PreformattedText"/>
        <w:bidi w:val="0"/>
        <w:jc w:val="left"/>
        <w:rPr/>
      </w:pPr>
      <w:r>
        <w:rPr/>
        <w:t>QUALITY 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hony Ri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 Keis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ff Re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hael Joha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ke and Debbie Fergi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ard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atest version of this program, or for tech support by BBS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Welcome | Benvenuti | Bienvenue | Willkommen | Euprodekto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ollis, New York � 718 454-8564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HQ BBS IS AVAILABLE TO ALPHAS, PSINET HUBS AND REGISTERED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INET :  67:102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GSNET :  50:190/3   [HUB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TNET:  55:69/106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CNET :  85:860/420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Last Updated on July, 17th 199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The Other Side           915-590-3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4             Mjr Woody's BBS          212-486-62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5             Ziggy'z Playhouse        515-226-19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6             Royal Sovereign          615-681-32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7             The Dungeon              803-599-95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8             Sanctuary BBS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9             The Master System        301-416-7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0             The Secret Realm         515-225-24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1             Mr Crowley's Corner      410-535-48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2             Core Meltdown BBS        419-732-8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                    ***     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  ====    ===     ***        **                 ***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***                           ** **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== ===  ===  ========**********                  **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   ========  ===  ===   *********               **     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      ===       ===               ***    ***    *******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     ===*             ***   **  **    **       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  ===  =**            ****   **  **    **       *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======== ***=          ****    **  **    **       *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          ====== ***==       ****        **      **       *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OUR SHAREWARE POLICIES TO ENSURE USER PROTECTION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4-11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software released into the SHAREWARE market today offer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little or no protection. At PERSoftWare Intl (PSI) w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itted to QUALITY and producing a SUPERIOR product. Users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un the software and hope for the best. If you took th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 this software through disk copying or downloading (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e) then you deserve some type of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nce, we have adopted the follow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   Source code is *not* available to the general public to prevent bo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nauthorized modifications of 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    All executables are compressed and non-expandable through normal me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kes our programs smaller and also adds a hindrance to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se a disk editor to modif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    Programs are either "coated" with an anti-virus program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by McAfee or contains an invisible self-check proced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heck for changes in program code after compilation (which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hacking or a virus infection). If our programs det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, they will alert you and refus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    Our programs are copyrighted automatically to provide leg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ur intellectual property and to protect our clients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liferation of illeg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    You're entitled to a FULL refund (minus shipping/handling)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s paid, if the software fails to perform as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rty (30) day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    Our PFA (Pollution Free Archive) policy specifically prohi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s and other users from inserting files of any 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our archives. We equate this process of archive pollu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ampering with the mail". No one would like the US Post Off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ir mail and insert ads into it without their permi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comments (displayed during decompression)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    All our programs are Alpha-tested throughly by sites across th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ound the globe, prior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OF RENEGADE AUTOMATIC TELLER MACHINE 2.00 DOCUMENT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