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e t a i l e d   I n f o r m a t i o n   o n   L o c a l   S e t u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o run LordNet between 2+ LORD games on a single BBS, foll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reate separate LordNet directories, one for each LORD gam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et one up as the head honcho coordinator, set up the other si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at one.  For node number, just put 1:1/0 or somet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 game.  For incoming files directory, keep it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rdNet 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Set up each additional game by doing the same thing as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ept copy the SITE.DAT file that's in the directory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&lt;C&gt;reating New Net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each one up to have its incoming files directory be the "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f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n the beginning of the START.BAT for the Head Honcho Lor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 to the LNET directory, and run INBOUND.  After the CALL LSS%1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 to the LNET directory, and run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In the beginning of the START.BAT for all the othe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d\ to their LNET directory, and run INBOUND.  After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S%1.BAT, cd\ to their LNET directory, run OUTBOUND, and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NET1.ZIP (or LNET1.LNT) file from their LNET\OU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NET\IN directory of the head honcho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Set up the ROUTING as indicated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this is confusing as HECK, let me show you a simple 3-Gam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and LordNet Confi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 SITE.DAT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#1 --  Node: 1: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ion: Where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: The Basemen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#2 --  Node: 1: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ion: Where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: The Basemen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#3 --  Node: 1: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ion: Where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: The Basemen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 BBS #1, set up as Network Coordinator of the LordNet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LordNet Configur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      The Basem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Code:      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Directory: C:\LOR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et Directory: C:\LORD\LNE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et In Dir:    C:\LORD\LNET\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et Out Dir:   C:\LORD\LNET\OU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et Data Dir:  C:\LORD\LNET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Files: C:\LORD\LNET\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Number:    1: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:    PK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Lord START.BAT Fi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lord2\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lnet1.* c:\lord\lnet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lord3\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lnet1.* c:\lord\lnet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lord\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orinfo1.def c:\lord\dorinfo%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boot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ss%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lord\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OUTE.CFG  (in the LNET directory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 BBS #2, set up as Guinea Pig 1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LordNet Configur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      The Basem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Code:      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Directory: C:\LORD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et Directory: C:\LORD2\LNE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et In Dir:    C:\LORD2\LNET\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et Out Dir:   C:\LORD2\LNET\OU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et Data Dir:  C:\LORD2\LNET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Files: C:\LORD\LNET\OU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Number:    1: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:    PK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Lord START.BAT Fi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lord2\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orinfo1.def c:\lord2\dorinfo%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l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boot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ss%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lord2\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OUTE.CFG  (in the LNET directory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*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 BBS #3, set up as Guinea Pig 2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LordNet Configur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      The Basem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Code:      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Directory: C:\LORD3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et Directory: C:\LORD3\LNE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et In Dir:    C:\LORD3\LNET\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et Out Dir:   C:\LORD3\LNET\OU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et Data Dir:  C:\LORD3\LNET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Files: C:\LORD\LNET\OU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Number:    1: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:    PK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Lord START.BAT Fi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lord3\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orinfo1.def c:\lord3\dorinfo%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lor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boot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ss%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lord3\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OUTE.CFG  (in the LNET directory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*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un 2 sites on a BBS, incorporated into a league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easy, but may annoy other sites!  If you can't figure it out, ask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 Contact 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