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UBLESPACE ON FLOPPY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few things you should know before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Space on flopp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can't use DoubleSpace unless you have installed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The floppy disk needs to have at least .65 Me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65K) of free space.  This means you cannot use 360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" diskettes.  Change to the appropriate drive,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KDSK command to check the capacity of a disket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If you plan to share data with someone else, the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read a DoubleSpaced diskette unles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DoubleSpace on thei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Before you can use a DoubleSpaced diskette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UNT it.  This is not as painful as it s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DOS will create a new drive where it will st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compressed floppy disk.  It does this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 as it did when compressing a hard dr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NG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read items 1-4 above.  Then, to compress a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Place a formatted floppy disk in the driv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If you want to compress a diskette in your A driv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space /compress a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cut for the DBLSPACE /COMPRESS A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space /com a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o the newly DoubleSpaced flop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space /info &lt;ENTER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ortcut for the DBLSPACE /INFO comman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lspace /i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start your computer or change floppy diskette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OUNT the floppy disk before i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finished.  It is an excerpt from LEARNING 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NOVICE, by Steven Woas, copyright 1993.  When you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, you will receive the 336 page book, LEARNING DO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NOVICE which covers DOS 3.2 through DOS 6.  To registe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95 plus $2.00 for shipp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estial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24 Dohrcrest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ort Richey, FL 34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813) 845-8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customers can order toll-free 1-800-330-3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(813) 845-8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 &amp;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rida orders add 6% sales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