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have Windows 3.1, then you have the MSD program.  The M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so comes with Windows 3.1.  When you install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program places MSD.EXE in your Windows directory. 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system prompt and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don't have Windows 3.1 or DOS 6, you can obta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is very similar to MSD.  This shareware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Q.  It will analyze your computer system and save the results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battery in your computer goes dead, you will lose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(Complementary Metal Oxide Semiconductor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 This is generally refered to as SETUP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computers lose the SETUP for unknown reasons. 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 drive will not work until you get this SETUP information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he MSD information as a text file on a diskett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section for information on how to accomplish this task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and keep it in a safe place.  It contains a lot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could really save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 Do not change the information in your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know exactly what you are doing.  Be careful if you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SETUP on your computer.  Exit the program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  Changing the information could result in your computer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not working.  If you do go into it, take the time to write dow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formation so you will be able to restore it in an emerg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ETUP is best left to an experienced computer pers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your SETUP and don't have the information, don't panic!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s are quite familiar with this problem, and most will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