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ES!  Send me ____ copies of Learning DOS For The Complete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Edition which covers DOS 3.2 through DOS 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is $15.95 &amp; 2.00 shipping for first book (add $.75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dditional bo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da orders add 6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 Celestial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424 Dohrcres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Port Richey, FL 346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redit card orders (Visa &amp; Mastercard) call TOLL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330-3311 or FAX 1-813-842-5636.  We also except checks and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payable to Celestial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ZIP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$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 or MasterCard #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bonus, please send your report on LIST--The Beginner's Help Sheet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Make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5 1/4" disks ____     I use 3 1/2" disks ____   I use both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