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OW ARE SOME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RNING DOS FOR THE COMPLETE NOVICE, 1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 2nd Edition is even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f you're a DOS user, this is the book to buy.  One of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s I've ever seen to learn to use DOS.  Because of the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Learning DOS For The Complete Novice, I feel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it to old timers as 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HAREWARE MAGAZINE, as reviewed by Paul Mayer, the past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lear, concise, and cleanly written, this is one of the best beg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 I've ever seen.  It does everything those 'dummy' books do and m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does it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lfred Glossbrenner, author of over a dozen best-sel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s including: DOS 6 [Random House, 1993],  Power DOS! [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, 1993], File and Disk Management--From Chao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sborne/McGraw-Hill, 1993], Glossbrenner's Master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[Brady Books/Prentice Hall, 198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recommend Learning DOS For The Complete Novice to all DO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omplete novice to the incomplete exper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.J.R. Rockwood, Ph.D., Sr. Product Information Analyst,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, Atlanta Development Center, Norcross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title says a lot but doesn't say it all...it is also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for the experienced us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William Chandler, M.D., Librarian for the Pasco Are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Group, Dade City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arning DOS for the Complete Novice is the best and easiest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of DOS that I have seen to d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udy B. Sparks, Computer Instructor, James L. Walker Vo-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ples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! Another DOS book?  WAIT!  As an experiment, I distribu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to some computer novices and asked them to use the boo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s.  Afterward, I asked each person what they thought of the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ed for its return.  Not one person wanted to return 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ITS &amp; BYTES--Newsletter of the Pinellas IBM PC User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reviewed by Jay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index alone makes this book superior to all other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ary A. Cockrell, Pilot/Programmer, Tampa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even has written a book so well organized and easy to underst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should be able to master basic DOS easily.  He has someh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transport himself back in time; to think and especially sp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s if he were in my shoes walking the new, sometimes frighte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  He does it well and this is a great book! Than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ames H. McCreary D.D.S., Dayton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book makes it so easy my 10 year old daughter can do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onald Pangburn, New Port Richey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in my first month of owning a computer and I have no idea how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 without this boo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im Powell, Jim Powell Design, Muskegon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 have a collection of DOS manuals--a large collection, but in your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inally found the manual for me.  You clearly explain and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at stuff that other manuals assume I know--or ought to know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over how much I have already learned just by browsing through the pa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orraine Purnell, Coronad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