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19.95                         PLAYIT                              Vers 2.0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T is a shell for the PLAY command. Use PLAYIT to list and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und files on your computer.  Copy the PLAY comma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with VOC, WAV, CMF or MIDI files and you can play back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files or all of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e dos prompt: PLAY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EXE - The PLAY utility will play back Sound Blaster VOC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, Creative Music Files CMF and Midi MID files.  Copy thi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r sound files are located. If you do no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you can play all VOC and some CMF and MID file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is part of our complete MULTIMEDIA MAKER package. 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MED.DOC file for more info on MULTIMEDIA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1.EXE - Same as PLAY.EXE but no text is displayed on scree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2.BAT to see an exampl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-PC.EXE - The PLAY-PC command will play VOC file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DESCRIPTION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-----------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      Will play back thru the sound board        PLAY THANKYOU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C, CMF, WAV and MID files.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wild cards.               PLAY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LAY *.WAV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age: PLAY filename.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type can be CMF, VOC, MID, WAV  or *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PLAY or MULTIMEDIA MAKER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 2121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0-665-0193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27-3929 for CREDIT CARD 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