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����� �����  ��������������������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 �� ����   �� ���� �� ���� ��   �� ���� ����  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������  ���������� ����������������� ����� 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 ����   �� ���� �� ���� �� ���� ���� ����  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 �� ������� ������������ �������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���� ���� �� �� �� �� 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  ��������������������� �� ��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  �� ����  ���� �� �� ��  ��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  ��   �� ������������� �� �� ��� �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</w:t>
      </w:r>
      <w:r>
        <w:rPr/>
        <w:t>Full Screen Logon With Date Of Birth � By Gravedigger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Full Screen Logins Usually have Handle and Password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None ever have the date of birth, because it is in the H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ovr, and nobody ever really tri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lengthy, difficult porcess &lt;Sorry&gt;.. So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ill do the easy part. Unzip MISC.ZIP into your BBS's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the string editor, and on page 1, change C to %DFHANDLE%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o %DFPASSWORD% Then, MAKE SURE that in the System Toggles, Phone # i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Also make sure in system variables, letter G &lt;Number of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irthdate check&gt; is set to 1. Now here is the really hard part, &lt;we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t think so, but you'll see!&gt;.. Run BEDIT.EXE, included with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&lt;in your RG directory&gt;, BEDIT RENEGADE.OVR. You should see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llow screen with numbers and junk everywhere. Press &lt;TAB&gt;, so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de. The press F8 and Search for "Date of Birth" &lt;W/ out quot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&gt; The you should se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D0  75 6C 74 69 6C 6F 67 2E-0D 0A 59 6F 75 20 61 72   ultilog...You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E0  65 20 61 6C 72 65 61 64-79 20 6C 6F 67 67 65 64   e alread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F0  20 69 6E 20 6F 6E 20 61-6E 6F 74 68 65 72 20 6E    in on another n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0  6F 64 65 21 0D 0A 30 0D-0A 5E 31 50 6C 65 61 73   ode!..0..^1Ple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0  65 20 45 6E 74 65 72 20-59 6F 75 72 20 44 61 74   e Enter Your D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20  65 20 4F 66 20 42 69 72-74 68 20 28 6D 6D 2F 64   e Of Birth (mm/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30  64 2F 79 79 29 3A 20 08-23 23 2F 23 23 2F 23 23   d/yy): .##/##/#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40  01 2A 27 20 46 61 69 6C-65 64 20 62 69 72 74 68   .*' Failed bir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50  64 61 79 20 76 65 72 69-66 69 63 61 74 69 6F 6E   day verific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60  2E 20 54 72 69 65 64 20-3D 20 0A 20 41 63 74 75   . Tried = . Act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EXACTLY what is here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F0  20 69 6E 20 6F 6E 20 61-6E 6F 74 68 65 72 20 6E    in on another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0  6F 64 65 21 0D 0A 30 0D-0A 25 64 66 44 4F 42 25   ode!..0..%dfDOB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0  25 44 46 44 4F 42 25 25-44 46 44 4F 42 25 25 44   %DFDOB%%DFDOB%%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20  46 44 4F 42 25 25 44 46-44 4F 42 25 20 20 20 20   FDOB%%DFDOB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30  25 44 46 44 4F 42 25 08-23 23 2F 23 23 2F 23 23   %DFDOB%.##/##/#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40  01 2A 27 20 46 61 69 6C-65 64 20 62 69 72 74 68   .*' Failed birth&lt;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50  64 61 79 20 76 65 72 69-66 69 63 61 74 69 6F 6E   day verific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60  2E 20 54 72 69 65 64 20-3D 20 0A 20 41 63 74 75   . Tried = . Act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70  61 6C 20 3D 20 21 20 66-61 69 6C 65 64 20 62 69   al = ! failed b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80  72 74 68 64 61 79 20 76-65 72 69 66 69 63 61 74   rthday verific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the difference?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ve done that, your all set! EXEPT one thing i forgot.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. Then press F8 and search for "Unknown User" You will find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C820  78 34 C9 CB 03 4E 45 57-01 3F 02 20 20 0F 0D 0A   x4...NEW.?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30  55 6E 6B 6E 6F 77 6E 20-75 73 65 72 2E 0F 0D 0A   Unknown us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40  55 6E 6B 6E 6F 77 6E 20-55 73 65 72 2E 55 89 E5   Unknown User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50  B8 D4 06 9A 30 05 27 10-81 EC D4 06 C4 7E 06 31   ....0.'......~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60  C0 26 89 05 8D BE 3E F9-16 57 6A 24 9A 2B 02 05   .&amp;....&gt;..Wj$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70  01 8D BE 3E F9 16 57 BF-05 01 0E 57 9A F7 10 27   ...&gt;..W....W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C820  78 34 C9 CB 03 4E 45 57-01 3F 02 20 20 0F 0D 0A   x4...NEW.?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30  20 20 20 20 20 20 20 20-20 20 20 20 20 0F 0D 0A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40  20 20 20 20 20 20 20 20-20 20 20 20 20 55 89 E5                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50  B8 D4 06 9A 30 05 27 10-81 EC D4 06 C4 7E 06 31   ....0.'......~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60  C0 26 89 05 8D BE 3E F9-16 57 6A 24 9A 2B 02 05   .&amp;....&gt;..Wj$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70  01 8D BE 3E F9 16 57 BF-05 01 0E 57 9A F7 10 27   ...&gt;..W....W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AST step! &lt;Whew!&gt;.. Go into RG's string editor, ans chang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Change F to %DFUNF%%PA%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s it! Now it will be cool as all hell!!! &lt;G&gt;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