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</w:t>
      </w:r>
      <w:r>
        <w:rPr/>
        <w:t>Phat Azz New User Applying Thing � By Gravedigger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pure hex, and was a real son of a bitch to make. It is a hex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you to have a cooler, full screen newuser thing. Plea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si's, or give tric, and me credit for doing this, on your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Shit &lt;G&gt;. Ok, run Bedit.exe &lt;included&gt; in your RG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g\&gt;bedit.exe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&lt;tab&gt; then press &lt;f8&gt; and search for "Enter Your 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is..     Change it t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if you don't w     �         %DFNEW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 to use one..     �         %DFNEWH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Enter your fir     �  ^1Enter your f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&amp; last name..     �  st &amp; last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re not      �  Hand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home&gt; and then &lt;f8&gt; again, and search for "stree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is..    Change it t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........^1Ente      �  .u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your street ad      �               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...:.Changed      �  FNEWA%. .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rom .       �   address fr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as last step, and search for "date of bi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%^1Enter you     �   ...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date of bir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m/dd/yy).:.##/     �    %DFNEWBD%. .#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/##.Changed bi     �   ##/##.Changed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"Canada" make sure you &lt;home&gt;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r.r.^1Are you      �   r.r.r.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from:.       �                .     �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ited States     �                      �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2. Canada.  3     �   .           .      � now search for "abbrev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ther country.     �                  .   �city name..^1Now�city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elect (1-3) :     �   ..     %DFNEWC%    � enter your . ab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breviation: ., "�  %DFNEWSA% .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"province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province.^1Ple     �  e.province.         � now search for "zip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 enter only y     �                      �..... ^1Enter yo�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ity:.,...^1     �           .,...^1    �ur zipcode: ####�   %DFNEWZC%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ly your      �                      �#-####.:.#####-#� #-####. .###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name..^1Now     �   %DFNEWCY%.         �###(^1Enter your� ###(^1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. ab     �       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ation: ., "     �    %DFNEWSA% ., "    � now search for "terminal emul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...terminal,^1Wh�...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"phone number"                �ich terminal e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 .'......^1Ent     �   $. .'......        �lation do you 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your phone nu     �               %DFN   �pport?...(1) Non�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er.:.(###)###-     �   EWN%. .(###)###-   �e.(2) Ansi.(3) A�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.Changed pho     �   ####.Changed pho   �vatar.(4) VT-100�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from . to U..     �   ne from . to U..   �.(5) RIP Graphi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0.'......~.6     �   ....0.'......~.6   �s...Selection : � ...%DFNEW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"real first"                  � now search for "auto-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~.6.E......$^1     �   ..~.6.E......$^1   �allback? 7Would �all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real      �                      �you like this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     �            %DFNEWR   � be auto-detec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.:. *..^1Pleas     �   N%. . *..^1Pleas   �d in the future?�      %DFNEWT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"new sex"                     � now search for "how 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.6.E.......New      �   ~.6.E.......New    �.'..~.6.E......"�.'..~.6.E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(M,F) : .MF      �   sex (M,F) : .MF    �How wide is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Your Sex (M,F)     �   ..      %DFNEWS%   � screen (32-132)�      %DFNEWH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^1.MFU......0.'     �    ^1.MFU......0.'   � [.] :  How many�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~.6.}..uI.~     �   .....~.6.}..uI.~   � lines per page �             %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W....W...'....     �   ..W....W...'....   �(4-50) [U......0�NEWLI% [U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re now! ��������������������������� CONTINUED IN GD-NEWU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