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is is a last minute thing that I had to put together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one thing in the pack, so I don't have the nicey nice 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t's pretty damn easy.  Put the .MNU file in your menu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ectory ... Then load the BaudRat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L.TRiC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