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 </w:t>
      </w:r>
      <w:r>
        <w:rPr/>
        <w:t>LORD 3RDPARTY.DAT SORT � By Max Headr00m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or Legend of the Dragon 3.25wb+ will sort the 3rdparty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no attention to the color codes. Optionally, it can sort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or not at all. Also, you may have LORD SORT strip out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insert a specific color (either specified or random)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ORT create a fade effect on each IGM (first character in bright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bright specified or random color, the rest of the li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cified or random color). Your original 3RDPARTY.DA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OLD, replacing 3RDPARTY.OLD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, which you already did, therefore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RUNNiNG LORD SORT 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LORD SORT, make sure your 3RDPARTY.DA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options are specified, LORD SORT will sort your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not altering the color codes. Alternate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RT  - Will not sort 3RDPARTY.DA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Will sort the list in reverse alphabetical order (Z-A) IF NO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. Otherwise, it will just reverse the list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x  - Will make the IGM names all appear in a single color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color code (1,2,3,4,5,6,7,8,9,0,!,@,#,$,%) or R. If 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SORT will choose one of these color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x   - Will make the IGM names fade from white to the dark version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a color from 1-7. If x is R, a random f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bout do it. As long as you follow these docs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you're wondering why the random option, I though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run LORD SORT only for that feature as an event, either once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LORD is run, to add a little variety to the game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