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</w:t>
      </w:r>
      <w:r>
        <w:rPr/>
        <w:t>FULL SCREEN MATRiX LOGON � By Sir Leechalot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rrow key matrix logon.  It was inspired by ProMatr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ly nice matrix menu.  If you do not already use a matrix logon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G system configs and activate the shuttle logon &lt;On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.. I really don't feel like quitting the docs to go check, jus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yourse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just run the batch file &lt;Matrix.Bat&gt;.  Make sur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irectory after the batch file with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Matrix C:\RG ... If you put in a trailing backslash then the m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ight and won't work.  This batch file also assumes that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dirs are named exactly that and that there are no chan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m for any reason, just edit Matrix.ba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r unzip MISC.ZIP into your misc directory and MENU.ZIP in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