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i finally got off my lazy ass and revised my fake user de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sis and menu make the user think s/he has access to the sys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y attempt to do any commands, it displays an ansi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sop is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release was just an ansi that depicted the sysop edi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deleting the user. In this version, the user can actu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that looks like the sysop menu, and each comman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But after each command, it still displays the ansi that i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.. i think this one is much more hilarious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ersonalize it to your own bbs. And one thing - check out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unny stuff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all you need to do to install is copy all the *.inf *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, and the delete.mnu to the MENU directory. The reaso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infoforms, is because i didn't wanna make a million men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ysop menu. it's easier this way. the on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a lot of ASW files, but you can just make a batch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each time someone uses it,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one is MUCH more annoying because it displays that anno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rytime_ someone does a command... but remember that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abort the ansi... but don't remind those nosey users 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@raw.cafbl.dv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