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Renegade Oneliners v1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</w:t>
      </w:r>
      <w:r>
        <w:rPr/>
        <w:t>B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Deathblow [DVS/RaW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[718] 277-154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DATE : 03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None!!  There Are No Guarantees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un.  Lars Will Not Be Responsible For Any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System!!!  Follow The Instructions An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The Purpose Of This OneLiner Was To Create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y BBS And Since It Was Simple, I decided To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FREEWARE!  So Have Fun With It And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oard Letting Me Know How I Can Improve It.  I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UTiL Because I like Modifying Renegade And Trying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UTiLs Myself.  I Know There Are Better OneLiner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.  All This Allows Is Some More Flexibility I thin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 More Configurability.  As A SysOp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1LINER.INF' To Whatever You Like.  I Hope You Enjo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k For A File Requestor Program Coming Soon Bas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Idea.  Also, I will Be Coding Some SMALL Utils In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Couple Of Weeks And Hopefully I Can Release It Under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p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neliner Unfortunately Will Use MCIs But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MCIs, It Will Replace It With That User Info! 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Your User Know This Or Just Let 'em Learn!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15 Oneliners Are Displayed At A Time Because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LINER.EXE   - This Is The 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LINER.DOC  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LINER.CFG   - A Sampl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LINER.ANS   - A Sampl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LINER.BAT   - A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LINER.INF   - InfoForm Needed By Reneg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LINER.MNU   - Menu File Needed By Reneg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LANK.ANS    - Put This In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LINER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LINER2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LINER3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LINER4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LINER5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LINER6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LINER7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LINER8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LINER9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LINER10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LINER1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LINER12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LINER13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LINER14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LINER15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All The Oneliners Left By The Users.  So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Uses MCIs, You Can Delete That Quote If You Are A 'Go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!  Yeah Righ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1� Make A Directory AnyWher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Will Use C:\BBS\1LINER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2� Unzip 1LINERV1.ZIP 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Will Assume : C:\BBS\1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3� Copy The Menu File (1LINER.MNU)  To Your Reneg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4� Edit The Config File (1LINER.CFG) To Reflect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ple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BS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1 : This Is The Only Line Needed.  It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Your MISC Directory For Reneg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5� Edit The Batch File (1LINER.BAT)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BBS\1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LIN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1 : Does Not Echo Everyth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2 : Change To The Drive Where 1LIN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3 : Change To 1LIN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4 : Run 1Lin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5 : Change 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6 :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6� Place The Batch File (1LINER.BAT) In Your BB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7� Go Into Renegade's Menu Editor. (# Cmd From WFC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8� Modify Your 'LOGON.MNU'.  If You Don't Have On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!!! (DUH!).  The Logon Menu Is The Menu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GoTo Before The Main Menu (Only Once Per Lo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other Menu Of The Sort, Modify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9� Insert A Command Before The Command That Pu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Menu And Do A Set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CS Required 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Keys        :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 : 1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         : (H)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s All The Setu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10� Place The 1LINER.ANS In Your MISC Path.  You Can Ed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si To Whatever You Like But Maintain a Row Of *8*!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Have Ten (10) Headers. (1LINER.ANS, 1LINER.AN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LINER.AN2, 1LINER.AN3, 1LINER.AN4, 1LINER.AN5, 1LINER.A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LINER.AN6, 1LINER.AN6, 1LINER.AN7, 1LINER.AN8, 1LINER.AN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Place Them In Your MISC Directory And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One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1� Just Run Your Local Logon Or Watch When A User Call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2� As A Little Tip For You Renegade Novices, You Can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Liner To AnyMenu, Just Use The Same Batch File An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Key Instead Of 'FIRSTCM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Working On A Way To Get Rid Of The MCIs Onelin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at,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o Give A Special Thanx To Lars For Coming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Installing It, Questions, Contac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lipse      : 718 277-15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atblow at MNN5@COLUMBIA.EDU (InterNe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Greetz To All the Great Renegade SysOps Out Ther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