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's Customized Goodbye menu allows your user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bar Logoff with the Options to Logoff, Send Feedback to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Quit Back to the Main Menu, and Relogon.. Tho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tty much Self Explanitor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Install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ation is Quite Simple. All you have to do 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Direction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&gt;Unzip MISC.ZIP into your Renegade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&gt;Unzip MENU.ZIP into your Renegade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s it.. Simple huh? Ok now if you are go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you will have to a Starting Menu.. Which will Lo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enu menu displaying anything ya want them to see Et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is Menu LGN1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s and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ny Bugs/Errors in any of the M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A MoR Member, or Call MoR WHQ :HeLLiX 4o7-79i-737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he SysOp Telling the Error and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TaL Gui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