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/L this finished application and some sample werk, to the gr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te [713]479-1566, no nup... you can logon as DRED, passwerd: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red guest 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