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d00dz &lt;--- hey, I'm cool, I can spell like all the c00l 3lit3 d00dz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.. nevermind... on with the installation or whatever... For those o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on't know- we are cure, a 713 area based rg modding group...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 file will take care of all that useless stuff.  Anyway, here'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's first mod by me, and it's a lightbar matrix thingy for renega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fine on my system, it should on yours too.  All you gotta do is un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.zip to your rg misc directory, and menu.zip to the menu direct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don't already have the EMAIL.MNU, then make my EMAIL.MNU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rg goes to for email.  That's all, have fun, and eat alot of che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