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 plus light ba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r. pop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s lightbar selectors to auto plus by deathbr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all .mnu files to your menu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your start.mnu or logon.mnu or whatver your bbs starting menu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command to goto aplus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dit autoyes.mnu to execute the right batch file in the prop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omeone chooses to add an auto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ie thing by mr. popeil...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