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li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sabeth &lt;vi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 user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.  just specify a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(ansi, ascii, ect), and a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header file will be th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top.  the middle ans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and percent values.  The ansi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nsi or however many lin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the data.  the middle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nce for every user.  the las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osing ansi.  this ansi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accept it goe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middle ansi you m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valuse.  for example %UN =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here are the val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# = us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UH =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F = gender (male/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C = user's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 = city/state (from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 =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BD = user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1 = sysop defined ques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S2 = sysop defined ques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S3 = sysop defined ques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%TU = tot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middle ansi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LIMITED lines.  these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once for every user, so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ong ansi, if you hav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 (unless you have a fast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renegade pip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ansis. (|09 is a colo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exe, you can insert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ver 23 line.  type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ight after the exe (Ex. userlist %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ust %PA (the pause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gade) on every 23 line.  I le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ing becuase different BB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ings.  If you don't want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en type 'userlist /nopause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userlist, and puts in normal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ed form.  If you run 'userlist'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n you will see the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this additio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supports UNLIMITED! us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   for you protection!!!!! 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negade utils may have a hack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ever you run a util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like usres.dat, and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if a util can read the info..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ser lister, then it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g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nother safety tip to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cerned vita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beth&lt;vi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