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_______   ____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IIII    I    IIIII    IIIII    I     I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  II    I    I  II    I   I    I     I____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II      I    III      IIIII    I     I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        I    I  I     I   I    I     I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        I    I   I    I   I    I     I____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keepin' the dream alive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&gt;   VOLUME 1, ISSUE 1, June, 1989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WELCOM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irst issue of -=* PIRATE *=-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getting this issue ou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et 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x Co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a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or if you want to contribute, most of 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on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ESCAPE    (312) 535-2761   &gt;&gt;&gt; PIRAT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CAMORE ELITE  (815) 895-5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ERGROUND (201) 957-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ALLIANCE (818) 280-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ET ADDRESS (Chris Robin): TK0EEE1@NIU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share knowledge, gossip, information,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rez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What's a Pi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Pirate Do'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Pirat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Why Software ownership is bad fo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Computer laws in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Editorial: Big Brother in the Computer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Sysop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What's hot, w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Wants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Board Review of the Month: THE GRE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A few decen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 SO YOU WANT TO BE A PIRATE?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pirate?  COMPUTER PIRACY is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copyright software (warez).  Pi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who enjoy collecting and playing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ost pirates enjoy collecting warez, g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then generally archive them, or store them aw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IS NOT A BOOTLEGGER.  Bootleggers are to piracy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-shop is to a home auto mechanic.  Bootleggers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stolen merchandise for personal gain.  Bootleg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s.  They sell stolen goods.  Pirates are not cr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rates consider bootleggers to be lower life form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mol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SHARE warez to learn, trade information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ing a pirate is more than swapping warez.  It's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a passion. The office worker or class mate who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k with a few files is not necessarily a pirat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riend laying a copy of the lastest Depeche Mode alb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a pirate.  The *TRUE* pirate is plugged in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share similar interests in warez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e through Bulletin Board Systems (BBS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is "you gotta give a little to get a little...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what ya gives." Pirates are NOT freeloader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z think they get something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estimate in the Chicago Tribune (March 25, p. VII: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computer manufacturers estimat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iracy at over $4 billion annually.  This is absur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Businesses rarely pirate warez, because the pen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do not make it cost effective.  Individuals who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going to spend several thousand dollars a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they generally have little practical use for, and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evidence that pirates spend more money on warez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.  In fact, pirates may be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vertising for quality products, because shar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p-around method for buying warez. Most of us bu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cuments and the support, but why invest in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 if we aren't sure which best suits our nee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, pirates aren't free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iracy unethical? It may be illegal, although most st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providing a grey area between archiving (storing)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s it UNETHICAL? We think not. We challenge the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cost software manufactures any lost revenu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 that they spread the word for high quality produ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erson cannot afford the mega-bucks needed to buy Dbas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xbase, and would do without either if forced to buy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sting out both, we are able to inform those who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tter. So, we spread computer literacy,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improvements, and keep the market alive.  Pirates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, take money from nobody's pocket, and contribut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industry than they are willing to ac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us have had mega-fone bills in a month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comm folks must love pirates. No, pirates aren't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s. The fun of finding an obscure program for some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 of cracking a program, the race to see who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upload the latest version--these are the lure of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llections of information.  Unlike those who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iteracy to the affluent few, we make it mo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a pirate? A pirate is somebody who belie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ngs to the people. Just as a book can be zer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d in a library to be shared, pirates provide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rvice.  The experienced pirate even acts as a tu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ose who may have purchased warez. We don't bit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as unpaid consultants to the computer industry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uldn't think to request payment for our servic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user-friendly network of information shar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computer literacy which is in everybody's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dustry is unlikely to acknowledge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) the contributions of pirates to their enterpr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view us as "the enemy!" Pirates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gislation and have no strong constituency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on. PIRATE NEWSLETTER is intended to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media to define us as crooks and outcasts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gether. By keeping information open and flow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trol of a privileged few, we are enhancing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om of the marke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ARE FREEDOM FIGHTERS KEEPNG THE DREAM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PIRATE DOs AND DON'Ts *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on an elite board and stay ther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do, and some things that are tab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O make copies from original disks, and be su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roduct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 put "read me" tips in the first disk if there's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ting a progra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put up complete files, NOT partial files,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they a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O put in the file description wheth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ed or un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 read the message section of the boards, and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n. Don't be afraid to ask dumb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O make sure you have sufficient spac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ks when download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ound silly, but it's not unusual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s to forget space and botch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O make sure to describe whether a program you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pecial requirements (mouse, math co-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O keep up on protocols...use the faste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modem is a sure sign of a l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O read the bulletins and check to be sur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already have a copy of what you a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O use zip comments to specify what a dis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ON'T whine and swear at the sysop. You get o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 more access as you prove yourself dese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N'T upload .gif files and other programs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 a dozen and of little use. Upload w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N'T start changing handles for every board. Most BB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known by one handle, and change only if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ON'T phreak to a pirate board. It draws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and makes life miserable 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N'T logoff prematurely. Use the board's log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ON'T change the names of a file just to get up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re way to get kicked off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ON'T start flaming other users. Pirate boards ar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, and most users would rather read some goo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engage in pett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ON'T upload faulty files or incomplete file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l there. If it isn't, at least indica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ON'T blame the sysop for faulty file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ried leaving message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ON'T log on just to look around...upload or pos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HARE, you're taking time awa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PIRATE TIPS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require dox for full use thei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ocument files for some programs float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, upload and spread them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use e-mail (bitnet) to get them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ublishes a variety of texts that in most cas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han the original documentation. These includ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OTUS program, dBase-4, Rbase, Q&amp;A, Excell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ar, Paradox, DisplayWrite, Microsoft Word, Super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, and many, many more. Most large bookstores carr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ill order them), or you can call QUE's order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28-5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hassles is downloading a file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n't work or that not all files are inclu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load a program, BE SURE TO use a diskcop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ENTIRE program, including subdir, label each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s it appears on the original.  If a program is sna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, you should specify when upload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MMENT (pkzip -z /filename) command to label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upload a 5 disk set, and if the first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is the program files, be sur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zip and upload.  Label it something like MYFILE-1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mmand label it as it is labeled o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(!!) install a program, especially a large on such as AL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ust zip up the directory into a single multi-m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.  REMEMBER: Not all users can handle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, so keep files to a manageable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RK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if you get a program that doesn't work?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the sysop of the board where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ppreciate being told of problems---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somebody else will likely have the same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do the sysop a favor to keep silent. Some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atter of finding the right trick, but if it'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should be taken off the board ASAP! But don't 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op--Nothing's worse than a whiney us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re's a trick to getting a program working,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board. Remember the motto: ONE FOR ALL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HARING is the pirate cred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is reprinted from BITNET unedited ((eds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Why Software Ownership is bad for Society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given by Richard Stallman at Univ. of Texas, Feb.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contain comments and clarification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 the origina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@copyright%% 1987,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edited transcript of an informal talk. 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distribution is permitted; alteration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elping to edit this to be mo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ation, please contact the Free Software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Mass Ave, Cambridge, MA 02139;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@prep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software is a fairly new one.  About twen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people started doing lots of programming.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asis in tradition for whether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roperty or not.  There were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 you could consider extending by analogy to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 one of which was inevitable, or necessari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an the others.  One of them was the area of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believe that a program is lik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and the tradition for mathematical formula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property.  Another thing that programs are l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In fact, of all the things that people en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ife, the recipe is the one that's most lik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rections for getting something useful done.  And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y our traditions cannot be property. 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and that was literature.  As it happens,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@emph%could% be property.  Programs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all three of these things.  They don't hav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, in common with literature than they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or recipes, but the decision was made to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iterature because the people who had the most to 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decision were allowed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ecision was not good for society as a whol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destructive, and it feeds an overall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in this society which we can see in every area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, having observed the results, I came to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unacceptable, that software @emph%cannot%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and that I would dedicate my career to brin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 at the traditional forms of intellectual propert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y were all designed to fit into nich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ist without doing great harm to society.  These n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ften created by the technology that exist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area of books, for which copyri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  At the time, books could only be copied b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Earlier, books were copied one at a time,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at time there was no idea of copyright.  In fact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have the @emph%concept% of strictly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book from a non-original one.  It was a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cognized that some writers wrote more new th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oks, while they copied passages [from other books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just be copying entire books.  All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gitimate, useful activities, though useful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But when the printing press was invented, it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for all intents and purposes impossible to copy a 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Not that it was any harder than it had been before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making a copy on a printing press, i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ly impractical that no one would want to d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books were made by mass production lent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 the sense that copyright became a restrictio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ind of industry---a form of industri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take away the rights of the reading public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embers of the reading public couldn't copy book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own printing presses, so it wa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them to copy books.  But this niche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echnology, and changing technology can make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gain.  The technology of computer programs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 have since learned that people did copy books by h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xtent after the printing press was develop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was true in recent times, but in England in the 15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later) government-enforced featherbedd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made printed books fairly expensive; as a result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ight more easily afford the time to copy a boo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book.  But these people were not pros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told it was wrong.  Copyright was appli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publishers.  It was treated as a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, for example, at patents, we find someth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et up to benefit the @emph%public%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.  It was set up to encourage inventors to disclo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invented, and to give them monopolies that we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, to a time that short compared to the useful lif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then.  It's no longer short, compared to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any invention today.  In fact, core memory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obsolete when its patent ran out.  Tha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patent, and I suspect that a lot of other paten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.  But remember, the purpose of setting up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nefit mainly society as a whole, by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and thus making it possible for people to bui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s' work.  You won't find a motive like tha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dvocate intellectual propert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 that I've worked as a programmer, I've watch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a situation where people generally share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work that had been done in whatever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o one in which is nearly impossible to utilize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have done, where people feel uncomfortably cy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, a person will describe a great piece he'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 exciting, you ask him %%will I be able to use it?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ace falls, and he says, no, you probably won't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lizes that he's doing something wrong, but h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 commitment to doing right that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that he wasn't going to do it any more.  But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 [doing what they know is wrong and being too sc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] demoralize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 at the two arguments that are advanced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intellectual property in software, they are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argument, and two, the economic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argument goes something like %%I put my sweat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into this program.  It's my soul; it comes from @emph%m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@emph%mine!%.''  Well, it's sort of fishy that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then go sell it to a company.  And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egoless programming, anyway?  So I don't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argument is worth refuting any harder than tha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ing that people can cultivate when it suits them,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evitable.  By comparison, consider all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and artisans of medieval times, who usually di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heir names.  They didn't consider that it was releva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the work, only that it existed; and this wa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ought for hundreds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c argument goes something like, %%I want to ge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at I'll call that %make a living'),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get rich by programming, then I won't progra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be screwed---so there!''  Well, I'll expl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think we don't have to go along with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il.  But first I want to address the claim [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he implicit assumption] that society actuall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prietary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with that argument is that it's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two things [owned software vs no software].  Cert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is useful.  But to link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th subsequent ownership and prevention of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 the question.  The question is, %%Shou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be linked with some ability to stop peopl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'', and in order to decide this, we have to judg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ose two activities independently.  What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s that the effects of @emph%ownership%, by itself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, and therefore, if you want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hich is useful, we should not connec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structive [like ownership].  And I'll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other ways in which this [encouragement]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overall effects of softwar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we have a program that has been developed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can be free, or it can be proprietary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material harm that come from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.  And with each of these, there's a concomita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iritual harm.  By %%spiritual'' I mean th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feelings, attitudes, and thoughts of the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.  These changes in people's ways of thinkin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rther effect on their ac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is the level of simple use of a progra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ccessfully made proprietary, that will caus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use it.  This doesn't make it any less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rucial difference between programs and cars, ch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ndwiches.  That is, once there's one of them, @emph%any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ssentially snap his fingers and have as many mo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as are wanted.  This isn't true for materia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, and which have to be built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one was built.  With material object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estructive to have a price on them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f people decide to buy fewer of them, you can @emph%make%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of them and use fewer resources and spend 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ight say, %%Well, these people only wan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f these, so I'll build ten and I'll spe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going fishing.''  But that's not relevant whe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ther @emph%they% should build some more @emph%themselves%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users will do with free programs.  So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verall benefit which comes---no non-sel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bstructive reason to want to put a price on the use---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sincentive to use something which really cost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?  A great spiritual harm goes along with this w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it's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ual harm comes from the nondisclosure agre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that people sign, because each buyer is asked to be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ighbors.  If you want to use a program and your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the program, the Golden Rule say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@emph%both% of you to get that program.  You shouldn't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lution where you get it and the other people don'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a good citizen, that is.  And the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essentially says %%I promise to be a bad citizen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say %To hell with my neighbors!'  To 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!  Just give @emph%me% a copy!''.  And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effect that has on the community you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unconsciously recognize this and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share programs anyway.  But they feel somewhat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n't reasoned it out carefully and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disclosure agreements are illegitimate morally. 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ust break those agreements in order to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ith their friends, but they still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re valid also, and so they feel @emph%ashamed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iends with their friends.  And that's also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harm.  I say that people shouldn't @emph%have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a slightly embarrassed tone of voice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irates''.  They shouldn't @emph%think% of them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.  They shouldn't use that particular propogand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of material harm is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%adapting% programs.  Most commercially 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ully available, even commercially.  It's availa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or leave it, but it's not available for you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anging programs is an incredibly useful thing,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vented, it's a great harm.  I have a friend who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orked as a programmer in a bank for about six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ogram that was pretty close to someth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vailable, and she thought that if s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source code for that commercially availabl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aken much less than six months to adapt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But they couldn't get the source code, so she ha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ake-work, a lot of work that you would include in the G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really totally useless.  And I'm sure you've all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s programmers of being frustrated because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ed to change and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sider what it would be like if recipes were hoa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software.  You'd say, %%How do I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to put in less salt?'', and the great chef says, %%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you insult my recipe, the child of my brain,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 with it?  You don't have the judgement to tamper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and make it work right!''.  %%But my doctor say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eat salt!  What do I do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ual harm that comes from this is to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liance, which used to be greatly valued in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be self-reliant, then the landscape that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zen under someone else's control and you ca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s to a demoralized attitude like %%Well, yea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really what we want, but it's hopeless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hange it, so we'll just have to live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nd suffer and suffer.''  And nothing can kill mor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even at MIT we had an example like tha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ow it demoralized people.  Our first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XGP, which many of you are probably lucky enoug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 of.  But that was available ten years ag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software for that was written at MIT, and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We put in lots of nice features, such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message when your document had actually been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a send you a message if you had anything que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aper jam; and many other nice features. 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something called the Dover, which was another g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.  But there, the software was proprietary, and it r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puter that served as the spooler, and we could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features.  So when you got a message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our document has been sent'', you don't know if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you won't find out when it's been printed,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informed when there was a paper jam, so it migh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no one fixing it for an hour.  And we all knew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pable of fixing these things, probably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s were, but somebody found it useful to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That was a constant source of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of material harm is the level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Software development used to go on by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process, where a person would take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parts of it for one new feature, and then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write parts to put another new feature in; this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ver twenty years.  The final program might hav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one didn't have, but you might still se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that you could recognize by their style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 from ten years before without ever being chang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goals of intellectual property is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evolution, to try to make it impossible for you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program quickly and easily by cannibaliz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written.  In any kind of intellectu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s built by standing on the shoulders of other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o longer allowed---you can only stand on the shoul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eople in @emph%your company%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irit that's harmed by this material harm is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ientific cooperation, which used to be so str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would cooperate with each other even when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that were at war.  Nationalism wasn't abl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operation, but greed has.  Nowadays,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enough in their papers to be able to replica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ublish only enough for you to be able to gaze in ama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w much they had been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pe counter 213-227: someone describes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markar's algorithm, an efficient algorithm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hat AT&amp;T is keeping secre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at I have shown all these reasons why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ad for society, I think the conclus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allow or recognize in any way a concep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programs.  We should say tha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%not% property, and if we want to encour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we should encourage it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ields in which no one sees a way to get r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ng something and no one expects to, but there are still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eager to work in the field.  They compete bit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ore sadly than bitterly, I guess, for the few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vailable, none of which is funded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however, when it becomes possible by h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get rich, you find people saying that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field if they can't get rich.  Well, it may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ment, but it's a consequence of the expec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@emph%can% get rich.  Therefore, we shouldn't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rue in any particular field.  It's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 that that field makes it possible to get r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ding, and if we were to take away the possibilit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by hoarding, then after a while, when the peop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ly readjusted, they would once again be eag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for the joy of working in it, and they would as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provide them a pittance to live on.  And these pit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ided at universities which right now a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llers.  They can be supported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which have to do software development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ago did free software development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government contracts and grants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lot of proprietary software development today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oftware development is supported one way or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, some of which may have to do with building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of it; but it's proprietary anyway,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I know right now have a contrac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, improved version of a free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on IBM PC's.  And with this contract, they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just as well writing free software, but of cours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; they want to be able to clean up afterward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know of people who get research grant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a university, and then they make the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ee, and go on to start companies to sell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finishing touches, so that you'd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hole world, everywhere we look, all forms of good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ighbor are being undermined by the search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 for profit.  Fifty years ago, various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a would go around to stores in the neighborhood and say %%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building there; it would be a shame, wouldn't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rned down, and there have been a lot of fires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  I think you need some protection''.  And this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%protection racket''.  Now we have people going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saying, %%You've got some nice software the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ose congressmen to say it's illegal for you to have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eople have been going to jail around here l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You wouldn't want to go to jail, would you? 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y me some money.''  And this is the softwa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y're providing a useful service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software publishers, or software stores. 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 appear to be necessary because of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anaged to place on us.  You wouldn't need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f software were free.  You'd only need the publ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a computer with copies that you could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onto floppies or tapes, of one copy of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want.  And it wouldn't cost very much---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what software stores cost to run,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eople in the Mafia fifty years ago didn't want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selves---they wanted to pretend to themselv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hing legitimate about what they were doing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y phrased it in terms of protection.  They didn't blu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%%I'll burn your store down if you don't pay me.''  So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ublishers like to pretend, and speak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 something useful, instead of simply saying %%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program, I'll send some cops after you if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ntelligible question, apparently abo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programmers to write software w/o monopo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ow do you know they're not sufficient?  So much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day is wasted by duplication that's don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reasons, we could probably get as m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half the programmers if we didn't have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herbedding.  In fact, it's sort of funny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software productivity.  There are two mean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for software productivity. 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vity of the industry as a whole,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the productivity of a particular company.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work being put into increasing the softwar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companies one by one, but the best wa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vity of the whole industry i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obstruction.  And that would increase productivit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ything people are trying to do now. 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, because what they want is productivity of my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tivity that actually benefits society.  Bu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nguage to try make people overlook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nteresting thing about how languag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ganda.  By choosing particular words, you don't @emph%force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think a certain way, but you can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venues of thought.  By using a certain wor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you can bias people without their knowing i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similarities and underestimating the differenc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reasons why software hoarders use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roperty rights'' and %%ownership'' and %%theft'' whil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%%software hoarding''.  Software hoarding is m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of trying to prevent someone else from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third party.  And that's the same 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ith "software productivity".  Software productiv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nings, about which you would say different thing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ritical eye to realize that there are two mean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ook critically, you might say %%Ah! 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---that's got to be what we need!  Obviously,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o make society work better i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!''.  You wouldn't guess that they're tal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kind of productivity, and excluding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to the overall productivity, an area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deliberately making things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we say, I guess, about the overall effect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kinds of restrictions?  I've explained how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made sense.  It was only a small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freedom in the technological situation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  But now we've seen a change in technology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ngs one at a time a feasible way to copy,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as well as anyone else, which changes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made copyright legitimate and caused i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timate.  Right now we've seen half of tha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pying of books.  You can xerox a book now,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nsive books would you want to, because what you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nice as a bound book, and it takes you more work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ndamentally does cost more (now) to make a book by xer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does on a printing press.  And it costs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so we've only seen a few situations in which peopl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number of copies of a book by xeroxing. 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ransient state, because soon we'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computer printers, and we'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s---scanners, and it will be possible to scan an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you'll have a robot to turn the pages, and h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, and send it across a network to be printed o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bound copy, and at that time, book publis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useless to society as software publishers are. 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the move that's already afoot to eliminat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tax them with royalties, may essentia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You may be unable to get a copy of a boo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 license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entire thrust of information technolog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mpletely interconvertible.  Any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any form.  Nothing is ever lost.  And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dea of the computer is that it's a univers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machine that can be programmed to simul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Why is this better than building a specific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you can change the program, because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load in new programs.  The ability to cop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a program are the entir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computer.  And those are precise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wners don't want the public to be able to do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ant to reserve all the benefits of computer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with only a %%trickle down'' to the public. 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should not allow this.  If we call the blu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r the programming investors, they won't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sches and they won't eat as much sushi.  But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go along with that, they'll fin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organizing businesses that are less profi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 good number of programmers to make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.  And we'll take a great step forward toward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's much @emph%easier% to make a living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s obstruction going on, making us do unnecessar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see all sorts of indirect effects, because soci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oarding is one form that the tendency to ob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for profit takes; one that pertains to our fie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exists in some other fields as well, to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extents.  And the more people see this going on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inclined to do so themselves when @emph%they%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, and the more they're going to be demor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put up with it, and not fight against i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it in others.  But conversely, any time we take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me of ownership because it makes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er, we'll help other people stand up in the future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read the idea that you should ask not what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for you, but what you can do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ES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Your talk is very impressive, it's almost like a serm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: Yes, it is.  Q: and it's difficult to put all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argue with it, but I find it especial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your alternative system would work, or even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agine it to function.  Let me you this: you didn'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You mentioned recipes and other things.  RMS: yes. 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ic is an interesting analog also, with the score;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s have a union, and everything, and they not only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: It supports them very poorly.  Copyright as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s or musicians is a @emph%flop%.  We should throw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omething new.  We're the only advanced cou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lies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ell, the question I wanted to ask you---I realiz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ery well, but they hope that they can get some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 of the printed score, but also if a produ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 Broadway show, or a movie maker, makes a big pro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%performing% the composer's work, then the compo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a piece of that action too.  And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between that and a user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: You can, and I think in both cases you get problem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ne.  See, the nature of knowledge, an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s to make use of it, you transform it, and mix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things.  And to try to keep track of how much of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developed by this author, and how much by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it fundamentally can't be done unless you forbi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ogether, which is what the current system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It's perfectly possible to keep straight whic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omething when nothing can ever go from one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And that's a tremendous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of encouraging the developme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plausible because the information is useful.  B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be fully useful,  you have to abandon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track of who created it, because an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reated in many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rue it doesn't do very much harm to anyo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 producer pays some money to the composer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composer (of course, there's such a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 process, and there's the process of arrang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, but it just happened, I guess, that in music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normally be so many stages of transformation of on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hard to keep track of.  And part of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damentally, the value of music is aesthe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riginality wasn't imposed simply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, it was valued for its own sak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as not new was not aesthetical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 A piece that was made by cannibalizing 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pieces with a little bit that was new wouldn'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listeners on very much; they'd just say %%oh, yeah!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, I've heard that before in so-and-so's work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 area where originality has an intrinsic usefuln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things being tacked on by one person, and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changed around so much, although in some areas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---in folk music, that's what happens [origina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cern in folk music].  And when there are few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work, it becomes less of an odious burden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o did it, and if you're talk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Broadway producer, well, he's running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yway, and he can arrange to make a license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at situation it doesn't do very much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danger when somebody says that something i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society---there's a certain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nto, which is that on one side, there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a fanatic,  and on the other side there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inconsistent.  If you look for every ram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see and demand that they all be completely ex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ciety, people call you a fanatic.  And if you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amification and demand that it be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eople call you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believe is that no one coordinate patch will ma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very effectively.  There are many phenomena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is the controlling phenomenon in som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in others.  I'm concerned with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mainly in the field of softwa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 see it really uglifying society and causing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.  If it doesn't cause so much waste in the area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on't feel it's so important to chang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there are certain areas where I object to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battle is shaping up again because of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heard of the proposed laws to tax recorders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and pay the money to record companies, or to musicia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o their sales.  Well, I'd be happy to see a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or tape recorders to support musicians, but @emph%not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o their sales!  If your goal is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musicians (and most musicians are @emph%real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, because our current copyright system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ll), I'd say that that tax should go to the 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 a @emph%few% sales, but not very many.  Becaus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 a lot are rich, and they don't need a han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'm not sure of the legal changes you're proposing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ways in which software can be proprietary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laws, which you're obviously against.  RMS: yes. 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by entering into a contract: I promise not to cop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not to disassemble, I promise to be a bad citiz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you can use encryption methods, which perhap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, hardware manufacturers support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[???].  My question is this:  are you propos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o certain kinds of contracts illegal, and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to make encrypting in order to hoard software illeg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: Well, I haven't seen hardware copy protection sche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win.  Encryption, I agree, can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rogram, but I don't see how it can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t, because you could copy the encrypted thing.  Q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avoiding the question... [not true; that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question] A: I would say that a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like that should be called unenforceable, lik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s.  Clearly to try to stop people from keeping secre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rannical and I wouldn't be in favor of trying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to realize is that trade secrecy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those contracts.  Those contracts are one step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establish something as a trade secret.  But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ody of trade secret law that imposes things on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igned those contracts.  So in that area,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of copyright and patents, there's explici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which has nothing to do with voluntary contrac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ower to software hoarders, and if that were tak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nothing but the voluntary contracts, we'd have a l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rade secrecy than we d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One other question.  Sometimes you seem ver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??] of software.  But when it comes to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sicians, you seem to be saying [?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: The public is @emph%already% supporting @emph%tho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, and they will make a lot of money anyway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s and so on.  And what I'm saying is that obvious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have a tax like that if people think it'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people think it's desirable to support starting mus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ians whose lives are marginal but who some peopl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you could set that up in such a way tha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was yearning to be a musician would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and therefore you would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ponging off of it in order to get out of doing an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ile I sympathize with the position you've laid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of the debate between capitalism and communism.  RMS: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very different.  I'll explain to you the difference. 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well, the specific point I'd like you to explain the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unism is appealing, it removes some basic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 that are based on self-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: There are lots of kinds of self-interest,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ocial situation.  There are also lots of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For example, there was competition among ha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ys, for who could do a better program, or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rter and faster.  That competition, though,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obstruction; yet it motivated people very powerfu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many areas of life where people are mo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cel their rivals, to do better than anyone el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And they might even spend gigantic amounts try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Have you read about the people who were competing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untries in the world first?  They spent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oney trying to do that.  But as for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communism and capitalism are similar in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cerned with %%how much money should each person get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the position of a person who says %%I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get all the money that my might can bring me'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m says everyone should have the same amount of mon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should have an amount of money that'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hat that person needs in some sense.  But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s, we all have to pay less attention to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us has, because we're impoverishing each other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attention to it.  [TAPE END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was extracted from a public e-mai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oduced unedited, with the exception of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reated by the transmission format--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COPYRIGHT LAW *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a couple of request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.  A fairly good introduction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 (usenet) software.  Note that some thing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as written (e.g. copyright notic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penalties for infringement have dou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I think the author should have made is that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law in the U.S. is constitutional (Art. I Sec. 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ngress shall have Power ... To promote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useful Arts, by securing for limited Times to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ntors the exclusive Right to their respective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some rather disgusting postprocessing to make nrof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BITNET; this should print properly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6 lines per page and no perforation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=EP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rdan J  Bre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25 Alpine Road 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nut Creek  CA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415 932 4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n attorney practicing copyright law and computer 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read  a series of queries in net.legal about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ismayed to find that people who had no idea what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 about  were  spreading  misinformation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that the penalties for copyright infringement c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de  $50,000.00  damages  per  infringed  work, attorneys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costs, criminal fines  and  imprisonment,  and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gnorance  is  no  excuse and innocent intent is no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defense, I cringe to see the network used as a soa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ll-informed.  For that reason, this article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  and  license  law  as  they  pertain  to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oal is to enable readers to determine when 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concerned  about infringing and when they can relax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want to let programmers know how to obtain  copyrigh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 work.   I'll explain the purpose of software lic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the effect that the license has on copyright.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you who are programmers, I'll help you decide whether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you write on the job or your boss owns the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mention  trademark  law and patent law briefl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fy some confusion about which is  which.   Incidentall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d this entire essay, you will be abl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essay is copyrighted and whether or not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ng article, and you may not want to read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 Here is an outline to help you decide what to rea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The Meaning of Copyright from the Viewpoint of the Soft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A bit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2     The meaning of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3     The meaning of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 A hypothetical softwar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 Can you use copyrighte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   Can you make a backup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   Licenses may chang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Copyright 1986 Breslow, 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   Can you modif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   Can you break the copy protection sche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Copyright Sounds Neat -- How Do I Ge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How Do I Know If this Program is Copyrigh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 How do you get a 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 How do you lose a 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 How do you waste a sta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  Do you have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   How copyright comes into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  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    Advantage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    A test to see if you understand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Who Owns The Program You Wr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 Programs written as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 Programs written as a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A Brief Word about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  Why a lic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 Is it val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   Trademark law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   Paten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e Meaning of Copyright from the View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 A bit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t interested in history, you can skip thi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graph.   ______  copyright law first came into existence in 15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act of Parliament called the Statute of  Anne.   Lik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,  it  hasn't  changed much since.  It was written with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ictures in  mind.   Parliament,  lacking  the  fores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  the success of the Intel and IBM corporations,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 issue of copyrighting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, courts questioned whether programs could be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d  at  all.   The problem was that judges could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nd they figured the Copyright Law was only meant to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y  to things humans (which arguabley includes judges)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aid of a machine.  I  saw  some  mythical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that  in  some of the net.legal drivel.  Let's lay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:  programs are copyrightable as long  as  there  is  e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 amount  of  creativity.  The issue was laid to r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ct of 1980.  That Act modified  the  Copyright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 is a Federal law by the way), in such a way a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at programs are copyrightable.   The  few  exce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ule will rarely concern anyone.  The next question to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whether a program was copyrightable if it was stored  in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 than  on  paper.    The decision in the Apple v.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id that to rest: 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 The meaning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what is copyright?  As it is commonly understo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ight  to make copies of something -- or to put i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it is the right to prohibit other people from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.   This  is  known  as an exclusive right --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right to _________, in the biological language of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-- and what most people don't know is that copyrigh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e, not two, but five exclusive rights. These  are  (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ve  right  to make copies, (2) the exclusive right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te copies to the public, (3) the exclusive right to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  _____  (I'll explain, just keep reading), (4)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ive right to perform the work in public (this mainly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lays,  dances and the like, but it could apply to sof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5) the exclusive right to display the work in  public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ing a fi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 The meaning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go any further, what is public domain?  I sa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 on  the  net about public domain software being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righted.  Nonsense.  The phrase ______ ______, when used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,  means the absence of copyright protection.  It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ublic domain software to your heart's  content.   I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he  author  has none of the exclusive righ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 domain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f someone uses the phrase ______ ______  to  refer  to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ftware which is copyrighted but is distributed withou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but with a request for a donation), he or  she  i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incorrectly.  Public domain means no copyright -- n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i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 A hypothetical softwar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look at those exclusive rights from the  view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 who  has legitimately purchased a single copy of a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d computer program.  For the moment, we'll have  to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act  that  the  program is supposedly licens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changes things.  I'll explain that later.  For  now,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e  you  went  to  Fred's  Diner and Software Mart and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zen eggs, cat food and a word processing program.  And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e program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  Can you use copyrighte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an you do with this copyrighted software?  Le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obvious:  can you use it on your powerful Timex PC?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 joke?  No.  Prior to 1980, my answer might have  been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actually pay me for advice like  that!   Well  th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take the floppy disk out of the zip lock baggy, inse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 and load the program into RAM.  What have you just 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 made  a copy in RAM -- in legalese, you've re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in violation of the copyright owner's  exclusive 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e.  (I better clarify something here:  the copyright 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is the person or company whose name appears in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 on  the box, or the disk or the first screen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the person who wrote the program,  or  it  may  b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, or it may be a publishing company that bought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 But in any case, it's not you. When you buy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program, you do not become the copyright owner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one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, loading the program into RAM means  making  a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ct of 1980 addressed this absurdity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copy if the copy "is created as an  essential  ste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tilization  of  the  computer program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nd ...  is used in no other manner ...."   By  the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mebody  tell me what _ _______ means.  If you connect 5 PC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achine    sever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a network is that _ _______ or _______ ________?  A related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is whether or not running software on a network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formance.  The copyright owner has the exclusive righ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.  Can you make a backup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so you bought this copyrighted program and you 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RAM  or  onto  a hard disk without the FBI knoc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or.  Now can you make a backup copy?  YES.   The  Software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provided  that you can make a backup copy,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 for archival purposes only ...."  What you cannot do,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,  is give the archive copy to your friend so tha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 both got the program for the price of one. 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owner's  exclusive  right  to distribute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.  Get it?  You can, on the other hand, give both your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al  and backup to your friend -- or sell it to him, or l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m, as long as you don't retain a copy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.  Although the copyright owner has the 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(sell) copies of the program, that right only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rst sale of any particular copy.  By analogy, if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righted book, you are free to sell your book to  a 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owner does not have the right to control re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.  Licenses may chang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let me remind you that we have  assum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you got at the store was sold to you, not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Licenses may chang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.  Can you modif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you're a clever programmer, and you  know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 run  faster  with  some  modifications. You could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nd an interactive mode and lots of other  stuff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copyright  law say about your plans?  Well ... several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ent things, actually.  First, recall that the copyright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the  exclusive right to make derivative works. 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s a work based on one or more preexisting works. 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recognize  derivative  works  when  you  think about mu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.  If a book is copyrighted, derivative works coul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creenplay, an abridged edition, or a translation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 Derivative works of songs might  be  new 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 the  jazz  version  of  Love  Potion  Number  9), 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undtrack, or a written transcription, or a ____ _______,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fifteen minute version of "Wipe Out" with an extended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 for dance parties).  In my opinion, you are making a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 work when you take the store-bought word processor and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it to perform differently.  The same  would  be  tru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  a  COBOL program into BASIC.  Those are copyrigh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ngements -- you've horned in  on  the  copyright  owner's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ive  right to make derivative works.  There is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breathing room.  The Software Act generously allows you to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de  if  the adaptation "is created as an essenti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zation of the computer program  in  conjunc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 ...."  For example, you might have to mod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compatible with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.  Can you break the copy protection sche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right along, let's assume your store  bough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copy  protected, and you'd really like to mak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know  this  nine-year-old  whiz  who  can  crack  any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scheme faster than you can rearrange a Rubix cube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 copyright violation if he succeeds?  There's room to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 here. When you try to figure out if something is an infr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, ask yourself, what exclusive right am I violating?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 not the right to make copies, and not the right to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e copies.  Public performance and display have  no  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riva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  the key question is whether you are making a __________ 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nswer to that question is, "I doubt it."  On the other 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lso  doubt that breaking the protection scheme was "an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l step" in using the program in conjunction  with  a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might be a "fair use," but that will have to wai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.  Anyone interested in stretching the limits of the "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e" defense should read the Sony _______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summarize. Copyright means the  copyright  own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xclusive right to do certain things. 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you did one of those exclusive things (unless  you  di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limits of the Software Act, i.e., as an essenti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pyright Sounds Neat -- How Do I Get One?  Or, How Do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rogram is Copyrigh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 How do you get a 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written an original program, what do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get a copyright? Nothing. You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 How do you lose a 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written an original program, what do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to  lose your copyright protection?  Give copies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 How do you waste a sta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il the program to yourself in  a  sealed 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ave you accomplished? You've wasted a stamp and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urdened the postal system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 Do you have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have to register your program with the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?  No, but it's a damn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  How copyright comes into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protection (meaning  the  five  exclusive  r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x                   tan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mes  into existence the moment you ___ your program in a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______.  That means write it down, or store it  on  a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 or  do  something similar.  Registration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you must do, however, is protect your copyright b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ding  a  copyright  notice  on every copy of ever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, give away, lend out, etc.  If you don't, someone  who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  across  your program with no notice on it can safe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in the public domain (unless he actually kn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 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notice has three parts. The first can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a c with a circle around it (c), or the word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Copr. The c with a circle around it is 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, because it is recognized around the world;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That's incredibly important. Countrie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greed to recognize and uphold each others' copyrigh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ld-wide protection requires the use of the c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disk  labels and program packaging, use the encircled c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, computers don't draw small circles well, so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s  have  resorted  to a c in parentheses: (c).  Too ba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legal meaning.  When you put your notice in the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the  screen, use Copyright or Copr.  if you can't make a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t of the notice is the "year of first 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on  of  the work." ___________ doesn't mean distribution by 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e Publishing Co.  It means distribution of copies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to the public "by sale or other transfer of ownership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l, lease, or lending."  So when you  start  handing  ou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copies of your precious code, you are publishing. 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on also takes place  when  you  merely  OFFER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to a group for further distribution.  Your notice mu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de the year that you first di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part of the notice is the name of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.   Hopefully,  that's you, in which case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.  If your company owns the program -- a legal iss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ill  address later in this article -- the company name i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o you put the notice?  The general idea is to p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people  are likely to see it. Specifically, if you'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ting a human-readable code listing, put it on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first few lines of code, and hard code it so that i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rs on the title screen, or at sign-off, or  continuousl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distributing machine-readable versions only, hard co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tra precaution, you should also place the noti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mmed  disk  label or in some other fashion permanent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orage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.  Advantage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why register the program?  If no one ever rip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won't care much about registration.  If some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it off, you'll kick yourself for not  having  registered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ason  is  that if the program is registered befor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ngement takes place, you can recover some big buck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inger,  called statutory damages, and the court ca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inger to pay your attorneys fees.   Registration  only 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,  and it's easy to do yourself.  The only potential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e is the requirement that you deposit the first and la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 of  your  source  code,  which  can  be inspect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) by members 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.  A test to see if you understand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someone tell me this:   is  this  article  copyrigh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prin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Who Owns The Program You Wr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point of this analysis is that if you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are the author, and copyright belong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at can change instantly. There are two common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ownership  to  shift  to someone else:  first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a "work for hire."  Second, you  might  sell  or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your  ______  in  the  program,  which for our purpose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 Programs written as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programs which you write at work, if not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 belong to your employer. That's because a program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employee within the scope of his or  her  employ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"work for hire," and the employer is considered the ______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or less automatic if you are an employee  --  no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is necessary to make your employer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trast, if you can convince your employer to let you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owner, you must have that agreeme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before you give up hope of owning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 you wrote at work, figure out if you are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.  That is actually a complex legal question, but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now that just because your boss says you are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mean that it's so.  And remember that if you c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ogram outside the _____ of your job, the program is not a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ire."  Finally, in California and  probably  elsewhe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labor law provides that employees own products the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own time, using their own tools and  materials.  Empl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 contracts  which  attempt to make the employer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ose off-the-job __________ are void, at least in sunny Cali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 Programs written as a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a minute:  I'm an independent contractor to Company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n employee.  I come and go as I please, get paid by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ax withheld, and was retained  to  complete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.   I  frequently  work at home with my own equipment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'm writing a "work for hire," owned by the  Comp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,  maybe not.  In California, this area is full of land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ployers, and gold for con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ractor's program is not a "work for hire," an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d  by  the  company,  unless (1) there is a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company and the contractor which says that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issioned work     commission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)  the work is a ____________ ____.  A ____________ ____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llec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of the following:  (a)  a contribution to a __________ ____,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audiovisual work (like a movie, and maybe like a video g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a translation, (d) a compilation, (e) an instructional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a test or answer to a test, or (g) an atlas.  I k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ired of definitions, but this is what the real legal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 of.   An example of a  collective work is a book of po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oems contributed by various authors.  A piece of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incorporated  into  a large program isn't a contrib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e work, but a stand-alone program which is packag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 with other stand-alone programs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re are we?  If you are a contract programmer,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ission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employee, and your program is a ____________ ____,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greement that says that the program is a "work for h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d by the greedy company, who owns the program?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ny.  But guess what?  In California  and  else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just  became your employer!  This means th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must now provide worker's compensation benefits for you AND UN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YMENT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 Brief Word Abou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 Why a lic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get software  at  the  local  five  and  di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r  claims  that you have a license to use tha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 The reason for this is that the manufacturer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lace more restrictions on your use of the program than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law places.  For example, licenses typically  say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use the program on a single designated CPU. 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 says that.  Some licenses say you  cannot  m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 copy.  The copyright law says you can, remember?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is a valid license, now you can't.  You can  se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 away  your  copy  of  a program if you purchased it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ermitted by copyright law, but the license  may 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The more restrictive terms of the license will app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liberal copyr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 Is it val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license valid?  This is hotly debated among 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at  isn't?   We'll argue about the time of day.)  A fe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assed or will soon pass laws declaring that they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few  will  go the other way.  Federal legislation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rgument is that at the consumer level,  the  licens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 because there is no true negotiation (unless a stat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it is binding), but hey that's just an argument and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  that  that's  the  law.   In any case, I think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buy software will be treated differently in court tha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ers.  Businesses should read those licenses and negot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facturer if the terms are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 Have A Neat Idea. Can I Trademark It?  What About pa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 Trademark law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no luck.  Trademark law  protects  names: 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 and  names of services.  (Note that I did not s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nies.  Company names are not trademarkable.)  If you 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that has a trademarked name, all that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sell your own similar program under the same name.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to do with cop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 Paten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ent law can apply to computer  programs,  but  it 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.   The  main  reasons  it seldom applies are practical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 process is too slow and too expensive to do much  goo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orld.  There are also considerable legal hurd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come in order to obtain a patent.  If, by chance,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patented,  the  patent owner has the exclusive righ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sell it for 17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this is a long article, but believe it or not I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tched  the  surface.  Hopefully, you'll fi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, and you'll stop passing along myths about copyright 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needs more information, I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page.  Sorry, but I do not usually  have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, so you can't reach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  JORDAN J. BRE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is reprinted from public e-mail sources--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Computer Law - State of Wisconsin Statu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293, Laws of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43.70 Computer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EFINITIONS.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"Computer" means an electronic devic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, arithmetic and memory functions b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or magnetic impulses, and includes al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processing, storage,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facilities that are connected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in a computer system or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"Computer network" means the inter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lines with a computer throug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s or a complex consisting of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onnect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"Computer program" means an ordered set of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that, when executed by a computer,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o proce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"Computer software" means a set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or associated documentatio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a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m) "Computer supplies" means punchcards, paper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 tape, disk packs, diskettes and compute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paper and micr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"Computer system" means a set of rela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,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"Data" means a representation of information,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s, concepts or instructions that has been prep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ing prepared in a formalized manner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, is being processed or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n a computer system or computer networ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in any form including computer printouts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media, punched cards and as stor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uter. Data ar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"Financial instrument" includes any check, draft,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order, note, certificate of deposit,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, bill of exchange, credit or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authorization mechanism, market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computer representa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"Property" means anything of valu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financial instruments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ally produced data,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"Supporting documentation" means all documenta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system in the construction, cla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, use or modification of 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NSES AGAINST COMPUTER DATA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Whoever willfully, knowingly and withou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ny of the following may be penalized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. 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odifies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stroys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ccesses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akes possession of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pies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Discloses restricted access codes or othe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nformation to unauthoriz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Whoever violates this subsection is guilt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lass A misdemeanor unless subd. 2, 3 or 4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Class E felony if the offense is committed to defr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 Class D felony if the damage is greater than $2,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causes an interruption or impairment of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or public communication, of transpor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upply of water, gas or other publ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lass C felony if the offense creates a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asonable risk and high probability of death 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ily ha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OFFENSES AGAINST COMPUTERS, COMPUTER EQUIPMENT O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Whoever willingly, knowingly and withou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ny of the following may be penalized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. 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odifies computer equipment or supplies that ar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be used in a computer, comput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stroys, uses, takes or damages a computer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computer, network or equipment or supplie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be used in a computer, compute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Whoever violates this subsection is guilt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lass A misdemeanor unless sub. 2,3 or 4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Class E felony if the offense is committed to defr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 Class D felony if the damage to the computer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computer network, equipment or supplie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$2,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lass C felony if the offense creates a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asonable risk and high probability of death 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ily ha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Penalties for Infra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.50(3) Penalties for felon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or a Class A felony, life impris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For a Class B felony, imprisonment not to exceed 2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For a Class C felony, a fine not to exceed $1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10 yea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For a Class D felony, a fine not to exceed $1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5 yea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For a Class E felony, a fine not to exceed $1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2 yea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.51(3) Penalties for misdemean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or a Class A misdemeanor, a fine not to exceed $1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9 month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For a Class B misdemeanor, a fine not to exceed $1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90 day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For a Class C misdemeanor, a fine not to exceed $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30 day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PIRATE EDITORIAL, by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y Mikey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BROTHER IN OUR COMPUTER ROOM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 has it that this August, legislatio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ffect making it a criminal offense to send or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orn through the phones, if it crosses st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rumour, the user need not know tha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rno (which is defined as any nudity).  Breaking thi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times will constitute doing so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subjection the violator to confiscation of all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side for now that on the surface this would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 board such as this one, that perpetrator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 enforcers by several orders of magnitude, and th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s (the median age of techno-pervs) are not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rosecute.  If true, this rumour has some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points to the solidification of the legislativ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ctronic community as a genuine entity - almost a '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', when we have thrived for so long in large part due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.  If it can't vote or be tax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brings BBS's under the scrutiny of a group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ar scarier that congress, the FBI, or even the KGB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Fallwellians.  These morality police hav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hat they have determination,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, and, of course, no morals.  If they als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telligence (well, it MIGHT happen!) to realiz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can't picket a BBS, they can turn them in to the F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ger the Feds into action, the result could be an onsl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.O.R.O.N.S  (Moral Opposition to Rot Of Naughty Sm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ads (Falwell Attack Team) infiltrating the P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though - if this does happen, it will provid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authorities to investigate the contents of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omething that won't be good for anyone.  This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true to me - it's just the sort of thing our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ist legislature would pass.  I'm going to as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S about this, since their PBW area would be aff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has info about this, I'd like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s note: To contact MB, call GREAT ESCAPE (312-535-276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note to "A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SYSOPS CORNER: WHAT'S GOIN ON AT GREAT ESCAPE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 14.1/E3 is now running.  There are going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ges made in the next few weeks for the system.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run Emulex/2 as a PCR/Point door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ll members.  In addition, ELITE memb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faithful to the board in support will also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CBoard/Prodoor Batch system and will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ing and unlimited daily time privilege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xcept for ELITE members, all users will onl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door for transfers and messages.  Users who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share of BOTH posted messages and files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ccess.  We expect to have Node#2 ready and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by early August 89' so until then, 1200 Bau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ed by this system.  Don't be so cheap, get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600 modem now... We may even come up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location and phone number TB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offering file points for credit to all curr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ho post 2-3 messages per logon.  These mess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placed in their correct conference. 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aining to the subject matter of the con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no advertisements!  I recommend that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e informative and more than just 1 or 2 lines.  Ye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rious.  This offer stands and will be ho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appy to report that the new code of PC Board 14.1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File compression formats including .ARC, .PAK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and many others As soon as we get a new version of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our 2.9 version, also supports these, w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 on this board for transfer as well as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ing.  The new code also directly supports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00 Baud Rates with v.32 and v.4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R 9600 HST gets 19,200 baud Connect on PC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ew serial chip technology under DOS with up to 26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using MNP Class 5 Data compression and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, of course, support YMODEM-G (Registered DSZ)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 LONGER be supporting users of 1200 BAUD MOD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.  So if you have been connecting at 1200 thru P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1200 baud modem, (Don't be so cheap, get a 2400 now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outta luck.  In 2 years of operation, I'd sa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2 or 3 users ever contribute regulary at 1200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we would be wasting our's and your time with it.  Eve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 but it's standard, so we have to support it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, ALL 1200 callers will find a reduction in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time.  New Users at 1200 baud will be denied acce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ing 4800 Baud modems or connects and above may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and daily K than 240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PC Pursuit Zmodem Transmit Varients for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users, try them for better performance on your next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download.  SuperK Batch protocols are added for J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K, and K9Xmodem batch upload and downloading -Not tested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S are mainly for REGULAR or ELITE users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get BI-Modem going next week.  Watch for some new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next month.  Possible Point-System Board Do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ex/2 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vate USERS are mainly allowed to download our GE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  Bulletins show what we are looking for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get fastest access We have no time or energy to was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..NO DONATIONS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a sysop and want to sound off, hype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ed some info, contact us--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WANTS AND NEED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cover specialized want list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swap or are looking for one, here'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REVIEW:  THE GREAT ESCAPE (312-535-27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-=*JEDI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a review a pirate board? They ain't got no plot, popc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 year old nymphettes to ogle. And if ya review one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don't like it, off ya goes, and if the sysop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then the review's gotta be good. So, I says, why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ESCAPE?  Might as well jump into the fray and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So,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SCAPE's a pretty cool board. In fact, guess it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in the U.S. Has about half a gig of lates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and not a lot of garbage. Nice thing about it is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....files are organized into 3 main conference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subdivided into specialty areas. The newco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has enough stuff to keep novices happy and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prove themselves.  The Entertainment confere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z, is subdivided into a bunch of areas depending o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a like, and most of the stuff is cracked. 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the most impressive, and has 14 areas, divi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uff like desktop publishing, telecomm, a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est thing about GREAT ESCAPE is that you can be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uff will work. Maxx Cougar, the head cz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time despot, tests each one out before it goes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oblem, he yanks it. If the uploader just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only a whipping happens. Sometimes mistakes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problem with a program, the sysop(s) will get a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uploader or somebody else is arou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re's no lame stuff, and files are near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directly copied from 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z are kicked off immediately, though, so b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problem is that most of the stuff is off-lin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o get it, ya have to request it from the sysop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rag, 'cause sometimes they forget, but if ya keeps at '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get the requested files up. Guess this is ok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t keeps room for newer stuff.  Sysops don't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, which is good, and if ya screw up an upload,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ublic sc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's pretty popular, so it's pretty hard to get on. Ya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yourself before higher access is given. Seem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o upload quality stuff over a period of time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rk, post some good info in the message section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mostly pretty cool. There's too m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o count on my fingers, and seems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around who can answer questions. One neat thing is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redit for posting messages, but they'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essages, but ya don't have to use big word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0 point scale, comparing with other top boards, gu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z       =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    =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of use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* * SOME OF OUR FAVORITE BOARDZ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255-1282  ETHEREAL DIMENSION         LARGEST IN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19-1791  THE RUNNING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-328-8181  THETA-SIGMA                3/12/24  ASK FOR IBM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384-2938  GATES OF DAWN              FIRM DIST. BOARD - NAPP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31-2931  KILLER FAJETAS FROM HELL   150 FREE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969-8195  THE DISCORDIAN SOCIETY     12/2400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282-9279  SKI LODGE            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297-5385  GAMERS GALAXY              GO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385-2764  SHADE-TREE, BBS            P/D - S/W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390-6594  DEFENDER                   P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426-8228  THE SHOP                   RUNNING PC-BOARD - BAC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481-2130  WASTELANDS BBS             3/12/2400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509-1816  DARK SIDE                  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582-9249  FRONT LINE          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699-6353  GRAVEYARD           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749-8139  WAR ZONE            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756-2023  THE JOUSTING FIELDS        SPECTRUM 2.1C - 4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831-0456  FERS CENTRAL               1200-2400/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991-4639  WILD WEST                  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21-4635  SUNBANE ELITE BBS          12/24/9600 135+ MGS, EM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23-3870  THE DUCK ELITE BBS         12/2400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251-4689  THE PUBB BBS               3/12/2400 RUNNING EMULE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268-6692  CITY OF THIEVES            3/12/2400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467-6387  EUPHORIA                   160 MEGS - FIRM DIST. #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971-7874  CORNERSTONE BBS            TH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636-4540  PLUTONIUM MINES            160 MEGS - VGA GIFS! - PT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260-8472  PLAYDO LAND I              3/12/2400 RUNNING SYS-PC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485-7646  BESERKER BBS               12/2400 RUNNING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451-3551  THE MAGE'S LAIR            3/12/2400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895-5573  SYCAMORE ELITE             OPUS (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names and numbers of elite boards,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ran out of room. With luck, PIRAT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monthly, but we'll see how it goes. Best way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ugh the home board. If you have any suggestion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you would like to see covered, let us kn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write it up and call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NEXT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ore on comput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oar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nd mor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END Vol. I, No. 1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