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PP    I    RRRRR    AAAAA  TTTTT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PP    I    R  RR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      I    RRR      AAAA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R 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 R    A   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  VOLUME 1, ISSUE 2, August, 1989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cond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ifornia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&amp;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EGGER'S       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   (815-895-5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GROUND    (New Jer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SCAPE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 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ADDRESS (Chris Robin): TK0EEE1@NI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haring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ONTENTS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1. Introduction, editorial,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2. Whither the World of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3. How to get th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4. Sysops and the Law -- Sysops'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5. Hacker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6. Illinois and Texas Comput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7. Is Teleconnect Dangerous? They're after our r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8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9. BBS NEWS: Review (ATLANTIS) and APPL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PHILE 1:  EDITORS' CORN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again with the second issue of *PIRATE*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the last issue, and som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 seemed to be the most popular, so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nd upgrade it. Biggest criticis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IBM, so we'll try to keep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systems and to spread arou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bout equal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sked about our assessment of the virus 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In our view, it's pretty slight. VIRUSES ARE REAL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cause yet for paranoia, and it seems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viruses" are user-related, not nasty bug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take viruses seriously, we've included a p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season for board crashes. Home board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, and so did a few of those where we hang out. 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al and local boards also bit the dust. So, kee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gang...assume that yours is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in this issue...the articles are in phile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ploaded individually to other boards.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the issue a bit shorter, to about 2,000 lin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up and upload to your favorite boards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. THE UNDERGROUND has been dow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back up and upgraded. GREAT ESCAPE is back up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ALLIANCE. All are looking bett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sue we published a few basic tips for uploading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ar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ANY PROGRAM YOU UPLOAD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lame than to upload a par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ogram from the original disks, is possib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good* copy program. Then, zip it, and unzip it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ure it works. If there is a trick to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dd a short zip phile. BE SURE THE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add a zip phile comment to each zip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disk ("program disk, 1/5"; "drivers, 2/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GIVE OUT THE NUMBER OF YOUR FAVORITE PIR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SYSOP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like publicity. But, elite boards may no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new callers. Most boards ask for names of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, so if you leave the name, be sure you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k to also leave the number. We know some eli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ump a user who gives out the number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ACT LIK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e way to tell if users will be lamers is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Hey, dude, I'm a pirate, and wa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I'll crash your board." Cool. Real cool, dude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wow, ya know? Right, like, ok, here's all the 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BE A LE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worse than seeing 25 calls a day and no new ware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en you log on, READ THE BULLETINS AN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even if it's only a tip, some inf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list. If anything is going on in your area--hacker b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ards, media stuff on law or related activities, post i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the date and pages of the newspaper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). Some boards (RIPCO, SYCAMORE ELITE, GROUND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phile sections for articles. So, take the ti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ory (or transcribe from tape if it's tv or radi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s .zip or gphile. (Be sure to do this 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to CHRIS ROBIN on bitnet and s/he (are you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, Chris?)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NOW THE BOARD YOU'R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lly as it sounds, it's not uncommon, especiall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lks, to try upload an IBM program to an Apple board, o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commodore game won't work on a non-commodo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hat if a game or program you up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, such as a math co-processor or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 joy-stick, to note this i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ip comment in philes. Don't be afrai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note to explain glitch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RASE IDENTIFYING ID NUMBERS.  If you uploa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to get into it to erase any identificati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 Either use a "search" program capabl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phile, or use a program like Magellan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ontributors who have sent ph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Much of the info has apparently com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other boards. We will try to acknowledge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so if you send info, be sure to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or the source, so we don't look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off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that might help in communicating on BBSs. E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from the Public Brand Software catalog for IBM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t together by Scott Fahlman with hel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-pant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)         humorous;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(        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')        tongue in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()       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)         say no more; nudg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-()       scares m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!         foot in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$         put your money where your m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-)        don't blame me, I'm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/         don't blame me, I'm hu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:-)        don't blame me, I'm a d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-)        blame me, I'm an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8        sent by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:-)        sent by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)        sent by an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======   sent by a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:|:-)     sent by siamese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)        I like to play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-)        I am a baseball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|         I can play the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8         I just ate a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2: THE CHANGING PIRATE WORL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ve been some complaints this summer abou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oards. The following was snatched and sent to u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boards in the country.  We've been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for a long while, and it seems they are tak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hared this with some other sysops, and they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kids, which is a state of mind, not an ag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oved in to tie up lines. Seems there'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what to do about upgrading the quality of loser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e'd toss this out for som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 I'm almost ready to quit.  Things have not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th us and the competition is doing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lot of good users.  Now all I ever get are lo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. Getting kinda fed up I guess. . . .  Well 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other sysops I know have, it's all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s now, we have seen at least 30-35 new local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about 100 or so new pirate boards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within the last few months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15 and 16 year olds who run things pretty 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minds.   They have hurt many boards including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f callers.  You will start to see m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like us go by the wayside for awhile while the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maybe later on, we might all come back lik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when the smoke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:  Yeh, the number of "kiddie Klubs" grows a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dem/pc gets more popular, but those I've h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fuckin' lame!!! Mostly the games, which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other stuff, what little there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-like, just collapsing a hugh fil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and uploading.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 Get used to it, thats what you will find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now on, as we old guys start to fold our ten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friends have been saying that when mine and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boards they call go, that might be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ays for busines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:  Yeh, it gets depressing to call some board,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ess and find there's nothing there. Dam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I've talked to, they also bitch about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coming out and how hard it is to keep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...but these guys are the "neurotic collectors,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in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Thats right, and they usually don't suppor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what they are looking for.  Thats what has hur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ome great guys for awhile that kept suppor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got all the stuff they wanted, then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.  Plus the pcp cap has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: Isn't there a law against lamerz, or has tha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constitution?  I haven't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od since school let out in the spring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sources moved home for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 Yep, most of these new pirate boards are guy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U that ran campus boards, so they all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mmer and have been murdering the good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ant access and easy files deal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iant leech parties and all.  If I go dow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quite awhile I guess, maybe a year or so,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I guess.  I really hate to, but thing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 just can't see wasting the electricity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 Well, maybe come the fall, it'll pick up, '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slow all over on nat'l boards....but you'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ids going home and opening up boards---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ozen from our school did, but these were gu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d from boards here, and my guess is will try to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hen they get home...take the money and r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. interests me, they usally just tell me h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nd that whoever they mention can vouc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ention they aren't into fil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much.  So you can see why I'm a bit hesi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them access, besides they never read what I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 access either, so they waste both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just usually give access to users here I hav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a guy who applies first before I go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how I can tell that they are either kids or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on't know the ropes, it always glar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ype when I read these things, comes from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fting thru all this BS.  When I fi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winner, it's like a needle in a hay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ly once in a long while or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it pisses me off very much.  As soon as I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bout 6 months ago after 2 great years o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S, all of a sudden I'm getting losers constantly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line each day recalling for access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me a lot. Thats why the number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would it be, they'd just tie up the line from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willing to upload instead of download,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willing to pay, is new and has nothing, o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s is like CB's.  You can get away with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parents don't know about i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rom the law.  I'm afraid it's a plag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BBS's for awhile unless enough of them sta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uidelines like I tried to do, and not give them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can see, it doesn't work, when most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d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. Well, maybe they'll grow up, except there alway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where they came from (grin)....well, it'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all the sysops of good boards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many times.  It's a lost be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. Can't think of any cheery words of wisdom.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there and hope they all get run over by 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ox fans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runken white sox fans.   Yeh well w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least a couple more weeks, then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---but if you go down, you'll be missed. You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 Well maybe and maybe not, I know there are bet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if they are getting half of what we ar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ill fade also. 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Joni Mitchell song..."ya don't know what y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it's gone." Well , Tell it to the losers. 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: God, how far we've come in tek in just a few yea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 Well, one thing the kids don't hav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high tech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timers have seen a lot of changes in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the last two years. Let us know your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3: GETTING THINGS RUNN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whoever uploaded a program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, the next thing is to get the program runn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 have to deal with angry users who often clai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if they can't get it running the first try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is failure is caused by impatience or inexperi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sues, we will provide a few tips as they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so if you have a program that requires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, pass along the info to us. We'll start o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st techniques, so some of this may seem bas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you. But we've found a lot of folks who did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uff, so we'll start o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"README" FILES.  Any real pirate will stic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provide tips on getting a program runn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en cracked, there is often a separate *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art it.  If it's a complex utility, such as SPS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DUS, sometimes there are tricks to installat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So, simple as it sounds, loo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INSTRUCTIONS:  Many programs ha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should be followed. Many can't be run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into one humungous directory and then run.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each zip phile, copy it to a floppy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Drive A. This may sound obvious, but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how many novices don't bother to do thi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SO IMPORTANT TO UPLOAD FILES EXACTLY AS THEY 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AND KEEP THE ZIP PHILES IN SEQUE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PLOAD A PROGRAM, DON'T JUST DUMP INTO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 IT FOR UPLOADING!!  Other users may no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ESCAPE KEY.  Some programs may tell you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may not have, then appear to lock up or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f you do not put the right disk in. Sometim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around by hitting the escape key a few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proceed as it should. For example,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her version of SPSS-PC 3.1 kept saying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g," and she had no drive g. She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hit the escape key a few times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u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 AWARE OF DATE TRAPS:  Some programs will inst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but only run for 30 days. This is comm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is available for "trial use," and qui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time.  Sometimes lamerz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run out, then upload the program they inst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of use to anybody. Usually there will b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free trial period has expired." One way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gram and change the date, using an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Magellan, xtpro, or anything else). We recommend a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ype program, because you may have to sear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o find the one with the date. Bu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hile is obvious (named something like date.dat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, if you don't mind having the date of your P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al date, is to keep the date fixed to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ick a date that's easy to remember (january 1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re-set the date to january 1. Any ti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controlled program, reset the date to january 1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will have to change the date ever 30 day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but it does work for most programs. It'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ing every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THE PROGRAM IS COMPATIBLE WITH YOUR PC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bvious, but some programs require special stuff (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chips), so it could be that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r PC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YPASS INSTALLATION.  Sometimes you can't install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actually run it.  If you can't, or don't want to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then try the directory dump and hit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right *.exe commands. There is often a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can be used in place of install, and a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that allows configuration to your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, etc).  Sometimes the program won't run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hen properly installed, but usually will ru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E ALERT FOR SPECI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install philes in special directori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from a dump without installing it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unning it. Usually you will get a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dump a program called "gerbils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//ger//, and it requires a special directory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s, you might get an error message that says:  "//ger/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found." So then you just go back in and c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, copy the philes you think belong i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TRYING. Getting stuff running often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 It's often just a matter of luck, wor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uessing. So, keep trying. Not all mach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what works on one may not work on other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just work at it by trial and error. Often, though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ew programs running and pick up some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other programs are a lot easier. Most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ch of the stuff they snatch, and the challenge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running, not use it.  So, ***HAVE PATIENC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are uptight enough about copyrigh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users how to spot it, presumably so they w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it. Here's a snatch from one of the largest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warning users how to spot it. We though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Legal for Distribution on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Exec-PC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-PC Multi-user BBS, 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a commercial product, sold in store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er, that does not contain a statement saying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others is NOT legal for distribution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otus 1-2-3 is a commercial product, it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notice states you MAY NOT copy i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C-Write (the Shareware version) is also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right statement clearly states you MAY mak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MAKE AN EDUCATED GUESS:  Sometimes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ther or not some software or diskette is lega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re are a few obvious guidelines I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:  Probably an illegal cop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will always provide documentat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f he does not, nobody will be will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ntribution to his efforts.  If the document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very short (one or two screen long) and ske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, be suspicious.  The software is probably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 pirated copy) of a commercial product, and someon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hint file to help other pirates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too good to be true:  It probably IS 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!  A good game, a good database, a good ut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requires at least dozens of hours to write. 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requires thousands of hours to write, sometime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 YEARS to write.  Nobody is going to give this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If you get a copy of a game and it seems t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 bet it is an 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 strange things to your disk drives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t is run, the A: drive or B: drive sp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ven though there is no disk present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oftware is looking for a key disk, but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oftware so the key disk is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lleg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 not have an easy escape to DOS,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his usually means the software is illegal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t to make it run, but it was too difficul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scape to DOS to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, I am making it sound as if AL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This is not the case.  It is usually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fine, legal package, since the author is prou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usually puts his name, his favorite BBS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 Shareware notice, or some other h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be as simple as an initial screen saying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written by so-and-so, this is Shareware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send $XX to the following address", and other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ask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PHILE 4: SYSOPS' LIABILIT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RATE reprints the following that arrived over the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Following with our policy, it is prin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Only the date of the conference was remov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/ SYSLAW: THE SYSOPS LEGAL MANUAL CONFERENCE 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' Note: The following conference took plac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hanges we have made to any of this text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lling errors.  An additional note,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book.  It is interesting and I encourag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purchase it.  If you are interested contact: L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, 150 Broadway (Suite 607), New York, NY 10038.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-37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Welcome to our formal conference with Jon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anks very much for inviting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Can you tell us a little about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before we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m a lawyer in private practic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ing in computer related matters including BBS la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the co-author with Rees Morrison, of SYSLAW: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Manual, and editor of The Computer Law Letter, a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Jon, would you talk a bit about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stops and libel begins.  We obviously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ze a product freely but I guess we have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developer names or spreading rumors that h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rupt.  Where does libel start?  and what i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llowing such messages to 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Libel varies from state to state.  In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 knowingly false statement.  In others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tly false statement.  The responsibility of a syso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opinion about equivalent to the liability of 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for a comment someone else makes in 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al law says that a public figure can on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newspaper for a libel done with "actual mal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For our purposes who would you s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igure a developer pushing his product?  A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nline magazine? 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is no precise definition. 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held to be a public figure, as woul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cilman, but not your next doo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I've heard the sysop's liability in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a news stand's liability but that boggles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never heard of a newsstand claim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 Would you comment on the sysop's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Ever since there have been BBS'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d whether a sysop is a publisher, a newsstand,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, a bartender, etc.  A sysop is NOT a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ligated to carry all messages, can't control content)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op a newsstand (too passive).  I think a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 sort of publisher.  She has the right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content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I've got a few questions, but I'll try not to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for others.  Awhile ago, I ran into a particular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archy" BBS in New York.  It offered files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ly how to poison people to "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".  Is offering info like this legal?  I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prece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e law says that "information does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. people kill people."  However distasteful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poisons is constitutionally protect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Evening Counselor, nice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information and not murderous non-sens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is, what recourse, if any does an individua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ind that certain information has been labeled "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" and has been censored as a 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Ralph, if you mean censored by the syso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has no recourse.  As I said, a sysop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modify and delete the BBS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I see, well a sysop was not th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...in fact the sysop was quite fai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atter... much more so than the individual.....I me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o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Who censored the message,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The message was delet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ing hulabaloo &lt;-? voluntarily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Ralph---The sysop is the final arbit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  It is only censorship when the government interv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I agree, in effect I censored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more controversy, I was looking for your opini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Yes I was wondering if you could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maintaining BBSs that automatically vali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s this illegal in itself, or could the syso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if a copyrighted file is up for a bit of tim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Bob, there are no precise rules in this are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st guess is that the sysop has an obligation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care.  For that reason I would try and set things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rated file would be discovered in under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idea of a self-validating BBS makes me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I see. right - but its that couple of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ight be up. ok something to think abou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P.DAVE&gt; Jon, do you consider your SYSLAW book to appl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 sysops, or is it 95% for the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book was written for the BBS sysop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's in it applies equally to service sysops...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of copyright, lib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Hi again. As I understand it, the libel la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ally) that to commit libel, you have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, know it's false, and do it with malice intende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I right? (*grin*) Second, does that apply differen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vs. mere mort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e rules you stated are correc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dant (newspaper, etc.) libelling a public fig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beller" is a private citizen, the states are free to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ere neglige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Can you expand on "negligenc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Yes a careless false statement, e.g.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bother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AIG.S.THOM&gt; Along the lines of the self-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what if users upload copyrighted text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?  Song lyrics, documentation, that type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never held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believe a sysop should arrange to read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very 24 hours or so.  If its a big message bas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ssistant sysops to help.  Of course, copyrighted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easy to recognize, but if you do recogniz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t should be deleted unless its a fair use (e.g.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from a book or s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John] JWEAVERJR&gt; Can you comment on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andards for libel and slander?  And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tegory does this RTC (as a "printed record"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) f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Slander is spoken libel is written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all online speech will be classified as lib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nder.  Frankly, I am more familiar with the libel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 have been discussing than with slander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I did come in a bit late, if thi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; where might I find your book, and what's it retail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book is $19 plus $2 p&amp;h from LLM Pres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way, Suite 610, NY NY 10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Okay back to libel.  Are editors of magaz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held responsible for the content of their magaz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riter of a given article deemed libellous that'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? Or bo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Potentially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The standards would depend on if the li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nds like a referee! grin) was a public figure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also? e.g., negligence vs. mal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US Constitution imposes the standar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or media defendants, and leaves the state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ir own laws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Since networks are interstate, which states'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ats something the cour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e.  Magazines have been successfully sued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old only a f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I understand there have bee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private messages in a BB as oppo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Does that mean that if someone sends me E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and I forward it to someone else, that I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Mel, we are getting into a whole new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ronic Communications Privacy Act (ECPA)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vacy of email.  In the case you described. 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liability under ECPA, because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right to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have a related question, Jonathon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Thompson v. Predaina? (The case that never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r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Yes, I read the pleadings, and have talk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lamed by, Linda Thomps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Can you summarize the case a bit for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us your opinion?  (I happen to personally k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... Linda was a friend of mine.  Bob is a frien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: "was") Everyone's been flamed by Linda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rin* Linda sued Bob under the ECPA claiming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osed private messages and files of hers to the publ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the recipient of the files or messages and, i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in the complaint are true, it seems as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ECPA violation.  The case never wen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(I am told).  Predaina declared bankruptcy (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im, you can clarify if this turns out not to be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Bob did declare bankruptcy, which was a wi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read the complaint, however, I also know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a (and Al) had a BBS, they were "guilty" of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 Bob did.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've often thought it was a too drastic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rt.  Based on the information I had, I doubt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resulted in drastic damages, even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al of the story: Don't disclose private mail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ender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think it was very precautionary on Bob'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I understand what happened, the case was dro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a was suing partially on the grounds of character de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ed Bob to dredge up some of Linda's rather taw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allegedly.  (I don't think I'm spelling that r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rong. :-) Thanks, Jonathon... I have a few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Hi Jon, this is deb! Christensen, I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and Amiga areas here on GEnie.  My ques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solved one about copyrights and music.  Are there any '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' guidelines which affect musical arrangement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ptions which people upload and distribu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eb....The upload of a copyrighted song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lectronic form is a copyright violation.  I have nev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of a case of a court finding such an upload to be a "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" mainly because courts haven't really ye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of uploads at all.  However, I think the arg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use is slim, considering that the standards of fa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hether the use....is commercial, and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s copied.  An upload to a commercial service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or image, for download by people paying connec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like a pretty clea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So, a musician does not have a right to arrang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it for his friends?  Is it the upload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r the computer arrangement for th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A private performance is not a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is nothing private about an upload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with more than 100,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And to a public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Public BBS: I would say its the same th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not quite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Aha, so it isn't anything to do with cost invol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transcription which is the problem?  I *k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ized music is a problem but had always presumed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ight to make an arrangement on a computer as we d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eb, I would say you do have the sam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arrangement, just not to distribute it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What are the legalities of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ing business rates for BBS telephone lines?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either proposed it, or tried it in some plac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has happened a lot, but I understa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concerted efforts to communicate with the telco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 down.  Not aware if anyone ever mounte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I see. I don't see how a bbs constitutes th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guess there is a large grey are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telco's argument was that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 quasi-commercial service. If you look a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you will see a proportion of company sponsored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UG.W&gt; Jon, earlier you stated that the recipient of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that mail.  Is there any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in EMail?  Would a Copyright notice o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further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ssume you are asking if there is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ipient of a message from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UG.W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answer is not really.  Putt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n might give many people pause, but suppo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ed that copyright, what are the da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Got two for you. First, with BBS'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o (relatively) new, are there a large number of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of stuff going over the nets, as opposed to s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? E.g., is it a growing practice? *gr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m only aware of one case of online li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iscussed in my book, the Dun &amp; Bradstreet case (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v. Predaina also included tha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Second, do you find that judges and juri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(jury assuming a jury trial, of course) h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learning curve" to go through about networks?  Most peo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outside computers don't know a genie from a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le in the wall.  they can't imagine what the BBS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Does this make such a case tougher/easier on an attor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frequently will try a computer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, waiving the jury demand less education to do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necessarily do that if I were the defendant in a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Depends what part of the country you're in; in Manhat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robably get a jury that knew what a mod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And if not, it would probably be prude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e one vs. six ? Fair enough.. okay I'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really depends on the circumstances..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o go for a jury also has to do with how much you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loit, a sympath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have one last question myself before w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... (which is not intended as a pun with regar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.. *grin*) Shrink wrap licenses, are they enforce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has been some disagreement on thi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opinion is that the average shrink wrap licen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and up.  It was never negotiated, never really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't convert what is obviously a sale in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 than calling a car a plane will change it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However, if it is visible before the buy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s then can a presumption be made that they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are still other problems. The buy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 with the publisher, but with a retail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ity"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"privity" meaning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No direct contractual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and purchaser, despite the fiction that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tt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Then a company who insists that this dis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ill belongs to them, you don't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would depend on the circumstanc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n off the shelf product at Software to Go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urchased the copy even if there is a shrink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hat says you have only licen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nteresting... another point of licensing..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e Apple licensing agre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read it some time ago, when the cas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t states that Mac ROMs can only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machine.  Although there is contention that the 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rt of the machine, so whether they goest, so go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Sorry, I thought you meant the Apple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For those of us who use an emulator, like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gic Sac, it could be an importa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question is a very tricky one. 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....difficult to prevent a legitimate purcha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from doing anything he wanted with it, including st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machine.  But I haven't seen the license yo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9 by Atari Corporation, GEnie, and the Atari Round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reprinted only with this notice intact. 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tables on GEnie are *official* information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Corporation.  To sign up for GEnie service, ca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) 800-638-8369.  Upon connection type HHH (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).  Wait for the U#= prompt.  Type XJM11877,GEni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e system will prompt you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5: HACKERS IN THE NEW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s stories that have come to u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Some don't have the dates or papers, so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future, be sure to but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ge numbers. A couple are a few years ol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m important enough to repeat. We suspect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s of this stuff snatched them and did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ople who did the work of transcribing, so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originally uploaded them so others coul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Chicago Tribune, July 27, 1989 (p. I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om -=*JEDI*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.S. Indicts Cornel Graduate Student in Compu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Virus Cas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(AP)--A Cornell Univesity graduate stud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Wednesday on a felony charge stemming from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virus" that paralyzed as many as 6,000 comput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Tappan Morris, 24, who has been susp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for one year, was indicted by a federal grand ju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.Y., on a single count of acces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t least four university and militar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-crime indictment charged that the vir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 a nationwide network of computers,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ose computers by universities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ice Department said in a statement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hat Morris was the first person to be charg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e Computer Fraud and Abuse Act of 19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s unauthorized access to computers by hac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also makes it illegal to gain entry to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destro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tment comes after months of delib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over whether to charge Morris with a felo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, of Arnold, Md., could face a five-year sente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000 fine if convicted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also provides for restitution of victim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but prosecutors did not specify how much damage w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v. 2, 1988, incident that virtually sh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-university  computer network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lass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ustry group estimated that as much as $96 milli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was caused by the virus to 6,2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Cornell University commission, which criticized Mor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"reckless and impetuous," called thi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ssly exaggerated" and "self-ser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said the virus did not erase an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 program Morris allegedly used is calle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preads from computer to computer like a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ccess to data contained in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attorney Thomas A. Gu idoboni (sic), said Morris "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as a step toward the final resolution of this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"looks forward to his eventual vindication an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life," Guidobon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6,000 university and military compu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se ARPANET network were infected by the vir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commission concluded was created by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 unknown: A chicago paper in Aug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7-year-old Michigan boy has been charged with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long-distance phone codes on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in his home.  Brent G. Patrick, alias (handle) "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ker" online, was arraigned this week on on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ing or retaining a financial transaction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.  Patrick was released on $2,500 bond, pending an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hearing.  The youth faces a maximum of four yea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$2,000 fine if convicted.   His BBS "Wizard Circl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T HELD WITHOUT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-year-old Californian who is described by a prosec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, very dangerous" and someone who "needs to be kep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s" has been ordered held without bail on charg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accessed systems at England's Leeds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David Mitnick of Panorama City, Calif., is a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acker who now is named in two new crimina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n federal court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gistrate Venetta Tassopulos granted the no-bail orde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fter Assistant US Attorney Leon Weidman,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nusual to seek detention in such cracking cases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1982 Mitnick also had illegally accessed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police department, TRW Corp. and Pacific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uld call up and get access to the whole world," W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erine Gewertz of United Press International quoted W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Mitnick had served six months in juvenile h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computer manuals from a Pacific Telephone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ernando Valley and using a pay phone to destroy $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data in the files of a northern Californi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Mitnick also was convicted on charges he penetrated TR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ltered credit information on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s probatio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dman said Mitnick also used a ruse to ob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tective investigating him for cracking when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Pierce College. Weidman said Mitnick teleph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at 3 a.m., identified himself as a campus security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computer burglary in process and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investigating past break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episodes, Mitnick allegedly accessed poli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sonated police officers and judges to g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omplaints against Mitnick charge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Used a computer in suburban Calabasas, Calif.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eds University system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Altered long-distance phone costs incurred by th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over his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Stole proprietary Digital Equipment software valued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$1 million and designed to protect its data.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gedly stored the stolen data in a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Californi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ICK MAY BE 1ST TRIED UNDER NEW FEDERAL COMPUTER CRIM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7) That 25-year-old California computerist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ail on fraud charges may be the first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to be prosecuted under a federal law agains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state computer network for crimi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ported yesterday (GO OLT-28), a federal magistrat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usual step of detaining Kevin David Mitnick of 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Calif., without bail after Assistant US Attorney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man called Mitnick a "very, very dangerous" person who "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away from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ick, who was convicted of computer fraud as a teen-ag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charges of causing $4 million in damage to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. computer, stealin university computer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and England. If convicted, he could receiv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prison and a $50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ed Press reports that the FBI,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office and the police just now are beginn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itnick and his alleged high-tech escapades. Says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. Black, head of the L.A. police computer crim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several levels above what you would character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. He started out with a real driving curio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went beyond personal computers. ... He gr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7 Mitnick served six months in a youth facilit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 of cracking Pacific Bell's computer to alt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, penetrate other computers and steal $200,000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ENS ACCUSED OF CRACKING PHONES -- WHILE IN THE JAI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) Two teen-agers in jail in San Jose, Calif.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racking charges hav lost their jailho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. That's because authorities say the boys used a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o make illegal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told United Press International they believe the tw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Yaantis, 18, and Michael Torrell, 19, both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Skagit County, Wash. -- made as many as thre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county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I says the calls were made to a phone "bridge,"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call network used by phone "phreakers," and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uthorized number in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rst of the calls was made just two days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,"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antis and Michael Torrell were arrested Nov. 2 by a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ffice who spotted them at a phone booth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 said they were operating a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y wires with alligator clips to the phon wires.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ulation had been stripped from the phone wi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ly, one or both of the boys subsequently mad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il to the cracker network on Nov. 6 and 7, Flory sai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"Their telephone privileges were cut off because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ccessories, since th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re service says the pair is charg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ies, including damaging the phone company's line, th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phone card charge numbers and poss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avoid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XFIELD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by The Sensei -- Syndicate Inves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s among the Private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1-366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. 31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  The Syndicate Investigation is a Subformation of Th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Investigation gathers certain world events rather than B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ump from THE BOARD, a sting BBS run by John Maxfield and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DIV-TV in Detriot. After reading a message posted by Bill from RNOC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a BBS I was on in 313. This is what I got when I went on on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, Sally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IKE WENDLAND'S I-TEAM sting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services provided by BOARD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egabytes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 baud -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lines = no busy sig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hunting on 313-534-0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YOU'VE BEEN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I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2.0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BOARD, a 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ng" BBS operated by MIKE WEND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V-TV I-Team. The purpose? To demonstrate and document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nd potentially illegal hacking and telephone fraud a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hacking co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. In the past month and a half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sorts of information from you implicating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dit card fraud, telephone billing fraud, vandalis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to government or public safety computers. And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e have your posts, your E-Mail and--- most importantly--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going to do with it? Stay tuned to News 4. I pla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reports about our experiences with THE BOARD, which sa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from coast-to-coast and Canada, users ranging in age from 12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gular users, I have been known as High Tech, among other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xfield of Boardscan served as our consultant an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0 that this "sting" ran on. Through call forward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s made possible by telephone technology, the BB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Detroi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our reports be ready? In a few weeks. We now will b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directly, talking with law enforcement and security ag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 and the telepho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hell of a series.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bother trying any harassment. Remember, we've got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V, Detroit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BOAR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2.5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hn Maxfield of Boardscan.  Welcome!  Please address a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o Mike Wendland at WDIV-TV Detroit.  This board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(a.k.a. Cable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BOAR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3.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he really had us for awhile, for any of you who posted illegal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t wait to see his little news article...cable pair, you have s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ve noticed, just *about* everything on the subboards is *legal*!!!so 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get nasty? Well go ahead, call my house! threaten me! haahaha so 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...you l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that isn't enough to fry your cakes I don't know what is.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 to everyone. DON'T GIVE OUT YOUR REAL VOICE NUMBER TO ANY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 GET ACCESS TO THE BEST BBS IN THE WORL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should have realized something was up when the instr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L-5555.elite,3' as what hacker has enough access to an HP-3000 to run a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?!? I even tried to get on,but like somebody said,when I called,I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just a carrier.On all BBSs except this one,I use a pseud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oysius Smethley',or 'Waldo Snerd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BS has a good reason to have your REAL name &amp; address.Your # mayb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ways go to CN/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I can't wait until it hits the fan-I want to hear about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oral whiz kids with VIC-20s,running around,stealing millions,defra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,and probably even giving-secrets-to-the-Russia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 of File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2600 Magazine Bullit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-366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egs / 24 Hrs a Day / 300-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's win a around this time, but. . . .they c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ir term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HACKER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PRISON FO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Chicago Tribune, Feb 15, p. I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18-year old computer hacker from the (Chicago)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convicted in the first tiral arising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raud and Abuse Act of 1986, was sentenced Tuesday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n a federal juvenile prison in South Dakota and 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istrict Court Judge Paul Plunket also sent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nt, Herbert D. Zinn Jr., of 611 N. Artesian Av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/2 years of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n was convicted Jan. 23 of breaking into AT&amp;T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mputers in three states, illegally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.2 million worth of coputer software, and of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computer passwords on computer bulletin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and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s are lists of public mess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perator can read or add to by dialing a phone nu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ging in 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the government's view that what the defendant d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contacts with people in these pir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" said Asasistant U.S. Atty. William J. C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ing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labeled hackers who break into computer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information with computer bulletin boards as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high-tech street ga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 was presented that federal agents execu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s in September on Zinn's home recovered 52 copyrighte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that had been stolen from Bel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in Naperville and in Warren, N.J., as well as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mputers in Burlington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said the program had an estimated value of $1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Chicago Tribune, June 21, 1989 (p. II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om -=*JEDI*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OMAN INDICTED AS COMPUTER HACKER MASTERMI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(by John Camper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deral grand jury indicated  Chicago woman Tues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masterminding a nationwide ring of 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le more than $1.6 million of telephone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tment charges that Leslie Lynne Doucette, 35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8 N. Ashland Ave, and 152 associates shared hundreds of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by breaking into corporate "voic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urning them into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mail is a computerized telephon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dials the machine's number he punches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elephone to place messages in particular voicemai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e messag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tment charges that the hacker ring obt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,531.65 of merchandise and $1,453 in Western Union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ing them to stolen bank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the group used stolen computer passwor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,200 of voicemail servaice and stolen telephon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run up more than $286,362 of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iggest haul, more than $1,291,362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, represented telephone service that was stol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ivate branch exchange (BPX) "extender c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BX system provides internl telephone servi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f a PBX system is equipped with an extender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PBX system, punch in a code, and di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the company that own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rporate victims of the alleged fraud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re August Financial Corp. of Long Beach Calif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 Beeper Service of Mobile, 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ette has been held without bond in the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al Center since May 24, when she was arested on a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apartment that netted 168 telephone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9 extender codes, federal authorities said.  The indi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ame any members of the alleged ring, but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investigation is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tty. Anton R. Valukas said the indict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first involving abuse of voic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roliferation of computer assist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reasing reliance on this equipment by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create a potential for serious har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ies said they discovered the scheme las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olling Meadows real estate broker reported tha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vaded his company' voicemail system and chang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ies said they traced the calls into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 voicemail system to telephones in private h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Columbus, Ohio, and suburban Detroit, Atla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on those phones led them to voicemail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ound the country,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: NEWSWEEK -- date 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are travelling the dark and misty swamp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small cave.  You light a torch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alked several hundred feet when you stum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portal.  .  .  With a sudden burst of l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explosion you are swept into .  .  .  DRAGONFIRE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if You D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med your personal computer to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, a computer bulletin board in Gainesville, Texa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any information, Dragonfire demands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ity and phone number.  So, for tonight's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ilderness you become Montana Wildhack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, Sherwood Forest (sic), Forbidden Zone, Blott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ernet, The Vault, Shadowland, PHBI and scor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s are hangouts of a ne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.  These precocious teenagers use their electron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hide-and-seek with computer and teleph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Many computer bulletin boards are perfectly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mble electronic versions of the familiar cork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and school corridors, listing service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meone out there is bound to find useful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lk on the wild side, a trip into the world of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dedicated to encouraging -- and mak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or these boards are as closely gu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st's home telephone number.  Some numbers ar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oards; others are exchanged over the teleph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hacker provided Dragonfire's number.  Hook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oad choice of topics offered.  For Phone Phreaks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in stealing service from AT&amp;T and other phone networ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nstein's Lair is a potpourri of phone number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echnical information.  For computer hackers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o other people's computers -- Ranger's Lo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-full of phone numbers and passwords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corporate computers.  Moving through Dragon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, you can only marvel at how conversant these teen-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he technical esoterica of today's electronic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y have spent a great deal of tim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ough their grammar and spelling indic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diligent in other subjects.  You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how youn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it's that time of year again.  School is back in se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hose high school computer phone numbers ro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straight A's, have perfect attendance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up all night hacking school passwords), and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 worst teacher's payche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Zone, in Detroit, is offering ammunition fo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--tips on crashing the most popular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re also are plans for building black,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mimic operator tones and get free phone service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are the details for "the safest and best way to ma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," compliments of Doctor Hex, who says h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my chemistry tea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rough the "pages." You have to wonder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.  Can this really be the phon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o Bell's computer?  Do these kids really have the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dozens of university computers?  The temp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 You sign off and have your computer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ale computer.  Bingo -- the words Yale Univers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You enter the password.  A menu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n a sweat.  You are now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in another number and your modem zips off the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tedious side of all of this.  Bulleti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No vacancy in Bates Motel (named for Anthony Per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 motel in the movie "Psycho"); the line is busy. 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B.  Baker Street, PHBI, Shadowland and The Vault,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rings and connects.  This is different breed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's Palace is a combination Phreak board and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ami.  This is the place to learn ways to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's anti-shoplifting system, or make free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with locks on the dial.  Pure capitalism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archy, Caesar's Palace is offering good deal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oftware, computers and all sorts of hardware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through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e-Trial':  Bored by Caesar's Palace, you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oland, the board operated by one of the n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 phreaks -- King Blotto.  Th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ll night, but it's now pretty late in Cleveland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you connect.  To get past the blank scree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assword "S-L-I-M-E." King Blotto obliges, lis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he must have your real name,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and interests.  He will call and disclos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"if you belong on this board." If admitt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phone number or the secondary password, lest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-trial," the King warns as he dismisses you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heavy security, but this teenager's security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awesome.  Computers at the Defense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businesses let you know when you've reac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a password just to find out what system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 Then King Blotto asks questions --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mputer-security experts could learn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d.  He knows that ever since the 414 computer hac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August 1982, law-enforcement offic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leads on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have any ties to or connections with 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any agency which would inform such a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 this bulletin boa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welcoming message from Plovernet, a Florid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its great hacker/phreak files.  There ami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ISA and MasterCard numbers are dozens of compu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asswords.  Here you also learn what Blotto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al.  "As some of you may or may not know, a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urt was held and the Wizard was found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charges, and sentenced to four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" If Wizard calls, system operators l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o disconnect him.  Paging through bulletin board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ience.  Each board has different commands. 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llow, leaving you to hunt and peck your way arou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you haven't had the nerve to type "C," which summ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for a live, computer-to-compute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however, however has come for you to as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the "sysop." You dial a computer in Bost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you begin working your way throughout the men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handful of dial- up numbers, including one for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epartment's research computer.  Bravely tap C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screen blanks and your cursor d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.  .  .  What kind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sysop is here.  You exchange amenitie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." How much hacking does he do?  Not much, too busy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fraid of being busted, having his computer confisc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 Angeles man facing criminal changes because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contained a stolen telephone-credit-card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mm .  .  .  No," he replies.  Finally, he asks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"How old are you?" "How old are YOU," you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.  "15," he types.  Once you confess and he know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 to be his father, the conversation gets very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ar each new question; he probably thinks you're a co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wants to know is your choice for president. 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until he asks, "What time is it there?"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you reply.  Expletive.  "it's 3:08 here," Sysop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be going to sleep.  I've got school tomorrow.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"*********** Thank you for Calling."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fter this reporter submitted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, he found that his credit had been altered, his 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revoked, and EVEN HIS Social Security record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all might like to constru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ctimless' crime.  The next time a computer fou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on some matter, and COSTS YOU,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follow-up to the previous article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reporter.  It spells out SOME of the REAL dang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, due to this type of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VENGE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hievous fraternity of computer hackers, fe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 more than the veil of secrecy.  As NEWSWEEK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Richard Sandza found out after writing a 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unnerving.  Also severe....  Sandza'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!" someone yelled as I put the phone to my 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 mind-piercing "beep," and suddenly my kitchen seem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active 15-year-olds.  "You the guy who wrot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WEEK?" someone shouted from the depths of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s.  "We're going disconnect your phone," one shri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going to blow up your house," called another.  I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ate readers write letters to the editor.  A few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  Hackers, however, use the computer and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ore than simple comment.  Within day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 boards" around the country were lit up with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's "Montana Wildhack" (a name I took from a Kurt Vonne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questioning everything from my manhood to my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"Until we get real good revenge," said on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arrior, "I would like to suggest that ever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 modem call Montana Butthack then hang up when he answ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hackers of America have called my ho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times.  My harshest critics communicate on Dragonf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Texas, bulletin board where I am on teletri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lynching in which a computer user with grievance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resses charges against the offending par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-- including the defendant --post concur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s.  Despite the mealtime interruptions, all this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minor nuisance; some was amusing, eve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:  The fun stopped with a call from a man who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ly as Joe.  "I'm calling to warn you," he said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d back, he said, "Wait, I'm on your side. 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RW and obtained a list of all your credi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your home address, social-security number and w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s posting it on bulletin boards around the countr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harge cards in my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numbers are a very hot commodity among som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from a computer system and post it is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making the team.  After hearing from Joe I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ffice of the TRW credit bureau and got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cord.  Sure enough, it showed a Nov.  13 inqui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x (Mass.) Savings Bank, an institution with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ask about me.  Clearly some hacker had used Len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e TRW computers to get to my files (the b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d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long before I found out what was being don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numbers, thanks to another friendly hacker who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irate 80, a bulletin board in Charleston, W.Va.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:  "I'm sure you guys have heard about Richard Stz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Wildhack.  He's the guy who wrote the obscene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n NewsWeek Well, my friend did a credit car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.  .  .  try this number, it' a VISA .  .  .  Please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bad .  .  .  Captain Qui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Quieg may himself be nailed.  He has violate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Act of 1984 signed by President Reagan on Oct.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provides a $10,000 fine and up to a 15-year pris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rafficking" in illegally obtained credit-car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"friend" has committed a felony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mputer-crime law.  TRW spokeswoman Delia Ferna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RW would "be more than happy to prosecute"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has good reason for concern.  Its compu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istories of 120 million people.  Last year TRW sol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redit reports on their customers.  But thes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personal records are so poorly guar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enagers can ransack the files and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.  TRW passwords -- unlike many others -- oft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entered by TRW's customers.  Hackers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printouts.  A good source:  the trash of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dealerships, which routinely do cred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body hacks TRW," says Cleveland hacker King Blotto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has security system the Pentagon would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easiest." For her her part, Fernandez insists that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everything it can to keep the system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however, that was not enough.  My credit lim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upport big-time fraud, but victimization t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Another hacker said it was likely that merchand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in my name and shipped to me -- just to harass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se credit-card numbers against someone I didn't lik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said.  "I'd call Sears and have a dozen toi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his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back on Dragonfire, my teletrial was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, as pressed my Unknown Warrior, include "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hreaks and hacks." The judge in this case is a h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t name of Ax Murderer.  Possible sentences range from 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ire planet" to "kill the dude." King Blotto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defense, using hacker power to make his first pleading: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up Dragonfire, broke into its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ed" the bulletin board, destroying all of i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me.  The board is back up now, with a retrial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.  But then, exile from the electronic under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HILE 6: ILLINOIS AND TEXAS COMPUTER STATU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collect as many anti-computer abuse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from each state. We're also looking for anti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articles pass any complete texts along to 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 good place to upload text files lik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XEC (414-964-5160) to make them widely available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g to 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ILLINOIS COMPUTER STATUTE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PHILE FROM RIP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py of the law which was passed las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he description and penalties for "HACKING".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ritten in legal gibberish so some of you who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school should be able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for this file goes to the SysOp of  ORGASM! c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of HOUSE BILL 3204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pass Act of 1984, Illinois.  HB3204 Enrolled (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18 September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to protect the public from electronic tress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ENACTED BY THE PEOPLE OF THE STATE OF ILLINOIS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    Section 16-9 of the "Criminal Code of 19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July 28, 1961, as amended, is amend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. 38, par. 16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6-9.      UNLAWFUL USE OF A COMPUTER. (a)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"COMPUTER" means an internally programme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digital device capable of automatically accep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a and supplying the result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"COMPUTER SYSTEM" means a set of related,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devices, including a computer and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ta input and outpu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data communications circuits,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and data, that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 the special purpose data process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"COMPUTER PROGRAM" means a series of co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 in a form acceptable to a computer to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a cer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"TELECOMMUNICATION" means the transmiss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astate commerce by means of a wire, cable,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, satellite or electronic impulse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igns, signals, writing, images, sound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by electronic or other electromagne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"ELECTRONIC BULLETIN BOARD" means any cre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data base or computer or computer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display passwords or enter keys mad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aining authorized entry to a computer of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to telephone lines of tele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"IDENTIFICATION CODES/PASSWORD SYSTEM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allows private prote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"ACCESS" means to approach, instruct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in, retrieve or intercept data from, or otherwi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resources or a computer, computer system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"COMPUTER NETWORK" means a set of two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transmit data over communication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"DATA" means a representation of information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concepts, or instructions which are being prepar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in a fomalized manner, and is intend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ed, or is being stored or processed, i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, or network, which shall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 and which may be in any form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computer printouts, magnetic storage media, punch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, of the computer, computer system,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"FINANCIAL INSTRUMENTS" means, but is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ashiers check, draft, warrant, money order,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osit, negotiable instrument, letter of credit,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credit card, debit card, or marketable securi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epresent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"PROPERTY" means, but is not limited to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, electronically produced data, information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software or programs, in either machine 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, any other tangible item relating to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computer network, any cop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"SERVICES" means, but is not limited to,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, and stor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A person knowingly commits unlawful us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Knowingly gains access to or obtain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any part thereof, without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Knowingly alters or destroys computer progra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the owner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Knowingly obtains use of, alters, damages or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any part thereof, as a part of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urpose of obtaining money, property, or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computer system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Knowingly accesses or causes to be accessed an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computer network for the purpose 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or executing any scheme or artifice to defraud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money, property, or services by means of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s, representations, or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 person convicted of a violation of subsections (b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of this Section where the value of the us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$1,000.00 or less shall be guilty of a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 person convicted of a violation of subsections (b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of ths section where the value of the us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more than 1,000.00 shall be guilty of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 person convicted of a violation of subsections (b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re the value of the money, property,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$1,000.00 or less shall be guilty of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 person convicted of a violation of subsections (b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re the value of the money, property,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more than $1,000.00 shall be guilty of a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CIVIL REMEDIES. Any aggrieved person shall hav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t Court against any person viola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Section and may recover for each vi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iquidated damages of $5,000.00 or actu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asonable attorney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uch other relief, including an injunction,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Section 79 of "AN ACT Concerning Public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June 29, 1921, as amended, is amend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. 111 2/3, pa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79. It is hereby made the duty of the Commissio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e Constitution and statutes of thi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ublic utilities, the enforcement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vested in some other officer or tribun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and obeyed, and that violations thereof ar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and penalties due the State therefor re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and to this end it may sue in the na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the duty of the Commission, at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hairman, to assemble and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espass Enforcement assistance Staff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in computer systems, electronics, and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 to aid public utilities, businesses, individ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cies in detecting and prevent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 violations and enforcing the provisions of Section 1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riminal Code of 1961", approved July 28, 196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or any other relevant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use of action shall exist and no liability may be i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ivil or criminal, against the State, th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or any of its members, or any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for any act or omission by them in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duty authorized by this Section, unless such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was performed in bad faith and with intent to inj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    This act takes effect upon becoming a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Michael J. Madigan, Speaker,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Philip J. Rock, President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This 18th day of September, 1984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James R. Thompson, Gov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TEXAS COMPUTER LAW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COMPUTER LAW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reation and prosecution of offen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providing penalties and an affirmative defense;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 to the Pe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ENACTED BY THE LEGISLATURE OF THE STATE OF TEX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Title 7, Penal Code, is amended by adding 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. COMPUTE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2. BREACH OF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ses a computer without the effective consent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a person authorized to licens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actor knows that there exist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intended to prevent him from making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; or (2) gains access to data stored or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out the effective consent of the owner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d the actor knows that there exist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intended to prevent him from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 person commits an offense if the person inten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gives a password, identifying cod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other confiden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system to another person withou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erson employing their computer securit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 of a computer or to restric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r maintained b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n offense under this section is a Class A 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3. HARMFU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person commits an offense if the person inten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auses a computer to malfunction or interrupt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without the effective consent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license access to the computer; or (2) a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destroys data or a computer program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r produced by a computer withou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owner or licensee of the data or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 offense under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Class B misdemeanor if the conduct did not cause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r i the value of the loss or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is less than $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Class A misdemeanor if value of the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duct is $200 or more but less than $2,500; or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of the third degree if value of the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duct is $2,5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4. DEFENSE. It is an affirmative de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under Section 33.02 and 33.03 of this c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was an officer, employee o agent of a communication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an electric utility and committed the proscrib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in the course of employment while engaged in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necessary incident to the rendition of serv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the rights or property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 or electr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5. ASSISTANCE BY ATTORNEY GENERAL.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requested to do so by a prosecuting attorne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prosecuting attorney in the inves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of an offense under this chapter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involving the use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This act takes effect 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he importance of this legislation and the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calendars in both houses create an emer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erative public necessity that the constitu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bills to be read on three several days in each ho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and this rule is hereb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72 passed the Senate on March 11, 1985, by a voice v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then concurred in House amendment on May 25, 1985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ote. The House passed the bill, with one amendment,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1985: 138-0 with 6 absten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1 DEFINITIONS. In this chapter: (1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' means a person who owns or operates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this state that includes equipment or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yance, transmission or reception of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ceives compensation from persons who use that system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 means an electronic device that perform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or memory functions by th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magnetic impulses and includes all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torage or communication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r related to the device. Computer' include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computers that are interconnected to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gether. (3) Computer program' means an order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epresenting coded instructions or statemen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 computer cause the computer to proces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ertain functions. (4) Computer security system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procedures, or other measures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operation and use of a computer emplo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 of the computer to particular persons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wner or licensee of data stored or mai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which the owner or licensee is entitled to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data employs to restrict access to the data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means a representation of information, knowledge,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or instructions that is being prepared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 formalized manner and is intended to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is being stored o processed or has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 computer. Data may be embodied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computer printouts, magne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and punchcards, or may be stored internally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(6) Electric utility' has the mean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 (c), Section 3, Public Utility Regulator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cle 1446c, Vernon's Civil Stat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7: Teleconnect Wants Your Right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blood of the BBS world is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leco czars begin abusing their public tr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o we can or cannot call, it endanger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S world, but fundamental freedoms of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Sometimes individual bureaucrats screw u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decisions, break agreements, or sim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. No big deal. The danger comes when, by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utility attempts to curtail or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, a long distance carrier out of Iowa, has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tributions below illustrate how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tempted to bully some of its users. I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attempted to block numbers to a bulletin bo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monitored one its users and decided wh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d could not call. The third illustrates Tele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tend to be a bit fragmented, and when we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with it individually. We should start band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, or have had, a problem with your te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let us know. We will not print real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ING OF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im Sch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wkeye PC, 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This article describes the "blocking"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elephone company of access through the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lephone numbers, particularly BBS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s applied in a very arbitrary manner, and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 asserts that BBS SYSOPS and anyone who us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re "hack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doesn't really want to discuss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ppears the following scenario occurred.  The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 or persons unknown" identified one or more "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account numbers, and subsequently 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one or more occasions to fraudulen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computer bulletin board system (BB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y discovered the fraudulent char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 the line without bothering to investigate 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 Operator to obtain his assistanc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id not even determine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distance carrier would like to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which triggered the actions describ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solated situation, not related to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owever, there are major principles of free, un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individual rights deeply interwov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And, there is still the lingering question, "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y is interfering with thei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little more than a whim, are other long-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lso interfering with the American public'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'electronic speech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ACTION.  Your inputs and protests are neede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long-distance company's claims that "no one wa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blocking actions because nobody complained."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omplained for a long time because the line b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such a manner that no one realized, until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what wa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rough the rest of this article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you should find it very interesting) and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n, please write to the organization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rticle; insist that your right to telephon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hoose should not be impaired by th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some telephone company bureaucrat who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rights of his customers.  Protest i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And, remember:  the rights you save WILL B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CENE.  Teleconnect is a long-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direct marketing company headquartered in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Iowa.  The company is about eight years old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business base of approximately 200,000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has just completed its first public stock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sently (August 1988) involved in a merg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nation's fourth-largest long-distance carri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pidly-growing company, having achieved it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by offering long-distance service at rates advert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5% to 30% below AT&amp;T's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connect started out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 business, few, if any, exchanges we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access", so the company set up a network of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ssentially just unlisted local PABXs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ranch exchanges) and assigned a six-dig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ach customer.  Later, a seventh "security" dig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account numbers.  (I know what you're th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easier for a war-games dialer than to see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" seven-digit numbers?)  Teleconnect now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access" dialing on most exchanges.  But, the old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account code system is still in place for tho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offer "equal access."  And, that syst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ustomers who place calls from their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ING" DISCOVERED.  In early April 1988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Teleconnect was "blocking" certain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detected computer tone.  In particular,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all Curt Kyhl's Stock Exchange BBS in Waterloo,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like something I should certainly look into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l Curt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WITH TELECONNECT.  Teleconnect would not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o through.  Instead, I got a recorded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call was a local call from my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 got the same recorded message.  At lea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my Teleconnect service representative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problem was.  After I explained what happen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must be a local call.  I explain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think a 70 mile call from Cedar Rapids to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cal call.  She checked on the situation and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was being "blocked."  I asked why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sed it was at the customer's request."  After being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made no sense, she admitted she really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 So, on to he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vel supervisor verified the lin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 by Teleconnect security", but she couldn't o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y.  Then, she challenged, "Why do you want to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"  That was the wrong question to ask this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and the lady quickly discovered that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ne of her business,  And, on to he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supervisor refused to rev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value to a mere customer, but she di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eleconnect was blocking could still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or Northwestern Bell by dialing 10288-1.  When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eleconnect, which for years had sold it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the basis of a cost-saving over AT&amp;T rates,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customers use AT&amp;T, the lady had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then informed that, if I needed more inform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Dan Rogers, Teleconnect's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  That sounded good; "Please connect me."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, but Mr. Rogers is out of town, and won't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week."  "Next week?"  "But he does call i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could call you back before that."  Mr. Rogers d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, later that day, from Washington, D.C. where h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"security people" were attending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 RESPONDS, A LITTLE.  Dan Rogers prefa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, "I'm just the mouthpiece;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chnical details.  But, our security people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because we've had some problems with it in the p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tested that the allegation of "problems" did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was for a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a reputable businessman, Curt Ky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ogers said that I had just given Teleconn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they had not been able to determine who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locking.  "Our people are good, but they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Northwestern Bell won't release subscrib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 And, when he got back to his office the following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he security people check to see if the blo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nday, another woman from Teleconn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me that they had checked the line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block from it.  She added the comment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four years that anyone had requ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 unblocked.  I suggested that it probably would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ter telephone conversation, Dan Rogers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ad been removed from Curt Kyhl's line, but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ould be blocked again "if there were any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"  A brief, non-conclusive discussion of Teleconn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ake such action then ensued.  I added tha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econnect "security" had been un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SYSOP of the blocked board just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; that it didn't sound as if the "security people"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.  Mr. Rogers then admitted that every tim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ied to call the number, they got a busy signal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r. Rogers didn't admit it, they just "gave 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locked the line.)  Oh, yes, the lying voic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local call...", was not intended to dece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an Rogers.  It was just that Teleconnec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 many messages on their equipment, and that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ected for bloc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HE PAPER TRAIL.  Obviously, Teleconn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ay much attention to telephone calls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On April 22, Ben Blackstock, practicing attor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SYSOP, wrote to Mr. Rogers urging that Teleconnec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 to call whatever numbers they desired.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Teleconnect's authority to block calls,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ction had serious overlays of "big brother."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"you cannot punish the innocent to get at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ly causing Teleconnect difficul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y D. Mahon, Senior Vice President and General Coun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, replied to Ben Blackstock's letter on April 2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was the start of Teleconnect's seeming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vague, general allegations regarding "hack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billboards."  Teleconnect insisted they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block access to telephone lines, and cited 18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(2)(a)(i) as an example of the authority.  The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as summed up in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ally, please be advised the company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block' the line in order to ascertain whether or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has ceased.  In the event, however, that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long distance services through us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sumes, we will certainly block acc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network again and use our authority unde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rtain the identity of the hacker or hack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UNTLET IS PICKED UP.  Mr. Blackstock checked th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.S. Code, and discovered that it rela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ion" of communications, but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g".  He advised me of his opinion and also wro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Mahon challenging her interpretation of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letter, Ben noted that, "Either Tel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mmunication service that is not discrimina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."  He added that he would "become upset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" if he discovered that Teleconnect was block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.  Mr. Blackstock concluded by offering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in seeking a declaratory judgment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to block a telephone number based upon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rd party.  To date, Teleconnect has not respon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y 13th, I sent my own reply to Casey Mah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issues of her letter point by point.  I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, not an attorney, kne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ion" and "blocking", and if Teleconnect didn'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eck with any football fan.  My letter 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ce Teleconnect's 'blocking' policies are ill-con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lessly arbitrary, anti-consumer, and of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, they need to be corrected immediately.  Pleas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Teleconnect is revising these policies to en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legitimate subscribers will have uninhib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long-distance numbers we choose to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y Mahon replied on June 3rd.  Not unexpectedly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aside all my arguments.  She also presented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ing generalizations, with total avoidance of specif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since come to recognize as a Teleconnect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graph neatly sums Casey Mahon's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ile I appreciate the time and thought that obv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etter, I do not agree with your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's efforts to prevent theft of its services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appropriate.  The inter-exchange industry has been plag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its history, by individuals who devo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 to the theft of long distance servi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for an interexchange company to los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a month to theft.  As you can imagine, such losse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, could drive a company out of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ON.  By this time it was very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as going to remain recalcitrant until som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preferably a regulatory agency, convinced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ir ways.  Accordingly, I assembled the fil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f complaint addressed to the Iowa Utilities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simply asked that Teleconnect be directed to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feguards to ensure that "innocent third pa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longer be adversely affected by Teleconnect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g"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etter of complaint was dated July 7th, and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replied on July 13th.  The reply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as required to respond to my complaint b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, and the Board would then propose a resol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resolution was not satisfactory, I coul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reopened and the complaint be reconsid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at action were not satisfactory, a formal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ing the complaint, I also sent a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gressman Tom Tauke.  Mr. Tauke represen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District of Iowa, which includes Cedar Ra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member of the House Telecommunica-tions Sub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bsequently had a personal conversation with Mr. Tau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tional correspondence on the subject.  H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ep and genuine interest in the issue, but at my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n interested observer at this time.  It is ou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owa Utilities Board will propo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out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RESPONSIVE RESPONSE.  Teleconnect's "respons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Utilities Board was filed July 29th.  As anticipa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of vague generalities and unsubstantiated 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offered one item of new, and shocking,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's BBS had been blocked for ten months, from Jun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o mid-April 1988.  (At this poin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's customers had no idea that the company wa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calls.  We just assumed that calls we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cause of Teleconnect's technical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 avoided putting any specific, or even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ir letter.  However, they did offer to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ff's ear; "Teleconnect would be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regarding this specific case, and h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ith the Board's staff, as it has in the p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deral and local law enforcement agenc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cret Service.  Teleconnect respectfully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board agree to keep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, as to do otherwise would involve public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going investigations of criminal conduct and the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exchange carriers, including Teleconnect, det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dication of whether anyone felt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tial" meeting would violate Iowa's Open Meeting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nobody apparently questioned why, during a ten-month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going investigation", Teleconnect seemed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dividual whose line they were block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atever they did was justified because (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, "Teleconnect had suffered substantial dollar lo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heft of long distance servic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'hacking' utilizing the computer bill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at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's most vile allegation was, "Many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will enter the stolen authorization cod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, allowing others to steal long distance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code."  But no harm was done by the b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because, "During the ten month period th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, Teleconnect received no complaints from anyone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party to whom the number was assigned."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 had no way of knowing his line was being block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something to do with the fact that he di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so pointed out that I really had n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since, "First, and foremost, Mr. Schmickle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number." That's true; I'm just a long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customer who was refused service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act performed by an unknown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econnect dumped on the Utilities Board staf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ven page article from Business Week Magazine, entitled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ecure?" This article was totally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long-distance service, except for an excer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story about a West German hackers' club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, "In 1984, Chaos uncovered a security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 system that the German telephone authority, th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post, was building.  When the agency ignored club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s in a customer's private electronic mailbox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Chaos members set out to prove the point.  The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s at Hamburger Sparkasse, a savings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em to make thousands of videotex calls to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n one weekend.  After only two days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wed the Bundespost $75,000 in telephone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WITH A RUBBER STAMP.  The staff of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replied to my complaint by letter on August 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arently accepted the vague innuendo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ithout any verification; "Considering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ortedly to be taking place on number (319) 236-0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e blocking was reasonable.  However,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hould be notified shortly after the b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should be obtained to continue the blo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was also noted that, "Iowa Code 476.2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states, 'A utility shall not, excep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discontinue, reduce, or impair service to a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 of a community, except for nonpayment of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rules and regulations, unless and until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is obtained from the Board."  The lett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, "Although the Iowa Code is subject to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staff that 'emergency' refers to a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EVIDENCE.  Since it appeared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staff had not questioned or investigat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eleconnect's allegations, the staff's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stounding.  Accordingly, I file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ation on August 2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ints were raised in the request for re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taff's evaluation should have been focused on the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to me and countless others of Teleconnect's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d not just on the blocking of incoming call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2) The staff accepted all of Teleconnect's all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though not one bit of hard evidence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allegations.  (3)  In the words of the sta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tation, it appeared that Teleconnect had violated Iow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.20 (1) (1987) continuously over a ten months' perio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fou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leconnect had dumped a seven pag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 on the staff, it seemed only fair to now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 completely relevant story to them.  This was "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Bulletin Boards", from the June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imes".  This excellent article cited nine BB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places to get started".  Among the nine listed BB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's "Stock Exchange, Waterloo, Iowa (319-236-0834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geniuses at Teleconnect ought to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BS, recommended by a national magazine,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they blocked for t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BACK AT THE RANCH.  You are now up-to-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ory.  Now, we are in the process of sprea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interested people can contact the Iowa authorit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the message that this case is much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of one BBS.  YOU can hel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pload this file to bulletin boards you cal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message distributed to BBS and modem us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because the threat is truly to communica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read the notice appended to this article, and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was distributed at the last meeting of Hawkey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.  If you are a Teleconnect custom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write the agencies listed on the not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Teleconnect customer, but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rights to uninhibited communic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cause by writing to those agenc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people, write now!  Before it i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E C O N N E C T   C U S T O M E R S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 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er of Teleconnect's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you need to be aware of their "blocking"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nect has been "lashing out" agains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lletin boards and other "computer numbers"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legitimate subscribers to certain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have been made with fraudulent Teleconn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Curt Kyhl's Stock Exchange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loo has been "blocked" in such a manner. 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have indicated that other "computer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he objects of similar action in the pas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(Teleconnect) have a "right" to continue such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trampling of individual right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Bill of Rights of the U.S. Constit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action serves only to "punish the inno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nect customers and bulletin board operat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bsolutely nothing to identify, punish,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from the guilty.  The capping iron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nect, which advertises as offering significan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T&amp;T long-distance rates, now suggests to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that the blocked number can still be dia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eleconnect.  Explain how lo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customer, that your modem generate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he revenue they collect from you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bject to their abritrarily deciding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 may not call.  Challenge their "righ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a "blocking" policy and insist that the polic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Send your prot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connect Company Mr. Dan Rogers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ustomer Service 5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E. Cedar Rapids, Iowa 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aint filed with the Iowa Utilities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resolved in favor of Teleconnect. 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ideration has been filed, and the time is NOW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letters to the State of Iowa.  Please write N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Gerald W. Winter, Supervisor,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tilities Board Luc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 Building Des Moines, Iowa  5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James Maret Office of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ocate Lucas State Office Build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ines, Iowa  5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now.  The rights you save WILL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ing a request for reconsideration of my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reply from the Iowa State Utilities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your letter dated August 22, 1988,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oncerning your complaint on the blocking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lephone numbers by Tel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ensure that the issues are properly investigate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your comments to the company and request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tember 15, 198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is a very large issue.  Simply stated,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 telephone company have the right to "block" (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) calls to ANY number on the basis of unsub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estigated charges of "telephone fraud"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fraud was committed by a third part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alled party?  In the specific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comes; Can a long distance carrier refu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 BBS solely because some unknown crook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ly-charged calls to that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LOCKERS.ARC, and then make YOUR voice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protests with the agencies 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you write, please cite file number C-88-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additional information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this battle, please let me know.  I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s very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eye RBBS, Ben Blackstock, SYSOP    319-363-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5/year) The Forum, John Or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-365-3163   (Registe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nd info to me via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41 Commune Court, N.E. 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, by this time, you realize how signific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 for all of us.  If we lose, it opens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 to dictate to us just who we can (or can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especially with modems.  We CAN'T let that happen!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Sch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wkeye PC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ed with permisson from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Rapids, IA  52406-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in response to my October Teleconnect bill,  du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for $120.76.  As you can see, it has not yet bee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hope to delay payment until we can come to some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olution of what appears to  be a dispute. 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at I have paid previous bills responsibl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ither an attempt to delay nor avoi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 number is: 01-xxxx-xxxxxx.  My user phone is: 815-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   The phone of record (under  which the account i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) is: 815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you might "flag" my bill so I will not begin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unning notices until we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complaints.  One is the bill itself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. I feel my bill has been inflated because of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ervice you provide  to certain areas of th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 These lines are computer lines,  and those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ccurs are 2400 baud lines.   Dropping down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elp much. As you can see from my bill, there are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peat calls made to the  same location within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 The primary problems  occured to the following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ghland, CA        714-864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ntgomery, AL      205-279-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irbanks, AK       907-47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ubbock, TX         806-794-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rine, FL         305-235-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acksonville, FL    904-721-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n Marcos, TX      512-754-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rmingham, AL      205-979-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. Phoenix, AZ      602-789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simply that,  to these destinations, 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not hold a line. AT&amp;T can. Although some of thes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s were held for a few minutes, generally, I can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C service, and have more recently begun using AT&amp;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may appear from the records that I mainta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several minutes,  this time was useless,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not complete my business, and the time was wasted.  An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olution would be to strike these charges from my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hope  that the calls I place through  AT&amp;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ll be discounted,  rather than pay the fu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my latest AT&amp;T bill,  which includes cal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 them because of either  blocking or lack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I read it correctly, no discount was taken off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above list of numbers, there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or quality service:  The problem seems to lie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 the deep south.  I have no problem with the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numbers in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I should call a service represent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blems. This, however, is not an answer for severa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.  First,  I have no time to continue to call for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project.  The calls tend to be late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recious.  Second, on those times I have called,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through,  or was put on hold for an in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Fourth, judging from comments I have receiv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eleconnect's service representatives,  thes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which there is  no immediate solution, 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alls simply a waste of time.   Finally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which  I would be required to seek  assista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 The inability to hold a line does not seem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anomaly,  but a systematic pattern that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o these areas is, indeed,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concerns the Teleconnect policy of blocking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numbers.  Blocking is unacceptable.  When call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all one receives is a  recorded message that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." Although I have complained about this onc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ntional blocking,  the message remained the s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hat one number (301-843-5052) would be unblock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hours it was. Then the blocking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utility simply does not  have the right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stomers may or may not  call.  This constitute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. You should candidly tell your custom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of their calls or you will not place them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 to  provide your customers with a 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ill  not service so that they will  not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tempting to call.  You might also change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locked call by saying something "we don't app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're calling, and won't let you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need to protect your customers.  However,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umbers is not appropriate. It is not clear how block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igation, or how blocking will eliminate whateve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impelled the action. I requ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block the numbers current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me with  a complete list of the  numb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d the policy of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eleconnect has been less  than honest with its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it precipitous in trampling on rights, even in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tect them from  abuses of telephone cheat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poor quality of line service,  combined with the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iolation  of Constitutional rights,  cannot 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whom I have spoken about this matter are pol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they do  not respond to the problem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ay my bill only after we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removed 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/ ST*ZMAG SPECIAL REPORT - by Jerry Cross 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inted from Vol. #28, 7 July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CALL BLOCK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y (Genesee Atari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last year one of my bbs users up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e found on another bbs that he thought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.  It detailed the story of an Iowa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iscovered that Teleconnect, a long distance carrier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incoming calls to his bbs without his o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mployee of Michigan Bell I was very interested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nderstand how a company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s of telephone calls, something tha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eard of with either AT&amp;T or Michigan Bell in the p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ere being blocked, according to Teleconnec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officials, because large amounts of fraudul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placed through their system.  Rather tha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over who was placing these calls, Teleconnec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easy (and cheap) way out by simply bloc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y were calling.  But the main point was tha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company was intercepting phone calls.  I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some investigating around the Michigan area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distance carriers were doing, and if they, too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ing or blocking phone calls.  I als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was just in the process of setting up shop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igan.  Remember, too, that many of the former AT&amp;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id not specify which long distance carrier they wa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the AT&amp;T breakup were placed into a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up by the competing long distance compan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Michigan users who are using certa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not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vestigation discovered that Michigan Bell and AT&amp;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, computer backed security system that makes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 to block calls.  MCI, Sprint, and a few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comment or kept passing me arou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s, or refused to comment about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discussed this with Michigan Bell Securit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that any long distance company that n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ng call fraud would not only receive help, but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prepare the case and appear in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alls to Teleconnect were simply ignored. 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ervice commission, FCC, and other governm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lso ignored.  I did, however, get some co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U.S. Representative Dale Kildee, who filed a complai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FCC and the Interstate Commerce Commiss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is their summary of an FCC investigation to Mr. Kild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ongressman Kild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further response to your October 18, 1988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correspondence from Mr. Gerald R. Cross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see Atari Group in Flint, Michigan concerning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ce of blocking calls from access to Curt Kyhl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Bulletin Board System in Waterloo, Iowa by Tele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distance carrier.  Mr. Cross, who also op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(bbs), attaches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 blocked callers from access via its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Kyhl's BBS number in an effort to prevent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customers' long distance calling authorization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"hackers".  Mr. Cross is concerned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may be occurring in Michigan and that suc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asily spread nationwide, thereby preven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by legitimate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vember 7, 1988, the Informal Complaints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Carrier Bureau directed Teleconnect to investigat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' concerns and report the results of its invest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ission.  Enclosed, for your information,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's December 7, 1988 report and its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plaint filed with this Commission by Mr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ckley.  In accordance with the commission's r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should have forwarded a copy of its Dec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o Mr. Cross at the same time this report was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ission.  I apologize for the delay in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our investigation to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's report states that it is subject to fraudul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network by individuals who use BB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ly obtain personal authorization codes of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lso states that computer "hackers" emplo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ling patterns to access a carrier's networ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long distance services.  The report further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monitors calling patterns on a 24 hour bas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 to control, and eliminate when possible, code abu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ult of this monitoring, Teleconnect advise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curity staff detected repeated attemp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s in question using multiple seven-digit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gitimate Teleconnect customers.  These call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eleconnect, clearly indicated that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services wa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states that Teleconnect makes a decision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hen the estimated loss of revenue reaches at least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notes that blocking is only initiated when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cking" and other unauthorized usage are present,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re attempted over its long distance network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or other carrier has requested blocking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eleconnect maintains that blocking is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visions of Section A.20.a.04 of Teleconnect's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C.C. No. #3 which provides that service may be re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without prior notice by Teleconnect f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use.  The report also states that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whose authorizations codes have been fraudul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notified of such unauthorized use and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cess codes.  Teleconnect further states that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is pending, customers are give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tilize an alternative carrier's network by using "10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codes to access interstate or intrast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blocking can be safely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maintains that although its tariff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notice to the number targeted to be blocked, it do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of a BBS, attempt to identify and contac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(SysOp), since the SysOp will often be ab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pprehension of an unauthorized user.  The repor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 regard to Mr. Kyle's Iowa BBS, Teleconnect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entify Mr. Kyle as the owner of the targeted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was unlisted and Mr. Kyhl's local carri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to and did not release any information to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identification could be made.  The report als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 attempted to directly acces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identity of the owner but was un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s software was incompatible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states that its actions are not discrimin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nd states that it currently provides access to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BBSs around the country.  The report als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's policy to block when unauthoriz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is employed whether or not such use invol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dvises that when an investigation is co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plaint is received concerning the blo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will be lifted, as in the case of the Iow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eleconnect notes that blocking will be reinst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"hacking" re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dvises that it currently has no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s within the State of Michigan and ther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ly blocking any BBSs in Michiga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states that it is honoring the reque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and customers to block access to cer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 has reviewed the file on this case. 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ission's rules for informal complaint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arrier's report is responsive to 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Branch, on its own motion, is not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that the Commission take further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ter leaves me with a ton of questions.  First, le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o Teleconnect.  Long distance carriers are being robb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ousands of dollars annually by "hackers"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thing to prevent it.  However, call blocking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it.  The "hacker" still has access to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nd will simply start calling other numbers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too, is blocked, then go on to the next.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entify the "hacker" and put him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is taking a cheap, quick fix approac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solve the problem, and hurts the phone us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laim that their customers are able to use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lete their calls if the number is being blocked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tworks decide to use Teleconnect's approach?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rced to not only keep an index of those number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the long distance carrier that will let you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everyone will block that number, then what will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AT&amp;T decided to block calls?  Do they have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do you find out if the number is being blocked?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Mr. Kyhl's BBS, callers were given a recor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the number was not in service.  It made N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was blocked, and the caller would assum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connect.  While trying to investigate why his c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ing through, Mr. James Schmickley placed sever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before they finally admitted the call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!  Only after repeated calls to Teleconn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lifted.  It should also be noted that Mr. Kyhl'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irate bbs, and has been listed in a maj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s one of the best bbs's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before, MBT will work with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to find these "hackers".  I assume that th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would do the same.  I do not understand why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get help in obtaining Mr. Kyhl's address.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company will not give out this informat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customer to inform him that someone need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bout possible fraud involving his phone li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y is not being used, maybe the FCC should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locking is not restricted to BBS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.  They will block any number that reaches a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 loss.  Lets say you ran a computer mail orde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ant to invest in a WATTS line.  Why should a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man be penalized because someone else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?  It could cost him far more the $500 from loss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eleconnect's blocking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lso claims that "they are honoring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riers and customers to block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".  Again, MBT also has these rules.  But they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numbers to "certain numbers" such as dial-a-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and many 900- numbers.  What customer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hat Teleconnect block incoming calls to his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an insult to my intelligence for Teleconnec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uld not log on to Mr. Kyhl's BBS.  Do they mea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 hundreds of thousands of dollar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well trained technicians, and easy acces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at they can't log on to a simple IBM bbs?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 sit with a $50 Atari 800xl and $30 Atari modem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blem at all accessing Mr. Kyhl's bbs!  What's wo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 (the agency in charge of regulating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), bought this line too!  Incredi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I must admit I don't have the faintest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.20.a.04 of Teleconnect's Tariff F.C.C. No.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into your local library and ask for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 blank look from the librarian.  I know, I t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BT also has similar rules in their ta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claims that the F.C.C. tariff claims that "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refused or disconnected without prior no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for fraudulent, unauthorized use".  This ru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MBT, pertains ONLY to the subscriber.  If an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were caught illegally using their phone system then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right to disconnect their service.  If a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shes to call a blocked number, and does so leg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econnect refuse use to give them service?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olate the very same tarriff they claim gives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few simple answers to these questions.  I pla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o send out letters to the appropriate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representatives, but I doubt they will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mass letter writing campaign from all of you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at long distance companies may not block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ent of the customer being blocked.  Every ch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to him to assist in identifying the "hacker"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penalized for other people's crime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an agency designated to handle appeals if call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up on their line.  Currently, there is no agency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ommission, or government office (except the FC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mplain to, and from my experienc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all blocking I seriously doubt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rder the local phone carriers to fully assis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long distance companie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illegal users of their systems.  Finally,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Service to investigate illegal use o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odes in the same manner that they investig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heft.  These two crimes go hand in hand.  Stiff 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ies should be made mandatory for those caught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further information, or just wa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I am available on Genie (G.Cross)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5046,267).  Also, you can reach me on my bbs (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-736-4544).  Only with your help can we put a stop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before it gets too far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8: VIRU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lot of concern about viruse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seem to be relatively rare. Forewarned is fore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, and we've come across a pretty useful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alled VIRUS-L that gives info on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vaccines, and general gossip. It's called VIRUS-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it helpful, so we've extracted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and passed it along. Thanks to FLINT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) and CHRIS ROBIN for pulling some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 is a moderated, digested mail forum for discus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sues; comp.virus is a non-digested Usenet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re not limited to any one hardware/software plat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is welcomed.  Contributions should be relevant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, etc., and sent to VIRUS-L@IBM1.CC.LEHIGH.EDU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ti-virus, document, and back-issue archive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on the list.  Administrative mail (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 should be sent to me at: krvw@SEI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06 Sep 89 11:54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eter W. Day &lt;OSPWD%EMUVM1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ppleshare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04 Sep 89 01:18:5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   gilbertd@silver.bacs.indiana.edu (Don Gi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ppleshare and viru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the conditions under which current Mac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ect files on Appleshare volu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ttempted to infect any files with a virus, wheth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volume or otherwise, but based on what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ppleShare and viruses, here is what I thi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 virus can infect a file only if it can write to the fi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located. A micro cannot access an AppleSh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 it must ask the server to access the AppleShare volum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  As a result, the server can enforc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vileges apply only to FOLDERS. For the benef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the privileges are See Files, See folders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 individually to the owner, a group, an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ed writing directly to files and folders on an App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Microsoft Word, typing the explicit file p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dialog box.  For a file to be changeable,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e file path must have See Folders privilege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ust have See Files and Make Changes privilege. The vir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search for files to infect, and would only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paths with See Folders privs for the volume and f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See Files in the fin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used with shared files are subject to trojans, and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fected with a virus.  Consider the following scenario: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vate folder on a volume shared with others using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. The volume has a folder containing a shar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say, Prog1, and the folder has everyone Se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ders but not Make Changes (i.e. it is read-only).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copy of Prog1, and later runs a virus-infected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hared volume is mounted, and the copy of Prog1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The user now makes his AppleShare folder sharable (S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ders) to everyone (so that someone can copy a file he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 Another user double-clicks on a document created by Pro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 Finder happens to find the infected copy of Prog1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other copy. As a result, the second user's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recommend that private folders be readable only by the ow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olicy.  Allowing everyone Make Changes creates drop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exchange files. Drop Folders are safe en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does not allow you to overwrite a file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priv. However, users should be told to run a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les that others drop in thei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4 Sep 89 16:41:39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wright@atanasoff.cs.iastate.edu (Jim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Amiga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cently posted to comp.sys.ami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716@mathrt0.math.chalmers.se&gt; d8forma@dtek.chalmers.se (Martin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 night a friend called me, since he suspected he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gladly grabbed my copy of VirusX (3.20) and drove over, but Vir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ported no virus. However I saw the text from the virus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closer look at the diskette showed that the file c/addbuffers had g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more a file with a blank name had appeared in d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in symptom of this virus is that every fourth time you reboots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A Computer virus is a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Terrorism is a transg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Software piracy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     this is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>BGS9  Bundesgrensschutz sek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  sonderkommando "EDV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this disk the virus had replaced the file c/addbuffers,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 file was 2608 bytes. The above text is encoded in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s.library :-)  The orginal addbuffers command was stored in a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n the dev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addbuffers command was the second in the startup sequenc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think the virus looks in the startup-sequence for somth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 to infect), since I found the string sys:s/startup-sequenc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don't know if this virus does any damage, but the person fir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sn't notic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questions I now ask 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this a known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f the answer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at is Steve Tibbets mail a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>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lmers  |USENET:d8forma@dtek.chalmers.se | " Of course I'm not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iversity |SNAIL:  Martin Forssen          |   I just haven't pin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    |        Marielundsgatan 9       |   exactly where we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chnology |SWEDEN  431 67 Molndal          |   moment " (David Ed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ight@atanasoff.c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01 Sep 00 11:51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Bob Babcock &lt;PEPRBV%CFAAMP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is a virus?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 to a floppy but I misput a write protected diskette,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ror massage "retry, ...". At this time, if I answer "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sage and puting a non-protected diskette, then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ORY of the protected diskette is transfered to the seco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cted diskette(and the files that I copied to). Is this a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g or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nown behavior of MS-DOS.  The directory and F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read before the write protect error is sen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retry, DOS doesn't know that you have chang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reread the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01 Sep 89 16:55:5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oe Simpson &lt;JS05STAF@MIAMIU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is a virus?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question about the FAT from a locked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nother disk this is a feature of MS-DOS,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ling scenario conserns running an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opening a document, exchangeing data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"backup" of the file.  This often hoses the "backup"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nes affects the orig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Sep 89 15:41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Damon Kelley; (RJE)" &lt;damon@umbc2.umb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im's question concerning FAT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K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 expert at MS-DOS or software-stuff, but I've been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my computer's memory long enough to believ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ing may be normal with MS-DOS.  Often I see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ata stays in its assigned spot until something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ver it.  I notice this effect with a cer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/graphing/spreadsheet package I have.  Sometim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treiving data with my package, I place a data disk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main program disk. The program need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k with the main program first, so the package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disk.  Whe the directory pops up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shows a conglomeration of the files on the curent dis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ere on the removed data disk and some random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rave has happened to my files with this package (I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.  It wasn't PD/Shareware, either.), so I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DOS bug (not writing over completely the F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rmal.  Of course, I've never really had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irectory track on any disks, so I can't confir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true.  I can find out.  Has anyone out there foun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affecting the performance of their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30 Aug 89 14:4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LBA002%PRIME-A.TEES-POLY.AC.UK@IBM1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VIR A and nVIR B explained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otted this in the August issue of Apple2000 (a UK Ma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gazine.) It first appeared on the Infomac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John Norstad of Academic Computing &amp; Network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 (hope it's OK with you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?) It may be old-hast to all the virus experts but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&amp;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R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nfusion over exactly what the nVIR A &amp; nV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ctually do. In fact, I don't believe the detai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published. I just finished spending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two nVIR viruses. This report presen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As with all viruses, nVIR A &amp; B replic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infected application on  a clean system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rom the application to the system file. Afte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ion in turn spreads from the syst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s they are run.  At first nVIR A &amp; 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. When the system file is first infected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000. The counter is decremented by 1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, and  it is decremented by 2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run.  When the counter reaches 0 nV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either say "Don't Panic" (if Macin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tem folder) or beep (if MacinTal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tem folder.) This will happe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th a probability of 1/16. It will also happ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launched with a probability of 31/25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hen an infected application is launched nVIR A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anic" twice or beep twice with a probability of 1/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unter reaches 0 nVIR B will sometimes beep. nVI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ll MacinTalk. The beep will happen on a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ability of 1/8. A single beep will happ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launched with a probability of 15/64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eep will happen when an application is launc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1/64.  I've discovered that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RA and nVIRB to mate and sexually reproduce, result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mbining parts of their parents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fected with nVIRA and if an application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RB is tun on that system, part of the nVIRB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part of the nVIRA infection from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ffspring contains parts from each of its 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nVIRA.  Similarly if a system is infected with nV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 application infected with nVIRA is run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VIRA infection in the applic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VIRB infection from the syste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very similar to its sib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except that it has the opposite "sex"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from the opposite parent. it behaves like nVIR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are new viruses. if they are taken to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fect that system, which will in turn in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descendents are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I've also investigated some of the possibly inces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s of these two kinds of children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s. Again the result is infec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 of parts from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t stu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29 Aug 89 16:05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Y. Radai &lt;RADAI1@HBUNO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 virus list; Swap virus; Israeli virus; Dis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reasons, one of which is very irregula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, I've been out of touch with it for several weeks 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me if some of the postings referred to below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Vir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Nguyen asks whether a list of PC viruses, incl. date firs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nd source(s), exists.  I will soon be submitting to VIRUS-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updated version of the list I first posted on Ma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an, I'm sending you my list as it currently stands (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70 str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val Tal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think that it is so important how we call the viru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ded to call it the swap virus becuase the message "The Sw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rus...' appears in it!  .......  I think that calling i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opping Letter Virus" will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"The Dropping Letter Virus" would be a poor choice since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 earlier posting) this also describes the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val has explained that he originally called it 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rites the following string into bytes B7-E4 of track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7 (if sectors 6 and 7 are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ping-Virus. (C) June, 1989 by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has not publicly explained how the words SWAP VIRUS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oot sector of some of the diskettes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so let me fill in the details.  As David Chess and John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ed out quite correctly, these words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What happened was that Yuval wrote a volume label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infected diskette for identification.  Had his system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 the label would have been written only in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he was apparently using DOS 4, it was also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Bh-35h of the boot sector.  (That still leaves the string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36h-3Ah to be explained.  Under DOS4, the field 36h-3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"reserved".  Anyone got any comments on that?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n't know at the time that the words SWAP VIRU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l, it seems that my (and his original) suggestion to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virus is still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raeli/Friday-13/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a query from Andrew Berman, David Rehbein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 description of the virus, except for one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t will infect and replicate itself in ANY executib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xtension..check especially .OVL and 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knowledge, no strain of this virus (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of any other virus that I know of) infects overlay 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Berman writes concerning this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She th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's cleaned it out by copying only the source codes to new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apping the hard drives, and recompiling everything on the clea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ity that so many people try to eradicate the vir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eans when (as has been mentioned on this list an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) there is a file named UNVIR6.ARC on SIMTEL20 (in &lt;MSDOS.TROJ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&gt;) containing a program called UNVIRUS which will easily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and 5-6 others as well, plus a program IMMU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ing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a posting by Alan Roberts, David Chess re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t's probably a Good Thing if at least two or thre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ependant disassemblies of each virus, just to make it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omething subtle will be missed.  I know my disassembli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s I've spent lots of time on) always contain sec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vaguenesses like "Does something subtle with the EX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".  ....  I probably tend to lean towards "the more the merri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ppreciate David's point.  However, I would like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ality of (commented) disassemblies differs great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another.  As Joe Hirst of the British Computer Vir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entre writes (V2 #1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aim will be to produce disassemblies which cannot be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n't merely an aim.  In my opinion, his disassembli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magnitude better than any others I've seen.  He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on the purpose of *every* instruction, and vague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n his comments is extreme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m suggesting is this: If you have the desire, ability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to disassemble a virus yourself, then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sure it's a brand new virus, you may be wa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point of view of practical value to the virus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nd even if you are sure that it's a new virus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there are pros like Joe who can probably do the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about David's point that any given disassembler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ubtle?  Well, I'm not saying that Joe Hirs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person to disassemble viruses.  Even he is only huma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r two other good disassemblers to do the job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.  But no more than 1 or 2; I can't accept David'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the me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disassemblers don't always get the full picture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rritt-Alameda-Yale virus, of which I have s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.  They all mentioned that the POP C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n 286 machines, yet none of them mentioned the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such a machine hangs the virus has already inst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RAM and hooked the keyboard interrupt, so that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read if a warm boot is then performed!  That fac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iced only by ordinar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brew Univ.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24 Aug 89 08:36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-REMOV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Base group is releasing a new disinfecto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move all known viruses, repair all infected COM files, repa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EXE files, replace infected partition tables and boot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life easier for people with infected IBM PCs. 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releasing one disinfector program per virus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maintenance headache, and so V-REMOVE (which does them all)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on the path.  What we need now are beta testers with Larg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nterested parties please contact John McAfee or Colin Hay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727 4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5 Aug 89 22:42:3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rebor@biar.UUCP (Robert J Wood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ing Macintos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%NCSUVM.BITNET@IBM1.CC.Lehigh.Edu (Daniel Car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t this question has been asked before, so please excuse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possible for a virus to infect a locked macintosh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s hardware locked (ie: the little slide is sl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a hole) then the hardware won't write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o if you stick it into an infected machine 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 If, on the other hand, files on an unlocke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_software_, they may be fair game to a persnicket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5 Aug 89 07:45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HMurray@DOCKMASTE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Hardware) Destructive Virus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on the list have some information about an alleg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caused monitors on either older PCs, Ataris, or Amigas (I forg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pocryphal.  Roo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ything a computer can be programmed to do, a virus can do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uter can be programmed for behavior that will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n it can be destroy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rly IBM PC Monochrome Adapter had a flaw under which a cert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could interfere with the normal sweep circu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amage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ed upon this combination of facts, there has been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ssibility of a virus exploiting this, or similar,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has bee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no such virus has ever been detec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Cs is vanishingly small but larger than the ones that suc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.  Those that exist are so old that a monitor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old age.  A virus would likely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 little silly to build a computer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perform hardware damaging behavior.  Such damag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by error.  That is how the flaw in the IBM's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ugh Murray, Fellow, Information System Security, Ernst &amp;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National City Center Cleveland, Ohio 4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ocust Avenue, Suite 2D, New Canaan, Connecticut 0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5 Aug 89 08:19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mg@lid.mitre.org (David Gu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ecting applications on locked Mac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If the write-protect mechanism is working properly, any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change the contents of the disk.  If the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somehow faulty, all bets are off.  Note:  The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n Mac disks is don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u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echnical Staff, W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24 Aug 89 17:05:4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Steve Clancy &lt;SLCLANCY@UCI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ccine sourc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ffer our bulletin board system once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Virus-L as a source of VIRUSC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cine/scanner" programs that are occasionally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keep up with the most recent versions I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programs, and usually also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irty Dozen trojan horse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spring RBBS is located in the Biomedical Libr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Irvine (U.S.A).  Number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1 -  (714) 856-7996 300-9600  (HST) N81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2 -  (714) 856-5087 300-1200 baud N81   - Evenings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Virus-L should use the following passwor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cess to download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     Last nam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1            BITNET        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2            BITNET        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located in the VIR files director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ndard R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get my files from the original source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eve Clancy, Biomedical Library  %  WELLSPRING RBBS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iversity of California, Irvine  %  714-856-7996 300-9600 24hr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O. Box 19556                    %  714-856-5087 300-120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rvine, CA  92713   U.S.A.        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LCLANCY@UCI                      % "Are we having fun yet?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28 Aug 89 13:45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fu@unix.sri.com (Christina F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dotes for the DATACRIME family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I have had a chance to investigate the 1280, 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viruses, and found some interest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versions and DATACRIME II.  As a resul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antidote for both 1280 and 1168, and an antid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.  Among the differences between these virus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ne for developing antidotes is that the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enerates a mutually exclusive signature set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aid difference, the antidote for the 1280 and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de-antidote for the DATACRIME II, and vice versa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f a file is infected with either 1280 or 1168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f contracting DATACRIME II, and vice versa (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between 1280 and 1168, however).  If we 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s two different strains, then these antidotes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otherwise, they can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thing is that the DATACRIME II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infecting files with a "b" as the second charac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BMBIO.COM and IBMDOS.COM), while the other two av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files with a "d" as the seventh character in the na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, and aside from that, the DATACRIME II viru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EXE files, unlik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into providing them to the public free of charg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aim responsibility or ask for donation). 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it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 need a sample disclaimer for program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21 Aug 89 13:36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HMurray@DOCKMASTE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gein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 Is the possibility of virus infection limite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grams (.com or .exe extensions)? Or can an operating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fected from reading a document file or graphic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irus must succeed in getting itself execu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s to this problem besides infecting .exe and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ill always be sufficient for a virus to dupe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cessful ones are relying upon bootstrap programs an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) Are there generic "symptoms" to watch for which would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usual behavior may signal the presence of a viru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h unusual behavior is simply an indication of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 much satisfaction to writing a virus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most are not very subtle.  However, the mandator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virus is to write to shared media, e.g.,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network, or server.  (While it may be useful to the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to the victim to write to a dedicated hard dis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for the success of 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Any suggestions on guidelines for handling system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cedures so that an infected system can be "cleaned up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all media.  Preserve vendor media indefinitely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up taken on one system on any other.  Be pat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; be careful not to reinfect.  (Computer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n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systems manifesting strange behavior.  Nev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symptoms on a second machine.  Never shar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ly.  (Note that most PC viruses are traveling 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ather than on share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ugh Murray                     216-861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                                203-966-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Security             203-964-7348 (CELL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PA: WHMurray@DO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 &amp; Young                           MCI-Mail: 315-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National City Center               TELEX: 650315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14                   FAX: 203-966-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-Serve: 75126,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ET: WH.MURRAY/EWINET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ocust Avenue, Suite 2D              DASnet: [DCM1WM]W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naan, Connecticut 06840           PRODIGY: DXBM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18 Aug 89 19:07:1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Christoph Fischer &lt;RY15%DKAUNI11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VIRUS DICOVERED AND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finished to disassemble a new virus, it was sent to 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gne. We haven't found any clue that this viru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 w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It works on PC/MS-DOS ver.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nfects COM files increasing them by 1206 to 12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cing the viruscode on a pragraph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nfects EXE files in two passes: After the first pa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132 bytes longer; after the second pass its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aditional 1206 to 1221 bytes (se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virus installs a TSR in memory wich will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pon loading them (INT 21 subfunction 4B00) using 82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only "function" we found, was an audible alarm(BE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nother file was successful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infects COM files that are bigger than 04B6h bytes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593h bytes and start with a JMP (E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t infects EXE files if they are smaller than FDB3 byt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t opens a file named "VACSINA.   " without check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At the end it closes this file without ever tou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s 4 and 7 make us belive it is a "Beta-Test" viru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scaped prematurely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VACSINA is really odd beause of its spelling. All langua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(12) spell it VACC... only Norwegians write VAKSINE. Has any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duced an desinfectant and a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room at Cologne (28 PCs) was also infected by DOS62 (Vienna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l the virus VACSINA because of the unique filename it us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&amp; Tobi &amp;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STEN BOERSTLER AND CHRISTOPH FISCHER AND RAINER STOB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-BIT Virus Team / University of Karlsruhe / West-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7500 Karlsruhe 1, Zirkel 2, Tel.: (0)721-608-4041 or 206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RY15 at DKAUNI11.BITNET or RY12 at DKAUNI11.BITN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16 Aug 89 1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Computer Emergency Response Team" &lt;cert@SEI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RT Internet Security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connected to the Internet have recentl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ystem activity.  Investigation shows that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 for several months and is spreading.  Sever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had their "telnet" programs illicit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"telnet" which log outgoing login sess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nd passwords to remote systems).  It appear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ained to many of the machines which have appeared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ssion logs.  (As a first step, frequent tel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asswords immediately.)  While there is no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there are a number of things that system administrato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ther the security on their machines has been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pproach and to tighten security on their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t a minimum, all UNIX site administrators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st telnet for unauthorized changes by using the UNIX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earch for path/filenames of possible log files.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have noticed that their telnet programs we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r accounts under directory names such as "..." and ".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uggest that site administrators be att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ment issue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st authenticity of critical programs - Any program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(e.g., the TCP/IP suite) or with access to user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should be periodically tested for unauthoriz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test can be done by comparing checksums of on-lin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to checksums of original copies.  (Checksu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with the UNIX "sum" command.)  Alternativ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be periodically reloaded from original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vileged programs - Programs that grant privileges to us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id root programs/shells in UNIX) can be exploit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stricted access to systems.  System administrators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programs being placed in places such as /tmp and /usr/tmp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).  A common malicious practice is to place a setui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 or csh) in the /tmp directory, thus creating a "back door"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can gain privileged 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system logs - System access logs should b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(e.g., via UNIX "last" command) for suspicious or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rminal servers - Terminal servers with unrestricted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terminal servers which allow users to connect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on the Internet) are frequently used to camoufl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making it difficult to track unauthoriz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terminal servers can be configured to restri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d from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sswords - Guest accounts and accounts with trivi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ername=password, password=none) are common targets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 should make sure that all accounts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nd encourage users to use acceptable passwor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ir passwords periodically, as a general prac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passwords, see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ublication (FIPS PUB) 112, available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 Service, U.S.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field, VA 22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nymous file transfer - Unrestricted file transfe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n be exploited to obtain sensitive files such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passwd file.  If used, TFTP (Trivial File Transfer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ires no username/password authentication)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run as a non-privileged user and "chroot"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ere the remote user cannot transfer the system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nonymous FTP, too, should not allow the remot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or any other critical system file.  Config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"chroot" limits file access to a localiz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pply fixes - Many of the old "holes" in UNIX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th your vendor and install all of the latest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 administrators do discover any unauthorized system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rged to contact the Computer Emergency Response Team (C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15 Aug 89 20:36:5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Yuval Tal (972)-8-474592" &lt;NYYUVAL@WEIZMAN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pping Viru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The "Swapping" viru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on: August, 198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by: Yuval Ta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using: ASMGEN and DEBU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find *ANYTHING* that you think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r is-understood something,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:   NYYUVAL@WEI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NYYUVAL%WEIZMAN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divided into the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report about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disassembly of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to install this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E  P  O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..............: 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................: Floppy-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when....: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.....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.........: 1. The virus itself is 7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2048 byt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.....: PC/MS 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s.........: A) Boot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Bytes from $16A in the boot sec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 C0 CD 13 B8 02 02 B9 06 27 BA 00 01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A 00 01 00 20 E9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The first three bytes in the boot sec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P 0196 (This is, if the boot s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aded to CS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FAT: Track 39 sectors 6-7 are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)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e Swapping-Virus. (C) June, by the C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located in bytes 02B5-02E4 on track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fection.......: Stays in RAM, hooks int $8 and int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is infected when i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and ANY command that reads or write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kette is executed. Hard disks are NO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.......: The virus starts to work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ooked........: $8 (Timer-Tick - Responsible for the letter dro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3 (Disk Drive - Inf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................: Track 39 sectors 6-7 will be marked as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..........: The damage is done whenever a diskett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ies.........: A diskette will be infected only if track 39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-7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Net:   NYYUVL@WEIZMANN              CSNet: NYYUVAL@WEIZMANN.BIT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NYYUVAL%WEIZMANN.BITNET@CUNYVM.CUNY.ED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uval Tal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eizmann Institute Of Science     "To be of not to be" -- Haml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hovot, Israel                       "Oo-bee-oo-bee-oo" -- Sinatr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14 Aug 89 10:18:1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.Holley@MASSE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juana Virus wreaks havoc in Australian Defence Department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. This is from RISK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from The Dominion, Monday August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virus call marijuana has wreaked havoc in th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Department and New Zealand is getting the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sensitive security area in Canberra was destroy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tried to use their terminals a message appeared : "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- Legalis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[guff on viruses] The New Zealand spawned marijuna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pread itself widely throughout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in Australia has been known for the past two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highlighted two weeks ago when a Mellbourne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computer trespass and attempted criminal da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loading it into a computer at the Swinbourn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vaded the Defence Department earlier this month -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division repsonsible for the prevention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 in the information systems division, Geoff Walker sa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as under way and the infection was 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accident arising from virus preven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rsonal computers installed in the section gobbl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 disk, then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t was believed the virus was intoduced by a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computer system but that possibility has been ru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outlandish theory suggested New Zealnd, piqu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rom Kangaroo 89 military exercises under way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was showing its ability to infiltrate the Canberra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was not invited to take part in Kangaroo because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' policy of not taking part in exercises with New Zeal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our's antinuclear legislation. However, New Zealand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Defence Department spokesmand Lieutenant Colonel Peter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ly denied the claim. "It would be totally ir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kind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New Zealand's Defence Department already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14 Aug 89 18:12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ting VIRUSCA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esterday's Virus-L, Jim Wright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osting VIRUSCAN to comp.binaries)... is not a good ide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tly updated it would be long out of date by the time it g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.b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point out that, while ViruScan is indeed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 new virus is discovered, even the first version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tatistically current.  We need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 out there and the statistic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from any given virus.  Viruses are not created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ecome major infection problems.  It take many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- years, before a given viru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valid threat to the average computer user.  A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e Jerusalem virus.  It's nearly 2 years old and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States (other than by a researcher) in Febr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In August of '88 the reported infection rate was 3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.  In July of '89, the rate was over 30 repor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Jerusalem virus is a valid threat.  Anothe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the Icelandic virus.  It's over 2 months old and we'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fection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ven the limited information we have abou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y, any product that can identify 99% of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ces today, will be able to identify clo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5 to 6 months from now, irrespective of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reated in the interim.  For those that insist on th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I suggest you bite the bullet and downloa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can from HomeBas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Some people have suggested that the CVIA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incomplete.  The numbers come from a repor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ember companies.  These companies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s as Fujitsu, Phillips N.A., Amdahl, Arthur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the Japan Trade Center, Weyerhauser, Amex Assuranc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bined PC base, either internal or throug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totals over 2 million computers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 major virus problem could exist and not b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other of thes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un, 13 Aug 89 09:48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Charles_M_Preston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ruscan test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t couple weeks I have been tes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hn McAfee's virus scanning program, Vir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SCANV29.ARC, SCANV33.ARC, etc., and ver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version archived as SCANRES4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have not completed the testing protocol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perhaps an interim report will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protoco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can a disk containing a copy of a virus in som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ve the virus infect at least one oth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and .EXE infectors) or  disk (for boot inf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Viruscan must locate the virus signatur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be found in an infected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ify the virus in the most common ways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(cosmetic changes to ASCII text message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to the code and try Viru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arises from testing another PC anti-vir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upposed to scan for viruses.  When I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tect a particular boot virus on an infected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software vendor about it.  I was tol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.COM program which would produce an infected disk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most people with infected disks, the common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seen  Even though the viruses tested are no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utating, my intent is to test Viruscan agains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fections, as they would be foun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there is a problem knowing which vir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, since they go under different nam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modified.  The viruses are current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ngth, method of infection, symptoms of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and any imbedded text strings, based 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variety of sources. These include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journal, and articles which have been on Virus-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im Goodwin's descriptions modified by Dave Ferbr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Joe Hirst from the British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 proposal for  checksumming of viruses in th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which would allow confirmation that 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the identical one already disassembled and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In the meantime, identification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Viruscan has detected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nfectors - Brain, Alameda/Yale, Ping-Pong, Den Z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, Israeli virus that causes characters to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or .EXE infectors - Jerusalem -sever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URIV variants, 1701-1704-severa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high, 1168, 1280, DOS62-Vienna, Saratoga, Icelan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landic 2, April First, and Fu Man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V33 has a byte string to check for the 405.com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it.  SCANV34 has been modified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ES 0.7V34, the resident version of Viruscan,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405 virus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had any false positives on other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have been scanned.  Virusca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viruses only in reasonable loca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rains.  If there is a virus that infects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n infected file has a .VOM or other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orted.  Of course, it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of the coin, if a disk has been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infector, and still has a modified boot recor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Viruscan.  This is true even if the res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rmally hidden in other sectors has been destroy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isk non-bootable and non infectiou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warning, however, since the boo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since other disks may be still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am a computer security consultan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and Macintosh microcomputer viruses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ducts for about 18 months. I have no obligation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except to report the outcome of the tests.  I am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Virus Industry Association, which i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. Preston                       907-344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grity                    MCI Mail  214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40027                               BIX  c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 99524                     cpresto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21:18:49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elly@uts.amdahl.com (Kelly G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!!!!!!! right chief just like swamp land in them 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lades... seriously though things will not improve unti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oing for protected mode and other tricks...I a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s and 68030's here... maybe something could be don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s on a 286 but I doubt it... your need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partition on the 386 to have any real safety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tected mode to take advantage of it(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386.sys etc) after that then there are still so many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03 Aug 89 12:15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ichler@ksuvax1.cis.ksu.edu (Charles Kic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FTP source for anti-virals (PC) - Internet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dealing with computer viruses are now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(file transfer protocol) from 'hotel.cis.ksu.edu' [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number is 129.130.10.12] located in Computer Science Dep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State University, Manhattan, KS.  The files have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in the future from reliable sources, althoug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or stated.  I will attempt to update the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anyone becomes aware of new updates or new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et me know.  All files are in the /ftp/pub/Viru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DETECT2.ARC.1    GREENBRG.ARC.1   VACCINE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              DIRTYDZ9.ARC.1   IBMPAPER.ARC.1   VACCINEA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Index.doc     DPROT102.ARC.1   IBMPROT.DOC.1    VACI13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13U.ARC.1   DPROTECT.ARC.1   INOCULAT.ARC.1   VCHECK11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CHEK.ARC.1   DPROTECT.CRC.1   MD40.ARC.1       VDETECT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QAD.ARC.1   DVIR1701.EXE.1   NOVIRUS.ARC.1    VIRUS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ARE.ARC.1     EARLY.ARC.1      PROVECRC.ARC.1   VIRUSCK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S.ARC.1   EPW.ARC.1        READ.ME.FIRST    VIRUSGRD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BOMB.ARC.1   F-PROT.ARC.1     SCANV30.ARC.1    pk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HARC.ARC.1   FILE-CRC.ARC.2   SENTRY02.ARC.1   pk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.ARC.1     FILECRC.ARC.2    SYSCHK1.ARC.1    uu21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36.ARC.1    FILETEST.ARC.1   TRAPDISK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.ARC.1     FIND1701.ARC.1   TROJ2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SE1.ARC.1   FSP_16.ARC.1     UNVIR6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only includes programs for MS/PC-DOS computer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pand the collection to include some worthwhil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possible programs for other machin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o first ftp to the hotel.cis.ksu.edu.  [Ed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hotel.cis.ksu.edu (or ftp 129.130.10.12).  Enter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s a username and "your id" as a password.]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cd pub/Virus-L'.  Next get the files you would lik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'pk361.exe' to expand the ARChived program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tp in a binary or tenex mode [Ed. type "bin" at ftp&gt; prom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highly recommended Virus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V30.ARC.1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send mail to me and I will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as soon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01 Aug 89 12:33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Barry D. Hassler &lt;hassler@nap1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0003.8907311200.AA25265@ge.sei.cmu.edu&gt; dmg@lid.mitre.org (David 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From the Seattle Weekly, 5/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A CONDOM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mmings, the company's president, says the system "stops all virus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itoring the user network, the keyboard, and the program in use. 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system is programmable to alter the parameters of its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given machine, but he guarantees that, "when programm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ments, it will not allow viruses to 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 for my opinions (and lack of expertise in viral control)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se  types  of products are dangerous to the purchaser,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ing especially profitable for the seller. I just  saw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oating around to some senior management-types after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and dug up this copy to bounce my two cen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don't see any method which can  be  guaranteed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ll  viruses (of course the "when programmed to your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covers all bases, doesn't it?). Naturally, specific viru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 of   attach  can  be  covered  with  various  types  of 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, but I don't think  it  is  possible  to  cover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D. Hassler</w:t>
        <w:tab/>
        <w:tab/>
        <w:tab/>
        <w:tab/>
        <w:t>hassler@asd.wpafb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alyst</w:t>
        <w:tab/>
        <w:tab/>
        <w:tab/>
        <w:tab/>
        <w:t>(513) 427-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01 Aug 89 16:37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IA96000 &lt;IA96@PACE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e by sea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esting various ways to help preven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fected and have stunbled on an interesting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hancement associates (the people who wrote arc)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xe, a program compression utility. basically ax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e or .com file, compresses it as much as possible, t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ader on the front of the file and then sav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the resulting file is from 15% to 5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file and loads and runs just like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sting is when a virus attacks an axe'd file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self into the file as many viruses do.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ttempt to load and run the file, it will not load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 this is not because the viruys has taken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when an axed file is loaded, it is de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compared to the original one genera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xe was never designed to be anti-viral, but it sure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. since the file is actually in encrypted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screws up the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00:00: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avid M. Chess &lt;CHESS@YKTVMV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xed-disk infector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, or has anyone even heard credible rumor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ot-sector virus that will infect the boot sector (m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 of IBM-PC-type hard disks, besides the Bouncing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d?  Those are the only two I seem to see that do that;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ing any?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21:23:3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elly@uts.amdahl.com (Kelly G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essage virus (was: Computer Virus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ose ansi 3.64 control sequences.... vt100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ave similar if not exactly the same features..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ubset of ansi 3.64 without any protecti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own at various unix sites for years only now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up on pc's because of the usage of ansi.sy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 these sequ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0 Jul 89 17:17:17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utto@attctc.Dallas.TX.US (Jon H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ssage virus (was: Computer Virus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vined keys so as to when the sysop is in dos and hits a key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and directories. The worst thing about this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do this for a long time. they are explain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rumors of a ZMODEM virus that spreads visa ZMODEM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at, 29 Jul 89 15:59:4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rusalem 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inzow asked if there were a public domain program that woul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fected with the Jerusalem virus to their original,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John McAfee's M-series programs have just been ma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1 removes the Jerusalem from COM and EXE files and restores the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on HomeBase -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8 Jul 89 23:18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mg@lid.mitre.org (David Gu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Seattle Weekly, 5/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NDOM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ry that your computer might be hanging out in a networ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some disgusting virus?  Empirical Research Systems of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you supply it with one of their "computer condoms".  This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ctic is a combination of hardware and software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 that simply replaces the one already in the machine.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, the company's president, says the system "stops all virus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user network, the keyboard, and the program in use. 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programmable to alter the parameters of its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achine, but he guarantees that, "when programm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t will not allow viruses to 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was developed through successful efforts to protec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anks from the massive virus that penetrated Europe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ast autumn.  "Naturally these became our first orders,"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He has since picked up an additional 2500 firm orders in Euro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more contingent on inspection of the product.  In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s been reviewed by Boeing Computer Services and computer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W.  It will be on the domestic market "early next autumn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1000," Cummings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-- Pardon me while I laugh 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mputerviruslab we have been working on the problem of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viruses. Initially we intended to make antiviruspack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Since a single byte added or removed from the viru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st antiviruspackages to do erroneous repair attempt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ven bigger harm than the virus itself will do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ight identification leads to a better 'Epidemiology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russ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kind help of fellow virus research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obtain and tryout quite a few viruses and their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 IDENTIFIC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ositive and secure identification of *known*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repair attempts on files infected b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nts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Identification by a unique string of code.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be unaltered at the same offset in the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variant of th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1. Identification of the *known* virusstrain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or other feature (sUMsDos, (C)Brain, or the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conds of the fil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location to segmentoffset 0 and possib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viruscode. (This might be necessary for mu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of th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riting zero over sections that contain vari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garbage from the last infection attempt or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inally a CRC-sum is generated (maybe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oly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ignature matches the one calculated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which the removalalgorithm was design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 to apply this antivirus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  We have done a testimplementation in C and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strains (6 viruses yet). Our goal is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for quick addition of new variant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ntivirus tools can identify exactly a specif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ncorporating full or partial virus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virusprogram. (This would be a security ris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ercial or P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sugestions welcome respond to VIRUS-L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mmarize to the 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also working on virus behavior in network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up a 4 machine Novell network. (PS2/80, PS2/60, Atar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old PC-XT). Here also any sugestions and help are welco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oph Fischer and Torsten Boerstler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-BIT Virus Center / University of Karlsruhe / West-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7500 Karlsruhe 1, Zirkel 2, Tel.: (0)721-608-4041 or 206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RY15 at DKAUNI11.BITNET or RY12 at DKAUNI11.BITNE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9: AT THE BOARDS: REVIEW AND APPLE LI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&lt;&lt; REVIEW: ATLANTIS  (215-464-4770)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"Roger." "Gene" is on vacation 'til next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, in Pennsylvania, is one of the best anarchi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s gphiles aren't as good as those of som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like RIPCO and some others, but it's still ran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pretty cool national board. Its users ar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, so you get a good mix. It was running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checked, but is usually busy, so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runs from lame highschool kid stuff like "why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" to fairly sophisticated technical stuff. Deepdiv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tuff organized and under control, and does a dec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z aren't all that hot, but if you're pati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might be able to pull down some interesting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hiles are its strength. There's all kinds of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-technics, and other junk that most of us learned in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hemistry that some idiots still like to mess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go for all this rah-rah razzle dazzle silly shit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dangerous. A couple of high schoolers blew themsel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, and it was claimed that they got the idea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kinds of anarchists boards, and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some places around the country to crack dow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but not with a lot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looking for a decent board, this one gets a "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from gene and roger, but thumbs down for any lam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ncy by trying to be a closet rambo demolition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pplications on the first five days of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, so you might not get 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apple boards passed on to us. Thanks to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LL OF TARA (815-727-4020) who collected them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up, and some are elit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of Tara             (815) 727-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              (815) 729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MT.                (205) 979-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LOPE                 (317) 353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(IBM)           (307) 362-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ade              (815) 439-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  (815) 436-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House              (319) 364-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                (815) 722-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. System              (815) 756-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BBS          (815) 727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ri Dish           (815) 725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             (815) 942-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II                 (901) 424-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 (319) 354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&lt;Tke&gt;     (815) 942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ongue        (312) 759-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olina             (803) 776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BS               (818) 967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                     (815) 467-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on Elite           (313) 661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nt            (907) 47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                (704) 864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EFFORT              (715) 423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lations          (604) 929-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EVIL DOMINIO (815) 723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Palanthas   (805) 255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. BBS        (901) 767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Haven BBS           (815) 544-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 ELITE           (815) 895-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's Apple             (815) 942-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's Castle      (815) 758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eginnings           (617) 648-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y Shack................(201) 920-235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Bag..............(201) 988-9489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News................(203) 783-95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y's Place..............(204) 253-134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II.................(204) 661-2138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..................(204) 661-8337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.....................(204) 832-53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Net..................(204) 889-358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P.P.L.E. Crate.......(206) 251-054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Board.............(213) 473-3128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BBS............(214) 221-8876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ey Austrailia..........(214) 241-4378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Plus...........(214) 424-2001  24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ission...........(214) 612-123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.........(214) 661-205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ned Lantern.......(214) 758-4215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rading Post.........(214) 785-4997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 II...(215) 250-034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s............(215) 398-4983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High Sorcery......(215) 934-627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nd Nine BBS............(216) 650-2989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ree..............(216) 758-7617  1200  PC After 5pm wk-24hrs 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Apple..............(301) 498-8140  1200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zor's Edge...........(301) 561-6161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ld............(302) 323-0762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pple............(302) 734-1766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-Com-Net................(303) 233-582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Shift............(303) 322-1544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BBS..............(303) 329-6579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L Support..............(303) 420-3568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3) 989-8470  1200  PC Denver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S BBS...................(304) 645-6437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Forest.............(305) 434-4927  2400  $ NOT PC Pursuit Acce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 Ranch..........(305) 676-387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ntiers............(305) 773-1251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9) 755-6684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................(312) 798-9150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er Park ABBS........(312) 973-2227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dyessy Elite...(313) 474-5795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ald Forest.........(314) 351-6073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1.........(314) 725-009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1......(314) 725-0711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2.........(314) 725-9555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2......(314) 725-960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r Room............(317) 743-676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-&lt;Linc&gt;.................(318) 387-229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&lt;LINC&gt; BBS............(318) 688-052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Exchange.........(404) 669-0410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Net BBS............(405) 355-967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......................(405) 366-753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On-Line...........(405) 672-7442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