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ngeade/ Telegard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E will create a .DAT file tha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upload to the main menu.  Simply follow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Fill out all the data required in the EXECU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(HACK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fter, Call the TELEGARD or RENEGADE board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o to the main menu and type in the following at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/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: Make sure that the sysop isn't around, he'll b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he sees you typing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: If this doesn't work in the main, the file secti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Upload the HACK.DAT file with an ASCII Transfer/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fer to your comm program for ASCII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The HACK.DAT will run a BACKDOOR option.  It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you have specified on the TG or R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fter HACK.DAT has processed, enable a ASCII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recieve a file, "PROCESS.DAT"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information in a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the user adjusted secuirty, (if pick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his was given to me by a serious person.  Be carefu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eriously screw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