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IEW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9.2c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viewer for WordPerfect, Word, Write, Ami Pro; and Wordst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verter from these to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4 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packag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EW.EXE (file viewer version 9.2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W92CCFG.COM (customiz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EW92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IN92C.DOC  -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OUBLE.DOC   - possible problems, an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zipped with PKZIP 2.04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is a file viewing utility, allowing you to read ASCII, 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5.0, 5.1/5.2, and 6.0, including Windows), Microsoft Word (4 and 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Word 1, 2), Ami Pro, Wordstar ,and Windows WRITE files, and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r part of them to file or printer. VIEW also allows you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strings (both case-sensitive and case-insensitive), and print al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 or exclude a particular text string. You can also pr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files to ASCII directly from the file selection menu. VIEW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interface to Tony Caine's compressed printing utilities 2C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COL, which allow you to save trees by printing output in two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92CFG allows you to customize display colors for VIEW and also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ustomize its printing, display and memor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y that the software in this package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particular hardware configuration.  You use the programs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own risk, and the author will not be held lia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to your hardware or software through their use, no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, loss of earnings, or loss of life, limb or sa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 aside, you should not run into difficulties with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distributed as shareware, AND ARE NOT CRIPPLED!!. 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y contain "nag" screens.  (Editorial note: I don'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ippleware" - I want to know EXACTLY what I'm expected to pay f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ware is, in my opinion, like test driving a Mercedes that'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ed with a lawnmower engine! There, that's said - but each to his ow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register as a user, nor are you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 to buy the program(s).  However, they are not free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irit of shareware, you are requested to mak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to the author if you find the software in this packag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continue to use it after an evaluation period of 30 day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oth fulfill your moral obligation and help ensure the vi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, from which we all bene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ed contribution is $20 (10 pounds sterling), bu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more!) would be fine. Pay what you think the software is wor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If you pay the recommended amount or more, I will send you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5 1/4" unless you specify otherwise) with the latest version pl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of other shareware for you to evaluate, including Tony Caine'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2COL and JETCOL utilities, which allow you to print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olumns and save lots of tre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decide to make a contribution, please rem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 Adel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 K2J 2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drury@gsc.emr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0574,34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notes would be fine!  Thank you. Please tell me where you g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rom and, most importantly, which version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 if you would like to negotiate a price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EVIOUSLY PAID FOR AN EARLIER VERSION  -  THAN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ARE NOT EXPECTED TO PAY AGAIN. YOUR INPUT,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ARE ALWAY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at the low contribution requested, I cannot provid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, nor automatically send upgrades, shoul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vailable. If you have comments, questions, bug reports etc.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message at my Compuserve or INTERNET address, or write to m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.  I will endeavor to fix any problems you might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have paid may, of course, obtain future upgrades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is widely available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supplied on an "as is" basis. You are free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ackage provided that you distribute the ENTIR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is documentation file. (This is necessary for others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 properly.  I've downloaded too many shareware packages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osted without accompanying documentatio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this packag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o the fun stu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view [d:][path][filename] [/mem] [text string to fi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type VIEW you will get a list of files on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from which you can select the one to view. Similarl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VIEW plus drive and directory parameters, you'll get a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drive and directory.  From the file selection menu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any directory o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clude the switch /mem you will be able to allocate more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y JETCOL or 2COL (see below).  The more memory you allocate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e less is available to VIEW for loading files.  If you on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COL or 2COL occasionally you should leave the memory alloca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level and use the /mem switch when you do want to use the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m frequently, you should probably permanently allocate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ing the configuration program VW92CFG.COM.  See la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ile for more information on running JETCOL and 2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if you use the /mem switch, you MUST include at least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first on the command line.  NOTE: if you have configured VIEW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with enough memory allocated for JETCOL/2COL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reduce this using the /mem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string to find MUST come after the filename, and after the /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if it is used.  It allows you to</w:t>
        <w:tab/>
        <w:t>search for the string in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until the "text search" function is switched off (see later)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from the command line is assumed to b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* wild-card character in a file name. Then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in the default or specified directory tha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teria.  Any string identified on the command line for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unction will be active for all files specified by the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option (unless it is changed or switched off when view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 view *.doc   -  list of files with extension doc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 -  list of all files on drive d, directory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\*.txt  -  as above, but only files with extension 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myfile.doc this is a string  - open myfile doc and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"this is my 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myfile.doc /mem - open file myfile.doc after allocating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mory for use by JETCOL or 2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 /mem - list all files on root directory of drive d: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ocating extra memory for JETCOL/2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\*.doc another string - open the first matching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look for "another string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earch is in effec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ubsequent files until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switched o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\*.doc /mem yet another string - open the first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ile after al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more memory for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or 2COL, then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he string "ye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enter up to five words for the text search.  VIEW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matches in complete lines, i.e. it will not find text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d. For example, if the text to find is "cat sat on the mat"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e day the cat sat on the mat and ate a r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e day, the cat s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 and ate a 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IEW reads as much of a file as possible into memory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of a file can be read in it won't display the full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kip instantly to any part of the file in memo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reads. If you are not using DOS 5.0 or later, or a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QEMM386 or 386MAX, I strongly recommend you do so. If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big, an overflow file is created; you can switch quickly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. The overflow should, in most circumstances, allow you to se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file, unless it is really big. If the file IS really b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vert it to ASCII (from the file selection menu) and then spl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maller components using a text editor.  When you convert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selection menu the entire file is converted even if it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to view via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automatically detect WordPerfect 5.0 and later, Microsoft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 Pro and Windows WRITE formats. It attempts to detect othe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ASCII and gives you the opportunity to display them as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, as Wordstar - i.e. with the high-order characters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or in preview mode, or in preview mode.  It will automatically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CII certain standard types of non-ASCII file (e.g. EXE, COM, DLL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VIEW is pretty straightforward. Pressing F1 brings up a help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key features of the menu are permanently displayed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The help menu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</w:t>
      </w:r>
      <w:r>
        <w:rPr/>
        <w:t xml:space="preserve">VIEW version 9.2c Copyright (c) Malcolm Drury 1994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 xml:space="preserve">Up and down arrow keys - scroll up or down 1 line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 xml:space="preserve">PgUp, PgDn - scroll up or down 1 screen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 xml:space="preserve">Home, End - go to beginning or end of document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 xml:space="preserve">Esc - exit to file menu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</w:t>
      </w:r>
      <w:r>
        <w:rPr/>
        <w:t xml:space="preserve">FUNCTION KEYS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</w:t>
      </w:r>
      <w:r>
        <w:rPr/>
        <w:t xml:space="preserve">F2    -  text search (case insensitive)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</w:t>
      </w:r>
      <w:r>
        <w:rPr/>
        <w:t xml:space="preserve">F3    -  text search (case sensitive)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</w:t>
      </w:r>
      <w:r>
        <w:rPr/>
        <w:t xml:space="preserve">F4    -  switch string search off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</w:t>
      </w:r>
      <w:r>
        <w:rPr/>
        <w:t xml:space="preserve">F5    -  go to particular line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</w:t>
      </w:r>
      <w:r>
        <w:rPr/>
        <w:t xml:space="preserve">F6    -  write copy of file to printer or disk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</w:t>
      </w:r>
      <w:r>
        <w:rPr/>
        <w:t>F7    -  print lines including/excluding string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</w:t>
      </w:r>
      <w:r>
        <w:rPr/>
        <w:t>F8    -  print file directly via 2COL or JETCOL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</w:t>
      </w:r>
      <w:r>
        <w:rPr/>
        <w:t>F9    -  toggle for selecting block to print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</w:t>
      </w:r>
      <w:r>
        <w:rPr/>
        <w:t>(First time, top line is start of block to print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</w:t>
      </w:r>
      <w:r>
        <w:rPr/>
        <w:t>(Second time, top line is end of block to print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</w:t>
      </w:r>
      <w:r>
        <w:rPr/>
        <w:t>F10   -  leave menu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</w:t>
      </w:r>
      <w:r>
        <w:rPr/>
        <w:t>*** Press appropriate function key ***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feature is accessible directly from the view screen, or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SCREE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e through the file using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-  help menu; all menu items are available directly from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.e., while the menu is displayed, pressing F2 will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ppropriate function for that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-  case-INSENSITIVE text search - matching text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light color. Unless the string to find has been def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mand line, the first time you press F2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d. Subsequent presses of F2 find the next 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-  as for F2, but for case-SENSITIV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 -  toggle off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the text search function is enabled an asterisk (*) appea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righ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-  go to a particular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-  print all of file to printer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-        print all lines that specifically include or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icular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-  print file directly via 2COL or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-  this is a toggle for printing (to printer or disk) a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. The first time you press F9, the current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s set as the beginning of the block.  The second tim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top line is set as the end of the block, and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printed to the location you specify.  While block sel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, you will see a message at the bottom-lef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ling you the starting line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ad in a large file that has resulted in a temporary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ing created, the following keys are also activ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- move to overflow file  ("n" means "nex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- move to original file  ("p" means "previou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ear a "beep" the function is not currently activated (e.g.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file, or you have blocked off text but not yet printed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"overflow" mode an identifying letter appears at the bottom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play. "p" means you are in the second level, i.e.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"n" means you are in the top level, i.e.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e second level, you will be told that the file is ASCI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verflow.viw. Not to worry: it still contains the overflo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you called to read.  Pressing the letter take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revious or &lt;n&gt;ext p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FUNCTION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- F9    allow you to print to file, to printer, or via 2COL/JETC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tter function produces a file called cainelnk.fil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d when processing has finished.  If you have not set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for 2COL/JETCOL (see configuration, VW92CFG)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ply write a file (converted to ASCII) to disk and proc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arately with 2COL or JETCOL.  Alternatively, you ca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 with the /mem command to allow to to allocate (temporari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ough memory to run 2COL or 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6         print entire file. You can include line numbers if you wi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 print only those lines containing or omitting a text st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  Allows you to access JETCOL or 2COL directly (assuming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 of course!) to print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F8 allows you to enter a command line for JETCOL or 2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by allowing you to set switches individually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enter a file name - VIEW does this for you, as i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ASCII file. The true file name will be added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printout.  If JETCOL or 2COL do not exist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your PATH statement specifies, you must includ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in you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 c:\jetcol\jetcol -W70     - prints the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TCOL, which is in directory c:\jetcol; the single W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when you try to print via JETCOL or 2COL nothing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ept that the display returns immediately to VIEW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things is the probable culprit. Either JETCOL/2COL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en found, or you have not set aside enough memory for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link to JETCOL/2COL. For the former, check that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th properly. For the latter, reconfigure VIEW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W92CFG.COM and set aside 50 or so "memory blocks"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program will tell you when to do this), or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 with the /m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  This key is a toggle to allow you to select a block of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ing.  The first time you press it the block star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currently at the top of the display; the second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at the top is the end of the block.  Once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lock can be printed as for the F6 key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viewing anything other than a straight ASCII file,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the same as the version that you print from the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If the document uses a proportional font, or contains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ables, the appearance under VIEW will in all probability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of the way VIEW simplifies the formatting built in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If VIEW were to be designed to show all formatting faith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at least as big as the executable files used by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themselves and would therefore lose its point as a quick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ttempted to cover all formatting and embedded code possi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 the power of WordPerfect, Word and Ami Pro, the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ind-boggling!  If you come across a file that does no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properly - e.g. hangs mid-way through or displays garbag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it to me and I will attempt to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ordstar files may contain some extraneous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"dot commands" such as .PA - however,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b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DETECTION OF FILE FORMA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automatically detect Word, Ami Pro, WinWrite and WordPerfec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For others, it may tell you that the format is unknown,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om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 xml:space="preserve">Undetermined file format - please select display option: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F1 show as ASCII   F2 - assume Wordstar  F3 preview   F4  don't view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 xml:space="preserve">Suggest F3 if you have not previously viewed this file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means show the file as if it were a true ASCII file.  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assign certain types of file (e.g.  EXE, COM, 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L) to this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means assume the file is Wordstar, and show it as a 7-bi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(i.e. with high-order characters converted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-order).  VIEW alerts you to the fact that the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 means show the</w:t>
        <w:tab/>
        <w:t>file with high-order characters omitted. 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ing for text strings and previewing files of unknow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4 - means don't try to show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F1 or F2, you will be asked which line wrap you want -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directly into the file, or the VIEW default.  You should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 first, as it will be appropriate for files with fewer tha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per line.  If the file has more than 80 characters p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display will cause lines to break within words. 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ry choosing VIEW's defaults. Just go with whichever suits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LECTION 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alled VIEW without specifying a particular file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file selection menu, which looks like thi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:\VIEW92C\*.*  -  7 item(s)  (0 read)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: # # PROBLEMS WITH VIEW 9.2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: You try to print a file via JETCOL but nothing happens -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just returns to the VIEW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don't have JETCO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have JETCOL, but you have not left enough memory free for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Go to the configuration program VW90CFG.COM and reconfigure VI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t least 50 memory blocks reserved. You may get away with 49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51 - experiment!  ALTERNATIVELY: re-run VIEW using the /me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witch to allocate (temporarily) more memory for JETCOL/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ou have JETCOL, and you have enough memory allocated for it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ferenced in your PATH statement. Either edit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the drive and directory where you keep JETCOL in the path, or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, enter the full path when asked to enter your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VIEW behaves in a strange fashion - keys don't work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s gar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VIEW.EXE file has become damaged. Re-install from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have not allocated enough memory blocks. The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go as low as 8, but that may not be enough. Try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allocation units reserved until VIEW works properly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epend on how much memory you have installed on your system, what TS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running, whether or not not you are running under a network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I find that allocating 12 units allows VIEW to ru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You have configured VIEW for fast display but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e video card (this is more and more unlikely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old card, or a card in an AT&amp;T or Olivetti mach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nfigure VIEW to disable fast vide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You see "snow" on the screen.  This means you hav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ast video but your video card is just not fast enough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the display (this happens with CGA cards).  Reconfigur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fast vide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VIEW does not properly decode WinWord 6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I have not been able to find the necessary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Please see "NEWIN92B.DOC". I will keep try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DOCUMEN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 VIEW Version 9.2c  April 1994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cent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8.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: Support for Ami Pro. Note that because I do not use thi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or myself, I may not have caught all th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ilities. If you have a file that doesn't display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send it to me and I will try to 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for code page 850 (European). VIEW now look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page is active - 437 (North America) or 850. It choo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priate one for displaying high-order characters. If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page is neither 437 nor 850, it defaults to 4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for viewing large files. If you try to read a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 big for VIEW, the program now spills the overflow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orary file. You can easily switch between the firs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you want to view and its overflow, without ex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ile selectio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D: "split large file" function. Removed because you can ge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ical series of places to split a file by convert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from VIEW's file selection menu and then split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ly from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8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anded code page 850 support for WordPerfect 6.0 and tidi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 Wor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8.6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ed error that caused some video cards to operate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 line mode even when they were capable of operating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s (e.g. 36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8.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a direct link to Tony Caine's JETCOL and 2COL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ies to allow the user of VIEW to specify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9.0 and 9.0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de substantial improvements to file selection menu, inclu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screen.  Added facility to change column wrap. Adde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viewing Wordstar files.  Improved display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fication routines for files of "unknown format". 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 link to JETCOL/2COL, including printing lar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ly from the file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d the "direct access to 2COL/JETCOL" key to F8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ing the "print screen" function; the equivalen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printing a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9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WinWord 6.0 functionality.  Added "/mem" command lin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llow user to allocate (temporarily) more memory for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ETCOL and 2COL.  Note: because I do not use WinWord 6,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ure that VIEW will catch all formatting informa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 file that does not display properly, please send it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 will try to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9.2 (not in general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ed WinWord 6. PLEASE NOTE: I HAVE THUS FAR BEEN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TAIN THE</w:t>
        <w:tab/>
        <w:t>NECESSARY INFORMATION FROM MICROSOFT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ODE PROPERLY WINWORD 6 FILES.  THE FUNCTION HAS BEEN RETA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IT MIGHT NOT WORK PROPERLY FOR ALL FILES.  PLEASE ACCEP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OLOGIES FOR THIS AND BE ASSURED I WILL CONTINUE TO SEE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UTION.  ALL MY ATTEMPTS TO CONTACT MICROSOFT HAVE FAILED;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NOT BEEN ABLE TO FIND ANYTHING VIA INTERNET OR COMPUSER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MICROSOFT'S BBS OR INTERNET SERVER.  I WILL KEEP TR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UPDATED VERSION TO REGISTERED USERS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d the menu interface to enable an escape functio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item.  Improved the printer selection interface and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figuration program to allow the setting of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 port.  Added a function to change drive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9.2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ed bug that caused erroneous display of first par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are too big to be displayed in full even with th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 Improved the "select text string to find" interface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erisk (*) to bottom right hand corner of screen whe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func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9.2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ed bug that caused ASCII files to report "unknown 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viewing short (less than one screen) ASCII file. 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that prevented WRITE files that begin with an OLE lin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ing properly.  Changed " xx bytes read" during file r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percentage read instead.  Corrected typographical errors (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configuration fil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9.2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function to escape from corrupted WordPerfect fil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ing as much of them as possible 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