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386 Max v7.0 ....................................................240-104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40090206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DOS v5.00 .....................................................s/n: 1112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ode: 8VS2PG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D Runtime 2.01............................................: T-3020925060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th dimension 2.0.11.......................................: D-2052006072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4th Right..................................................: V-3022905272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3E v1.x ....................................................(edit A3E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line #1: REGNAME=The Bozo Construction Compan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line #2: BDA665A818566AB141A665B537566A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C Flowcharter v3.0 for Windows ..........................06010010539095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C Toolkit v1.0 for Windows ...................................011031589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C Toolkit v1.1 for Windows ..............................10010011031589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bove disk+ v4.0a ...................................................5068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cent for Windows .........................................0428073589022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cent v2.0 final beta for Windows ......................123 456 789 000 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CPAC simply acounting v2.0a for Windows ....................1021602-480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Dsee v1.25b4 .................................................name: Kerm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20670387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es of the deep..............................................85634411017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ction workflow analyst for Windows ....................AA200013001W10018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aptec EZ-SCSI v3.03 for DOS and Windows ........................492848-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depth for Windows ....................................AW-100-1-2716-529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v1.0 for windows ..........................ARW100R3100230-8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v2.0 for Windows ..........................WVW200R3100221-3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distiler v1.0 for Windows .............DEE100R3001172-010-4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reader v1.0 for Windows ...............ARW100R3100000-500-5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Acrobat reader v1.2 for Windows ...............ARM100R3100034-100-3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Illustrator v4.0 for Windows ......................ABW400R3101335-7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Illustrator v4.01 for Windows .....................ABE400R3001625-8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hotoshop v2.5 for Windows ........................PWW250R3000000-8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WW250R3001422-1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hotoshop v2.5.1 for Windows ......................PWW250R3104501-6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WW250R3107069-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hotoshop v3.0 for Windows ........................PWW300R3000011-9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remiere v1.0 for Windows .........................MBW100X3100970-3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101B3105866-8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remiere v1.1 for Windows .........................MBW100D3100371-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101X3100132-2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Premiere v4.0 for Windows .........................MBW400R1109394-2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400R1109912-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MBW400R3900106-7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PW250R3163396-3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Streamline v3.0 for Windows ........................SBW3001110706-2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Streamline v3.01 for Windows ......................SBW300S1100640-1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dobe wild type ............................................FHW251R310033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fter dark v3.0 for Windows .................................AD3-00670-6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ADW-33671-73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DSW-36523-5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AW-64331-12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gency database v1.12c for Windows ................................ADW001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gent 99b...................key:N2CJAHZ8-9CVHRJ3M-26YPLZ8L-BGGD44DT-1EA6CC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gfa Fotoflow ................................................410210021-0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Freehand v4.0 for Windows ..........................05-4002-2025584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Gallery effect v1.5 for Windows ....................36-1500-040049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/Adobe Pagemaker NL v5.0 for Windows ................02-50C8-1000943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3-4044-1004619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3-5007-201735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3-5025-3032246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ersuasion v2.1a for Windows .......................09-2101-2006131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ersuasion v3.0b for Windows .......................09-3003-2028491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hotostyler v2.0 for Windows .......................15-0208-2021622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1115-2011083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2000-00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2008-201748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hotostyler v2.0 special edition for Windows .......15-0201-2016328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dus Photostyler v2.0a for Windows ......................15-0208-2025709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lfix v4.16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A980D41EFC914041DC16AEE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4A0481230FCD9F97104537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AF14D0929F445E36BCD084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A4009F0F2AC0ZB60A9EB2E4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5C32A17E1675E3CE7533CED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B207435FB750CB1B032AB14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BD6EAE60930661AEAD870E5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DC498A2D607C919B90E93C1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1A4277E1EFDC6B8B508A7B6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EDA9D2A19E73618C3FCAD2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pha five home and business edition v1.0 for Windows .....Z50HBEV1-10191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tamira composer v1.1 PRO ................................644 043 060 00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tos system diagnostic v1.0SO ..............................DIAG7K_9K000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ltos system ECU setup v1.1SO ...................................A_ECU002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erica online v1.0 for Windows ..........................s/n: 69-2815-48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/w: LARKED-MASS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erica online v1.15 for Windows .........................s/n: 48-5004-67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p/w: AMBLED-AN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erica online v2.0 for Windows ..........................s/n: 79-0519-37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p/w: SWIMS-TAGG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M Workflow v3.1 ....................................................0011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nsipaint v2.1 ...............................................name: DIR&amp;M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2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nsiplus v3.02 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nyview v1.00a for Windows .................................AVR-100-42019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OL v2.5 beta 4 ..........................................s/n: 10-5932-02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p/w: GOBLET-MEDI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pple media tool v1.2 for Windows ......................AMT00-00000-21550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pproach v3.0 for Windows.....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rcserve v5.01 for Windows (10 users) .........................10AS 11636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RJ v2.41 ........................................................name: XXX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rcsolo v3.02 for Windows .....................................EVSO 12314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tound v1.5 for Windows ........................................30316206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tound v2.0 for Windows ........................................30445073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ymetrix 3D F/X for Windows ...................................2011-0097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symetrix multimedia toolbook v3.0 .............................0740-0023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cad lite for Windows.......................................167-100019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horware PRO v2.0 for Windows .............................8205-2072-30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horware PRO v2.01 for Windows ............................8217-4072-00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nimator PRO .........................................4930-P4-PH-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nimator PRO v1.0 ...............................01603-010203-25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nimator PRO v3.05 ...................................655-100000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v.R12 ........................................110-10061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v13.0 for Windows ................................70FEE2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data extension ...............................130-10083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Autocad lite for Windows .............................167-100019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Designer new fundamental tools ..................07300-010203-33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Designer learning resources .....................07301-010203-45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desk Designer training guide .........................07300-010203-30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anager v1.1 for Windows ........................................001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ap v1.0 for Windows ...........................................W 123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ap PRO v1.06 for Windows ......................................20280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45535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menu v1.0 for kids .................................501G4-UHPMH-PCG53-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scribe v2.5 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9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7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6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AB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bbs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9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bbs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 s/n: 6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s: ?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6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s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8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sketch v2.x for Windows ...................................123-12345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019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079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190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90-000284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sketch v2.10 beta for Windows .............................190-000284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vision v2.0 for Windows .......................................5B35AE2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winnet v1.3 for Windows .................................AWN348CASLT1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utowinnet v1.4 for Windows .................................AWN348INWUA1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AVM-ISDN-IBTX v3.0 ................................................2001507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allade v1.0 for windows ........................................20041004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BS Bowl v1.5 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57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7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9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76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83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86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87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81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23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87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Gfax v1.30 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C9659F6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654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5D0DB5B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2012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DFCA99E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9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36158E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6A2888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AFF4C8A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D1879E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 .............................................................s/n: 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398B0D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7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67EBAC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pop nr: 78FB99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cycle v1.3 bike 'alog on disk ..................................WWUXPQVY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tcom v5.4c .......................................................A2711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A3296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tfax v3.09c ......................................................A2482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itfax/SR v4.06g and Bitcom v5.6d ...............................A0068446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lackboard ........................................name: The Guardian Ange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s/n: $?+1:?C=6A@8.D;69=,1.2G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$=!=A6&lt;C7:4.23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lastermaster v6.x ......................(put the next line in a batchfil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ET SBMASTER=798-3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luewave v2.12 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36880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7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71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43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45180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10475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96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63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66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3864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lo CD-version .............................................7000465510-LN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okie Bookworm: All stories ................................1-900-903-26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ot commander v1.27 ..........................................R302582-TTH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ot'R v2.11 .......................................name: Generation X 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BOOTR-14306-0004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name: "Your own"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RH-004001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name: Peacock Lostwa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BOOTR-14306-0004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rland Office v2.0 for Windows .............................IA332A100469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orland C++ v2.0 for OS/2 ...................................BCP1420WW101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ridge manager v0.33 for Windows ...............................373-0111-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Buromanager PRO v3.1 .........................................0E011884720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 Simply accounting v3.0a for Windows .......................1021602-525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 Simply accounting v4.0b for Windows ......................1020602-2127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endar v3.0 enterprises ....................................s/n: 610012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ey: 1917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era wordscan v3.0 .............................................BB3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34501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3921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era wordscan v3.1 for Windows .................................HP31023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ligari true space v1.1 for Windows .......................3 10 001 0261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3 10 001 0276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ntax for '95 v1.0 for Windows .........................134-950128-03740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nvas v3.52 for Windows .........................................4851108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50354304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rdshop plus for Windows .............................................07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tdisk v7.xx .....................(put the next line in your AUTOEXEC.BA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ET CATDISK=XYZZ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atdisk v8.x ..................................................name: Maro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brand code: G445000Q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.B.S.O v2.6 ...................................................p/w: SYSTE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D-Quick cache v1.10 ................................(/NAME=**** /KEY=****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Dir&amp;M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96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D-Quick cache v1.11 ................................(/NAME=**** /KEY=****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DDB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12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00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DF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3BC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C8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142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7BB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0D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\\\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2A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D-ROM update v0.3 beta ...................................(edit CDROM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265797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12640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213537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1: Registration key : 480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332269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254796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 :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line #1: Registration key : 145044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1: Registration key : 14194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1: Registration key : 46692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1: Registration key : 17265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ameleon v4.x ......................................s/n: 34059131041712 S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2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ameleon NFS v3.14 for Windows ......................3433223117197 P3 C4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34059131041712 S3 A2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ameleon NFS morpher v4.01 .........................34649640121147 S3,D7D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at master (all versions) .............(Make a empty file "A FOREST.SIG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(Free space between A and F is importan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 It v4.0 and v5.0 ..........................................000-2370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analyst v1.0 for Windows .............................A7-1001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sysinfo v1.0 .........................................A1-0017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v1.04 for Windows ....................................A3-0624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PRO v1.06 for Windows ....................................A4-1157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eckit v4.0+ ....................................................A3-0624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3-0975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3-0982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3-1140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5-1717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A7-1001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hicago beta build 177 .................................betaside id: 1019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/w: 999670C9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ICS v2.01 for OS/2 ...................................single user: UN748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multi user: UN747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eensweep v1.0 for Windows ..................................000-15C-727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5-25C-22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inical pharmacy for Windows ......................................94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ose up v5.0 for Windows ....................................IBB463-8528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lose up host/remote v6.0 for Windows .......................31B57D-112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M-Textfind v2.5 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bbs: Blue Devils Couri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3774620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M Viewer v3.10 ................................................44718494P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lor view v3.10 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788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mma net mail v2.50 for Windows .............................19211134581-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mpel PE.........................................................ASYM102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mplete program deleter v1.4 for windows ...........................7286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text v2.0 online dictionary for Windows ......................04.4101.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versions plus for Windows ...................................904954-25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versions plus v2.0 for Windows .................................1111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nversions plus v2.53 for Windows .............................983798-03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ol edit v1.50 for Windows 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MJZCPU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 CH:IL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LLDDGCP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GINSONX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name: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ZFLNM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draw v4.0 NL for Windows ..............................CD4-114-654-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CD4-234-345-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draw v5.0 for Windows ..................................CD5-050-216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5-123-456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draw v5.0 rev. E2 for Windows ..........................CD5-050-118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flow v2.0 for Windows ....................................SAT5073007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W-Q023-CF-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F2-123-456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 Gallery v2.0 for Windows ..............................CG2-020-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 Photopaint v5.0+ for Windows ..............................PP5-0624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5-2522-971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el Ventura 5 for Windows .................................CD5-050-118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5-123-456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orstream dedicated Server v1.0 ................................CBA 00094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PU Monitor plus v2.30 for OS/2 v2.1 ......................CPUP-V230-5120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rystal graphics flying fonts for Windows ...................RB10-0140-10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RB10-0140-10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RB10-0140-11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CStar v1.0 for Windows .......................................4690289681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bbler v1.0 for Windows ......................................5011380-81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ceasy for Windows ............................................WA1IB1118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ceasy EIS v5.0 for Windows ...................................EI50X1011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gesh v2.0 ............................................334 804 020 072 1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 access tools v2.0a for Windows 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boss "C" ................................................93-1207-0003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boss v1.01 for Windows ..................................94-0202-000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cad estimator v4.2 ...........................................5401-10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cad professional v5.05 (update) .............................DC50C-82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 junction v5.0 for Windows ..................................W103100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tamaker v2.0 for Windows .....................................104010201F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vinci E-mail v2.52 .....................................52XVD-GBEUP-6BP3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ytimer organizer v1.0 for Windows ..............................71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zzle plus v2.1 for Windows ......................................DP9402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azzle plus v2.1b for Windows ......................................05036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234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????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?????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II plus ..................................................3745331-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v4.11 .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1.5 ...............................................WA711C101521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2.0 NL ............................................WA712C5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2.0 beta 2 ........................................KD712AA0000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2.02 .............................................IA 712A105181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base IV v5.0 for Windows ....................................DA712A10474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.B. Express v1.50 for Windows ................................PE15003-1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CC PRO v3.02 ....................................................2671090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lrina Preform v1.0 for Windows ............................2201-8201-10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lrina Wincom PRO v1.1 for Windows .................................37Z59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mo maker vx.x ........................................(edit DEMOMAKE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line #1: 30-1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2: 1822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3: (your nam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mo workshop .................................................name: Ok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s/n: 0AQ6M5RBRATPN8HN64K05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neba's Canvas for Win.........................................: 4500597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ign estimator .................................................5055-28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386 v2.61 and QEMM 386 v7.02...........................003-V1-3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0-19T-83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1-17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0-17F-952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000-15X-0119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386 v2.7 and QEMM 386 v7.5 ..........................010-22H-28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03-22H-90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4-22H-28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/X v2.0 .............................................048-X5X-406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323-X5X-633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81-X5X-159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98-X5X-93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754-X5X-143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763-X5X-929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783-X5X-580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805-X5X-022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995-X5X-070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000-15X-0119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/X network manager v1.1 ...............................003-V1-3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esqview /X OSF/motif ..........................................002-R1-15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gigrabber...........................................: 6776-3647-1143-44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......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BATMAN VovvF,Swxk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XXX 28vDp,YgwJ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YOU w8wvh,VoyJ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2: ME Y8vvv,Xgxu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NOBODY Xo27F,UIEX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SOMEBODY TUxnO,MhA3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2: WHO? Wogvw,TUAt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*** Ygvvg,WoxK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??? WoxnD,TMAe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2: --- Xgxvg,VEzK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4.x .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(your name)  K9JBF,B30Q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(your name)  R9CS0,IAJM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4.90 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2: THE GUARDIAN ANGEL UEHOD,PiNR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5.0 .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**BATMAN VovvF_WUFf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XXX Z8vDp_W0Ii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YOU W8wvh_UFAz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2: **ME Y8vvv_KVOc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**NOBODY Xoz7F_KIIw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line #2: **SOMEBODY TuxnO_LIPi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**WHO? Woyvw_SBPx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??? WoxnD_USQh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--- Xgxvg_DSZg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2: **### X8vvg_TNZw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$NOMS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free spac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copy fast v5.0a .....................................(edit CONFIG.D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$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line #2: (any name you want) bv. Regis, Pinr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line #2: Registered UMyv5_LQGt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dupe PRO 3 v7.x ............................................200-468-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200-550-8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management system v6.10 ......................................64232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642424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manager v6.03.03 Maxtor HD ................................180026298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 optimizer v1.01 for Windows ..................................1111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ktop 4.0.........................................................: 064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stinct TCP/IP v3.21 for Windows ..........................s/n: AD000810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78-17-D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R00WELLF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F6-72-F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z-it v1.3 .....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.1560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iz-it v1.3 PRO .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4899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oKo for Omnis 5 runtime .........................................p/w: DOK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oorway v2.22 - v2.30 ...............................(run DOORWAY REGIST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88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19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07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576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536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6274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50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19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70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38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aftchoice v2.15a .......................................s/n: 23-4234-9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Name: SaLaMan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eamrom v1.3 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5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9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7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5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5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8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4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3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eam solver '95 summer edition ..........................name: Perry McG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/n: 34150376688824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ive PRO v2.0c .....................................................LAKS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ive rocket utility v1.15 ........................................000895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. Salomon's antivirus toolkit v6.65 ............................TK22858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. Salomon's antivirus toolkit v6.68 ............................TK24953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Dr. Salomon's antivirus toolkit v6.71 .........................DTK3H-0630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CCO, the PIM for Windows .......................................1101232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clipse fax v6.0 for Windows......................................105-944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ight ball deluxe II ...........................................EZ0011143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lastic reality for Windows ............................40-9831-11111-23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40-04120-64089-267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40-36892-31313-103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lectronic workbench v3.0e for Windows ........................W-00190-E99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mpower.......................................: name/ADMINISTRATOR pw/ADM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nforcer 2.9.................................................: 8768553278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ntertainment digest for Windows...........................: 2011-0021-32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SL v4.0 for OS/2 and Windows ...................................30913009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stimator plus for Windows .......................................5500-94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volve v6.1 for Clipper .......................................EVC6104017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xcalibur BBS server v0.84 for Windows .........................1002100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xceed 4 v4.0 ................................................s/n: W-0355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uper TCP: 01A-040-D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40A-5BF-8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Exceed 4 v4.1 for Windows  .......................................W -0594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lcon v3.0 .........................................................0336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mily treemaker v1.01 for Windows .............................FTW11R647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ntasy land v1.20 .....................................(type FANTASY /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6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2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2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ysop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1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4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ysop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6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ysop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0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ABCD80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ntasy photo collection for DOS and Windows .........................37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r stone cache driver v2.x .....................................1-105011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st fonts v3.3 for Windows ......................................05-U083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st mail v1.20 beta a for Windows ..............................1502909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uve matisse v1.24 for Windows ....................................17339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 for Windows v3.0 ..........................................1004010075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-a-laugh v1.0 ..................................................GB001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master v1.01 ..........................................4304L-D00-999999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axserver v2.0 for Netware ......................................EV 12137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20FX 9854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(g) Scholar ..................................................FG00217471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do QWK v1.25 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D6ECCA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027DD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158BC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8571B8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DBDE3A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5A838C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72244D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879CD3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9EA970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FB762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ghter wing from Merrit studios ...............................1PKY6T89X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compress PRO v1.0 for Windows ......................081494-001L-00P40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081494-007L-00P40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 force 1.0.............................................: X-4425403686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 magic PRO v2.0 .............................................16-00120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maker PRO NL v2.x for Windows ...............................70008439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lemark v2.00 beta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10317811587278392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104951201058390102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s/n: 7011989341281491281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s/n: 2141801665714618145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/n: 12515192958421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s/n: 595416720798158250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s/n:  6018110012251191392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s/n: 2331222501581022262312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773713816447792212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s/n: 157225172111192021641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nal v3.0 for Windows .........................................WFNA 106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rst aid v1.0 for Windows .......................................1002-0E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rst aid v1.2c for Windows .................................s/n: 1000-A1B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AF1011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002-4AB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AF1011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002-0E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DF10112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003-F12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roductcode: CF10112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#101C32E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ixed asset system v9.41 ...........................................30604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Flinstone cuckoo clock for Windows ......................90500100-00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any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olio viewer v3.0 for Windows .................................30WVU1234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ctal design painter v2.0 for Windows .........................0700418QD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 0700585AQ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ctal design painter v3.0 for Windows ...........PW300RAZ0002607-EANY-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me v2.01 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s/n: FOAFADAK6D8D4GVB2DRC8YDM7PYX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s/n: 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BUK5QHSMEMIBIE7DAW75TUTQPPNKL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V0QDLKGGBC575VNRINDJ7FUBP6KUF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s/n: WUXRQUMMRHIOCEL6AIT5FOTCJ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LUSGQPBMM5IJSEGNADI5ADT67PVUL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 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PNUKJRFFOABL46IRUFMQCHM8CIX6E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A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A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s/n: AAA456RTVMPSHLPCHM6DJT8GOWDJS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mebuilder for Windows .........................04-0-01-01-4-0056A-916E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amemaker v4.02 for Windows .....................00-0-01-01-4-00C2F-3C9DB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00-0-01-01-4-005CF-90DED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04-0-01-01-4-0056A-916E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eehand v4.0 for Windows .....................................03-003-000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3-921-34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ontdoor v2.11 ................................................FD001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ontDoor v2.20a Multi Line 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30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456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B2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567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DDA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345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87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555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D9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098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26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765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2AF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565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DCF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738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:205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erial input: 374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FFFF:92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rontdoor request processor v1.11 .........................(edit FDRPR.CF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keyname: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20125807DF83A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654321C7F670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1111117D806DE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keyname: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643346BF1293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keyname: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123456DD84CA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keyname: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000436212ACB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line #1: keyname: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00213466CCC5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line #2: keynumber:4565468E4A2B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keyname: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keynumber:1241249739E4C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line #1: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line #2:6435670487B8C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TP-Server daemon for Winsock v1.1 for Windows .........: .Va7/onRUR./Kerm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Fusion DBL CD ..................................................557-0251-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ame wizard PRO v2.0b ........................................ESD-GW-002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amma universe v1.03 for Windows ...................UV0103-000-43LPBSW-65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eopublish graphic windows environement ................1000-0022-0278-10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erman translator .................................................450147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link v2.01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1234564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7589301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0101927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5463548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7402846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8364335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9898790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665577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6785461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K4564561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lite v2.0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7575683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6655442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342452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8686957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8585763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6546480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6666660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4653946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9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4441113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Lite v2.10 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5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5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6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6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1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2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0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L2100008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fsee v1.8 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4284343146413117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9634205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s/n: 10381819736315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6424701965329642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2058324616537471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27542374865383476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54915921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73835766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 57618270647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irlfriend Teri .................................................240-104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lobal war (any version) 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XE287RHXFY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1V685NSTWD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EG511IKYSY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AB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Q892HIRTF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GV422DTCGF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EB492NUXH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###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ES203YPUFS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bbs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LSI55KFUET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FJ258FNWZZ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-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FU4920LHCZ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olded v2.42 ............................................(edit GOLD242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#1: REGISTERNAME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#2: 1685731035172C05431006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FF32690939764D725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E7DF681E34764D795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1: REGISTERNAME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35AF7C144D7A5F7F5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#1: REGISTERNAME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line #2: 9E767F1E231529124310005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line #1: REGISTERNAME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line #2: 4F8A621E2C1F2F042B691F45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1: REGISTERNAME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ABAC66192E65416B5B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0F281B7B4B764D73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line #2: 9A9F0E6E5E764D7A5D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B7UA1C7C4C764D785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olded v2.50 .......(Include in GOLDED.CFG the line: "include gold250.key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(Edit GOLDLD250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#1: REGISTERNAME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line #2: REGISTERKEY C501731035172C0543100A5C7D5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line #2: REGISTERKEY CC07690939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 xml:space="preserve">................................line #2: REGISTERKEY 87D9681E34764D7256090A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#1: REGISTERNAME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line #2: REGISTERKEY C9987C144D7A547256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#1: REGISTERNAME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line 2: REGISTERKEY AC1B7F1E2315291243100A5C7D5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line #1: REGISTERNAME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line #2: REGISTERKEY D225621E2C1F2F042B691F457D5A7B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line #1: REGISTERNAME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line #2: REGISTERKEY 5BCD66192E65416B56090A5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line #2: REGISTERKEY BF5C1B7B4B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line #2: REGISTERKEY 8F080E5E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REGISTERNAME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line #2: REGISTERKEY 098D1C7C4C764D725609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oldmine for Windows ..............................................10576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42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8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8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18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64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76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76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9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20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6.x and v7.x ..................................name: Al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4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59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C&amp;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44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name: 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9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6.1 ........................................name: Ok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38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G.O.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46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7.0e 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039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An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041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058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1.1j for Windows ..................................655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phics workshop v1.1p for Windows ..........name: &gt;&gt;&gt;MarQuis De SoiR‚e&lt;&lt;&l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61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Gravity verdict law office ...........................GV-940606-6996-000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arvard graphics v3.0 for Windows .............................16-0300-D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arvard montage v1.0 for Windows .............................27101 00012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elp development toolkit v2.5 for Windows .....................WQT7YZW6-HD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elp magican PRO v3.0 for Windows ............................97304.300.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i-Cross v2.6 for Windows .......................................s/n: 676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licensnr: 163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ijaack PRO v2.0 and v3.0 for Windows .............................RYXJ595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ijaack graphics suite for Windows ................................RYS4EKU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HGJS 3 SU CH EB0GSW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HJGS 3 SU CH 3YEM0WH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ome design v1.1 for Windows ....................................0530140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v1.21 ............................(type HSLINK (brand) **** *******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(**** ******* = serial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................................................................0001 1S2B58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002 1L3JN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341 0LZ5T3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631 0VIBRJ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801 1T1GU0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0907 1GUW56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134 0136ZW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1234 0KZ97Y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2410 06ZN05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3129 1X18BK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v1.21 beta 9 ...............................................s/n: 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E7H7P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7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EU00Z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R4I7I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2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0UBWJ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FTXO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5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PUMRK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67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code: 1AI9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38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SAGFZ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598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SGI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54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164GI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DLP (for Procomm+ v2.x for Windows) .......................s/n: 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SB258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LJ3N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0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NT1CX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05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MTJQ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08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TG1U0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11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code: B3Z6W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1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BX81BK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46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code: A01CQ0E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3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AQM7KL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5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code: AW16MY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slink external ......................................................006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ugo plus v8.0 for Windows .....................................s/n: 0960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software code: WIFR80 10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urricane.........................................................07-a172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Hyperware speedkit v4.91 .........................................SNFBBSUP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BM Bookmanager library reader v2.0 for Windows ...................5799-PX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BM PL/I Personal entry version for OS/2 Warp ......................10H78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BM PL/I Professional edition for OS/2 Warp ........................10H78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ce Zmodem v1.02 ..........................................name: Potman '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3065610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ce Zmodem v6.0 beta .............................................name: SL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1-49282-842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dea fisher v1.0 for Windows ...................................W12203-0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dea fisher v5.0 ...............................................W04044-00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denti-filer v4.5 ..........................name: NOMADS ROOM CRACKING CRE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55814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mage commander v1.0 for Windows ..........................100SPW3H07A103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mage Q v2.2 for Windows ............................................9011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magination v2.2.24 ..................................................007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fomodeler v1.5 desktop version for Windows ...................1090-003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oculan v2.5.................................................: IL20 346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spiration v4.0a for Windows ...............................1633D1233H45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stall it v2.0 ............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729790609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graa visual database builder v2.00 for Windows ..............12055550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l LANdesk response for Windows ..............................400361.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llicom v2.01 beta 5 .............................................0409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rgraph's Microstation ...................................000881930000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rmail v2.2x ..............................................6A-000-00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B-000-00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C-000-00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A-000-01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B-000-01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C-000-01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any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international OCR .......................................A46IW331561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Inter stellar annihilation .................................first name: Ba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3750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2176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2025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first 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765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first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656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first 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592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first 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6512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566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987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065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Jack v4.59 ..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Jigsaw-it v1.0 for Windows ......................................71044012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Jigsoft v1.2g for Windows ..........................................503-3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KFZ-versicherungs verleich for Windows ............................name: B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Kiwi Enveloppes 3.0............................................: KE301120R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Klik &amp; play v1.0 for Windows ...................................KPE100011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PG100020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PU10006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btech notebook v7.3.0 ..............................................275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btest v2.9 ............................................(edit LABTEST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3658740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7438649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26966528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0338056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2860377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1718009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37115172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9911733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2367080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6963487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hey fortran 77 v3.0b ..............................................B128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Datasafe crashproof v2.0 for Windows ......................51818L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00213057 C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INI expert for Windows .................................00005536X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Speedtest v3.0 for Windows ............................01703286SF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ndmark Wintest v1.0  for Windows ............................01860489 T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aplink v6.0 for Windows .............................LW6USRT-100475-600/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LastByte Memory Manager v2.50 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CF5AD7D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0CF2322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8E6A2C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F0BF89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DDD411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23A2CE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0A8EDD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CAB13B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emmings for Windows ................................................1682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ght chat v1.0 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ey: 6851416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19149366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31351000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24824309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ey: 9531876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key: 2398782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35407448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27520382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3210199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key: 41930533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ghtning CD ...................................................LC1100149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ghtning graphics C-version v4.0a ...........................004-922-C9D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iquid speed v1.0.2 for 3DS ...........................129003887601142441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cksmith v1.31 ..................................................LOCK-1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gitech mouse v6.30 for DOS and Windows ...................MBAI 008965T6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gitech mouse v6.43b for DOS and Windows ..................MBAI 013904T6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123 for OS/2 ........................................1O00003-353890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123 v5.0 ............................................2350016-384198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123 v5.0 for Windows .....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1R10004-220657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Approach v3.0 for Windows 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data access tools v2.0a for Windows 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organizer v1.1 for Windows ..........................1Q00001-839275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1Q00013-461947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organizer v2.0 for Windows 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screencam v1.1 for Windows ...........................2350016-01419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Smartsuite v3.0 for Windows .........................1S10015-084732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otus VIP .................................................1F00028-01104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view pro 32 bit..............................................Name:sincl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:0980-000-0199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_mgr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51014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40116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5944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88094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91338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8587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387784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7474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74318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8937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bull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08140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4783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11250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79614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6468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50446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70302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3982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66459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4928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menu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1983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8965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15258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81927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71950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60108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7506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4934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6860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6021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LWuser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39321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35934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21937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85781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84068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77621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83016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76522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7217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87844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password 3.8.0.......................................: NOV30195MAY2619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 2 PC PRO plus for Windows ..................................123456-12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romedia director v4.0 for Windows .................DRW400-1895-9074-20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DRW400-9811-4074-30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cro model for Windows .....................................0428-4079-20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gic v1.33 .......................................................150026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gnaram and magnaram 95......................................011-18b-996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nnequin v1.1 ....................................................10012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pple V v3 for DOS and Windows ..........................DOS-5203-676023-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rvel screen posters for Windows ...........................MVW-92958-12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ster Juggler.............................................: MVW-92958-12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hcad v5.0 for Windows .....................................P501069D003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hematica v2.1 for Windows .........................2549-51771-93417-62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hematica v2.21 for Windows ........................5870-34471-82354-3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lab v4.0 for Windows..............................................3353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attise v1.5.2 .....................................................17337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7339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mayor BBS v6.25 ..............................................NWGEEGD9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chwars v1.9g ...............................................sysop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88P78WU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CCHL5GQF88V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08F82DW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ysop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4TA4BUQ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1QV7T8A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ysop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9QL70RY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ysop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NN8A49U51FX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XA0N5BR1HUE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AALN1AD4ABR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NN8A1HVD0UY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dia studio beta for Windows ............................ABETA-40490-290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dia studio v1.0 for Windows ............................NNAEA-40721-025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entor plus flite star 10/93 .......................................92432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focus/370 assembler v3.1.16 ........................URNB0UPP/00000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graphic picture publisher v5.0 for Windows.................NTA-NTA-01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cope v5.06 ................................................MS-12313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Great greetings v1.0 for Windows ...............32521-082-01099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Money v2.01 beta for Windows ................00-105-0200-999999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Money v3.5 (german) for Windows ................20342-066-00233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Office PRO '95 .................................26716-103-01456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27716-102-01283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Office PRO v4.3c for Windows ...................28779-051-01014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Planner for Windows ..................................076-051-0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word 6.0................................................user: ra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01698-053-01027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word for windows 95.......................32857-113-0137987-64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oft Works v3.0 NL ..................................16429-020-00002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tation v5.00.95 (5.1) ................................SGBXI48AB-0500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tation CAD v5.08 for DOS and Windows ................6362-CURRY-FRIK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crostation powerdraft CAD v5.5.0.5 ........................000881930000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nitab v9.2 for Windows .........................................W920064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irage raytracing engine for 3D studio ..............................9425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dedit v3.02 ..............................................name: Every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key: FF4FAA6BEA48483E1FFC5D3E5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dem docter v5.2 .................................................M4B006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dem init string database v1.1 ...........................(edit $BASE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(your nam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line #2: 471108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narch for Windows ................................................10038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neymap personal financial director for Windows ............password: CAS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rphing magic .............................................0-672-30320-5 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ortice kern systems v3.1 for DOS and Windows (6 users) .........3041129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ltiedit v7.00e ..............................................ME700E1111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ltimedia solutions ................................................2055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sic magic songbook v1.0 for Windows ..........................932667-21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usic time for Windows ...................................MV20-0-02045-87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 advanced label designer ......................................2223-873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 advanced maillist and addressbook ............................2123-429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 invoices .....................................................2643-209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stery at the museums .............................................03401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My-T-mouse v1.30 for Windows ....................................FT 13057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atural v2.1.1 for Windows ................................NW121188553222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avcis PRO v1.5 for Windows ........................................MC-92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book PRO v2.0b ...........................................4711081MIQOEO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753889AHULQW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1.1 ...............................................1312649GQISPS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2.0 ...............................................2233445HPKTNS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645687JTLVPW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6576876LSOWRV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489659MRPZPT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098790NNQYQX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250129NPMQKQ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585859NSPVRT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95949300SQUSR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9809760OVHZQU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9876543OVOWAS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2.1 ...............................................2039485HNKZNW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391302JQQRMO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811123JVIRKQ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paint v3.0 and v3.1 ......................................47110815LMPJV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753889AHULQW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 phantom screensaver v1.2b ...............................4711081WIRJUU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show PRO v1.0 ............................................0123456THTJNQ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1480930BQRPQ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343245TLSPUG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6565767RNIUWQ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568758XNRTYJ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686786XSPWWQ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465786NVQHQW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546565LGWR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978977QVYIVS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8986778PVJVWQ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show PRO v2.0 ............................................2115868RUJISN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4711081WIRJUU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6543210BPWTLR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654321CQMUMS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7670230XOCBSQ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oshow PRO v2.5 ............................................4711081WUIJT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tcom netcruiser v1.0 internet ......................................916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troom v3.0 ....................................................02-R8096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twork plus ...................................02-AU1-0726C-0RNR-002-200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everending disk v2.1 ............................................NDO1018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rton administrator for networks .........................M5NA15XG104102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rton textra connect v1.1 .....................................A78814921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vell DOS 7.0 personal netware v1.0 .........................S6-004001-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vell perfect office v3.0 for Windows ....................1P030XW00010110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Novell personal netware (5 users) .................................236609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Nupaint...........................................................: 10111220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ffline autoPGP v2.22 ...................................(edit AUTOPGP.CF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mykeyid=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742542-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964030-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621628-3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mykeyid=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129751-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line #1: mykeyid=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293958-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line #1: mykeyid=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516496-6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line #1: mykeyid=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426005-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471046-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264737-2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mykeyid=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line #2: myregno=136303-5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ffice control-easy for Windows ...................................332333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lms v2.0 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BG66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reg nr: E140093278160173CC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X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 nr: D736448223589BH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Y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 nr: S2175847026764QJ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ysop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MX2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 nr: E208120515876CE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ysop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NX6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reg nr: K190191639523513I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ysop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SX8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reg nr: G161772737700819EQ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ysop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WX4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 nr: U12225795321614SL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**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 nr: F17424252111614DF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??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 nr: Y1461434516839WL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ysop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--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 nr: K19881246119710IA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LX Off-line xpress for Windows ....................................44-44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page PRO v5.0 for Windows .................................872-0734-0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2804B-C0000037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page PRO v5.02 for Windows ............................2804A-C00-073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s 5 runtime version ........................................110871651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mnis 7 v3.0 for Windows .................................CWRS 270836 202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pen doors v4.x - v5.x 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AA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10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7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E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0A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32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11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292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412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0x00006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S/2 Warp 45 day's test CD-ROM 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utside in v2.1g for Windows ...................................OW2183123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Outside view v3.2 for Windows ...................................18VS48-3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AB9321-5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gemaker NL v5.0 for Windows.............................02-50C8-1000943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noramic utils v1.1 ....................................111-976-0001513-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per direct templates v5.0 for Coreldraw for Windows ...............6067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per direct templates v5.0 for MS Word v6.0 for Windows ............6088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radox v4.0 for Windows ....................................IA931A10158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radox v4.5 for Windows ....................................IA931A100001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aradox speller for Windows .....................................CM55022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Anywhere v4.5 for DOS and Windows ............................PCDH4543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Auto strecken berater netz (german) ..........................0000108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lackboard .............................................(edit BLACK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1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2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line #3: 5:&lt;;C&lt;6&lt;&lt;=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&lt;&lt;&lt;&lt;&lt;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&lt;A&lt;7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line #1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ine #3: 9&gt;9&gt;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1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3: 9A8&gt;:@7&gt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line #1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3: :A:&lt;9&gt;;&gt;7=(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line #1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line #3: ;?#38&lt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&lt;&lt;&lt;&lt;&lt;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66&lt;C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1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line #2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ine #3: 22&lt;''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lox v2.0 ........................................................080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oard professional v15.21 ........................................0296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Buchhalter v1.01 (german) for Windows ......................8848 50602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Doktor v1.0 ..................................................11396103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-express v1.0 .........................................(edit EXPRESS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9043090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9416500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3586724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1: -20057347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-882869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line #1: 10705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-5573553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3651241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9193644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1983311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Focus v6.01 NL ..................................................17322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kwik powerpak for DOS and Windows ..........................5062180192V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5062736300U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Miler v1.0 for Windows ..........................................W4106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TCP/IP v3.0 for Windows ...........(edit PCTCP.INI under [pctcp kernel]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3547-7666-38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6055-2673-45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4460-8147-17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1345-5431-53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7223-6699-96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6755-2924-97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2052-7135-4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3052-0543-58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8383-3546-97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line #1: serial-number = 1995-1995-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authentication-key = 8701-6893-9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/TCP v1.1 for Windows and DOS ........................s/n: 3917-3337-00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key: 3776-9499-43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/TCP Network v3.0 for DOS and Windows ................s/n: 1990-1025-73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key: 3751-6732-98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 Tools v2.00 for Windows .....................................11-50-014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CX-DumP v9.2 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F03BD11B593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6231D25CA95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F7F2DED92B7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0A14DCA0EC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793AA94AB47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E5D7FE1E35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34ECEF6CEA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YTMARB653D6B56DE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achtree v7.0 .....................................................78071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achtree accounting for Windows ...................................92575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achtree complete accounting v8.0 .................................90056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90061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rfectview v6.1 .........................................PV-PAC61-NT2601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erfectview NL v6.10 .......................................PV-PAC61-2601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arlap TNT 32 BIT DOS extender v6.0 .................................27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oto magic ................................................PH1001LXX-045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otoShop Pro 3.04.....................................: PWW300R3000011-9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otostyler v2.0 for Windows..............................15-2008-2017483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5-1115-2011083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hysik v2.0 ...............................................PHYSIK+V2.0WWW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icture publisher v4.0 ....................................03010010061085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icture publisher v5.0 for Windows .............................NTA-NTA-01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lug-in v2.0 for Windows ......................................136-920311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lug-in v2.x for Windows .....................................s/n: 516738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name: Richard Johnst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MComm v2.30 32 bit for OS/2 ....................................4618110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ly/PM for OS/2 Warp ..........................s/n: 30A9ISCA00334299981TZ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teacher s/n: ISCA0033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pupil s/n: JSCA0033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drive v6.0 for Windows ...................................U600410063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 PPL v2.0 ..........................................first 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795:264:4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528:264: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517:264:2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first 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442:264: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first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819:264:4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first 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1034:264:6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first 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597:264:3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252:126:1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378:189: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fir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last 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270:135:1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 management v2.02 for DOS and Windows .......................KWW6874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ower PPL v2.0...........................: fname/Me lname/XXX #/442:264: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actica Musica..................................................: 002150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emiere v1.0 for Windows................................MBW100X3100970-3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eprint................................................: 11-1009-2000217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...................................................PW 100911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v2.0 ...............................................PP201163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v2.0 for Windows ...................................PW104675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U2000081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comm plus v2.11 for Windows ..............................PPWU21000772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E21000814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U210999999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PPWU21101309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fesional draw ................................................30000458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30005634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ject manager workbench v2.0 for Windows ..........................1203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roview v1.0 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Search v4.4a ..........................................name: GaRY D.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0000001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Search v5.2 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TT Phonebook sept. '94 CD-ROM .......................................H34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TT Phonebook dec. '94 CD-ROM ........................................D28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APlus/FE v5.30 ...............................................12345-6789-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0 ................................................103-27E-536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03 and v7.04 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 ................................................010-17F-95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1-17F-0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7-17F-083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03-22H-90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2 ...............................................000-000-0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0-252-477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1-17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01-02H-909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1-111-111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14-22H-28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23-70H-03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133-42H-588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213-07H-70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11-37H-522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3 ..........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010-17F-95293-01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Front vx.xx .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33-3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2-1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99-0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01-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52-19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36-62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bbs: G.!.$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99-47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 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2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s/n: 30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130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26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343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26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58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641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36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s/n: 400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 PRO v1.10 for Windows .......................................92-00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 PRO v1.53 ...................................................66-34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modemPro for '95.............................................: 123-456-7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PEG V1.4b .................................................(edit QPEG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line #1: oere - ok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#2: 2C-D05940F512345678804704956DF1A2C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PV/386 1.6c.......................(edit QPEG.REG and put this file in you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root/path but not in your Qpeg director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line 1#: 62RE- QPV/386 v1.6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40-E9D70E3D12345678B9C94A5D31BC12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1: F9RE-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73-45EB9D1B1234567815F5D97B8FEB24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#1: 74RE-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5E-8C2EB8E712345678DC30FC8736556F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line 1#: 76RE-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3D-CBD1D981123456789BCF9DE19AB2715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1#: 36RE-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26-1C80618D123456784C9E25ED8D6C5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1#: E7RE-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94-7D971F31123456782D895B51B797A66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1#: 45RE-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38-EC8F284B12345678BC916C2BF99F05B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line 1#: E0RE-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CC-F555B64312345678A54BF22364B983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line 1#: CERE-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5F-717746491234567821690229DA8CD4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line 1#: 0FRE- 2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line 2#: 29-E8734DC012345678B86D09A052089A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rk express v3.3 with EFI ....................................WX-1257227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tro PRO v3.1 .............................................DA246D103234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ttro PRO NL v5.0 .........................................IA945C100333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atro PRO v5.0 for Windows .................................1F945C100981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IA935A100318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03 en v7.04.......................................001-32H-724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EMM 386 v7.5.................................................010-17F-95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11-17F-000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ery for OS/2 ....................................................5622-1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books v1.0 ................................................382.71.9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books v3.0 for Windows ....................................100016459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restart v1.5 for windows .................................00617051QR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Quick time v2.0 for Windows .......................................040904E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gtime 3.0.................................: #/6601120 Production#/87394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mexam .........................................................54321895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mexam v7.01 ..................................................900608140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R v1.54 beta ...................................name: 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E478F2CB98B752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79D32A7FDEC372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!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A9BC77E742FBCA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DBC5B1C421E928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 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 s/n: 485F619CCD2D2C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 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 s/n: 5FCAF228CFCBB819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ay dream designer v3.x .................................DW-313-1-8686-47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DW-313-1-9424-340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achout remote control PRO v4.04 for DOS and Windows ............000646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0006881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reader v4.01 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ey: AAAAA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key: AK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key: AC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key: AAAG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AAI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AH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No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A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M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key: AAA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Yo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key: ACU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Jok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key: AAAB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gognita GO-CR v2.1 ..........................................UI23C20290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cognita plus v1.0 for Windows .............................A46AW422604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cognita plus v1.25 for Windows ............................A46IW4226852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-ads v3.0 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ote Access Pro v2.02 (250 nodes)..................PF026549CB0002319A00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PFB7B1EF04CDD90AAC00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ove it v1.0 ....................................................100228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ove it v2.0 for win95...........................................201480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ms property manager 500 v3.0 ...................................92336 1/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enderman for Windows ...........................................11148971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ingboot v1.3 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ipterm PRO v2.00.01 .....................................name: Jabberwock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s/n: TPD0-E9C8-DK31-A6A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adtech v1.0 ....................................................A5-1717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ck &amp; Bach studio v1.0 ............................................02479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ute 66 v1.0 for Windows ...............................s/n: 28424XVMH0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for benelux.map: 2316FSFE746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oute 66 v1.5 for windows ...............................s/n: 2CDDJ76930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for benelux map: 180SEPN6566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for europa map: 201857282SPQ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&amp;R Report writer v6.0 for Windows ...................................657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Rumba mainframe connection v4.0 (4 node license) ..................004910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CO Open server v4.21 .......................................s/n: 2BF0160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UQQFGHC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CO Unix NFS v1.1.0 .........................................s/n: ING0000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key: JQQBRMY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croll-it v1.3 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cond-friend v5.0 ...............................................TR50128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lect time v2.0 .................................................W894S91K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semware editor prerelease ...................................30010050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r green screen/power saver .....................................SKY79712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erver dat v4.0 program manager .....................................3010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hadow login v1.2b 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8895298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0353284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2701925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449015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7929282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1696216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1603666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3881033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hez (all versions)..........................................CDCE13570175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12314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1431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390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571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644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875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2970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327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DCE13573897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deBar v1.x for Windows .....................................000-19T-83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000-19T-95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dekick v2.0 for Windows ..........................................**-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(* = any numb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Simpson screensaver for Windows .........................KAW-64331-12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3671-73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5600-25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ns for sirds v1.1 for Windows ....................................137107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IO v1.45 16 port version for OS/2 ......................name: Joseph Urb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00102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katteprogram 94/95 v9.11 ....................................62-046-1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kullcheck v3.5 ........................................(edit SKULLCHK.KE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line #9: (Your nam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kylight v3.0 for Windows ..................................XXX-201258-BMA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mooth editor v0.99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12.34.56.03.96.16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57.60.46.89.90.94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04.59.80.74.97.05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04.96.87.65.90.74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23.54.23.85.96.90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23.45.56.10.99.49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58.75.68.81.98.56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09.78.00.03.96.52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14.13.44.45.96.98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s/n: 42.34.24.61.94.12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mooth editor v1.02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07.60.36.98.97.8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76.02.47.47.94.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98.67.97.78.91.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09.46.88.56.99.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49.58.67.85.90.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40.95.88.29.92.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92.84.56.32.97.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45.67.47.18.97.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s/n: 65.43.21.12.95.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napgrafx v1.0 for Windows .............................0901-0010-2844-64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nooper v3.30 ....................................................S112-23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desk core v7.02 unlocked .................................07DCR3E 203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desk productivity tools v7.02 ............................07DPP3E 203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line pay CD ..........................................DFGD SCFE PQE EW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ftware caroussel v6.02 and v6.03 ................................302309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urcer v5.10 ......................................................B311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B309868-YTH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321851-GP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ourcer v6.09 ................................................SR309518-RMY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pectre VR (CD-version) ...........................................7WWD7JM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network s/n: BWRK29R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pinrite v3.1 .....................................................E022580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PSS v6.1 for Windows ...............................................9456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94587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cker v1.1 for DOS and OS/2 ..................................SI1FH3612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cker v4.0 for DOS and Windows ...............................U40AA0796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nford graphics v3.0b for Windows ................................30003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rdate v1.0 for Windows ...................................LSW-83838-9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rtrek:"The next generation" screen saver .................BSW-35600-25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3671-73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ZQW-35600-25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artrek screen posters .....................................SPW-06753-81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ereo shell v4.0 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orage executive v2.0 for Windows NT .....................02419800010104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reamliner v3.01 for Windows ............................SBW3001100640-1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reets on a disk v6.0 .............................................ST400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reetwizard v5.0 for Windows ......................................24451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TNG: stardate for Windows .................................ESW-83838-97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udio 1.......................................................: 46821192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uffit Deluxe 1.01...............................................: A 090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tyleline designer for MS Publisher ......................28579-087-01136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base v2.0 for Windows ....................................1520100555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base '95 v3.0 for Windows ................................3020100512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3530100203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charts v2.1g for Windows ..............................OPQH93AG1YL3U4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fax v5.0 for Windows ...........................................1109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8941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90404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fax v5.1 for Windows ...........................................1109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jam v1.0 for Windows ....................................26310A-0002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office v2.50c .........................company name: (does not matte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0225000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5 users: (you must specify 5 user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l/n: 42382912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print v3.10 ..............................................300-300-12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400-310-007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686-310-117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 queue v3.1 for Windows .................................798-310-001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voice v2.0A for Windows ........................................0015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pervoice v2.0b for windows ........................................0028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uretrack project manager .........................................7301318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730132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730132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ystem commander v1.28 ........................................Y302121-GJR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Sytos plus v1.42 ..........................................SPED-142SYD2-A1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ake command ....................................................s/n:3007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code: 8C7XFRNQ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ango PCB...............................................s/n disk 1: PP222X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2: PP222X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3:  S140X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4:  S140X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s/n disk 5:  S140X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BBS v1.2 ..........................................................23102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s.com v2.72 ........................................9302 6618 2159 117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mate v4.12 ................................................(type TM /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3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name: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1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1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0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9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28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9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00F1C02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mate v4.20 ................................................(type TM /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7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6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9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7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0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8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2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9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36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TM2200009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s.com v2.72 ........................................9302 6618 2159 11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es online for Windows ..................................900W6577025045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ix v3.15 ......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ix v3.22 .................................................A1019106-298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A1043340-3898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elix v1.01x for Windows ....................................W1251600-650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W1902608-637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W1902775-009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draw v4.62 ..................................................A460-0049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umbs plus.................................................name: MicroSt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user code:E87524F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buktu v1.1 for DOS and Windows .............................3130078-33E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buktu v3.1.............................................: 067-591-117-47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e Organizer 2.0.........................................: TMO-A011043-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ime slips v5.0 for Windows ..................................5.101900006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Kterm v0.15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76MH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501D6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97JVFR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GCII2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I32KHA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NO8ME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SH9IRM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N1OJPM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TTIB5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FH3QTK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pproducer v5.0 for Windows ........................IS3H-081794-CAE00192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 access analyzer v2.02c for MS Access ......................ST661627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 access speller "single user" for MS Access.................ST422047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 access statistics v1.0a for MS Access .....................ST770082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otally twisted screensaver for Windows .....................BII-00670-6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adewars 2002 v2.0 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FB\D8IP\E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=&gt;6TCBCQT^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]C\:AA9:W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M4FE\C^JD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OPM6N5W3D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:@HKHX41F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G;@LHCO?C&l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^\QT:T71N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]:;:?I==1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=CUDULSZ6&g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ascan v5.x ....................................................7E-08A7-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eboffer v1.0 ....................................................s/n: 6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p/w: Passwor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ip maker road atlas for Windows ........................TMD 100 100 107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on v1.06 ...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7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4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3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4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2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1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2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ST+4418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he Troubleshooter v3.51 ............................................5701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e Forms 2.0..............................................: TDA200800021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espace animation v1.0 for Windows ..........................3100010261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3100010276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e type effects .......................................TEW31-13A2B-01F0KV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rumpet winsock 2.1f.......................................Name: james bo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reg # 245515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urbocom/2 v2.0 ..................................................1024542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urbofast professional v4.2d ......................................23-HH84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23-HH9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winbridge v3.3 for Windows  ...........................TBCWSYS9409U-10930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Typestry v1.1 for Windows ........................................47882138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414465023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HS Reader v3.0 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8585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4552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63424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1773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2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4873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8433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321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342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7657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HS TSR v1.0 ......................................name: The GuaRDiaN aNG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2136413414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TeLLeRB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6548225445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Yo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52161236575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Me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4113217226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2U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121382612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name: SoMe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2465221568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name: NoBoDy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22645166782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Xxx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62164146578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name: ????!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s/n: 14534242346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ltra compressor II archiver, revision 2 and 3 PRO .........s/n: 26508198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242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26508159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70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8279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696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29185856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46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28353723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29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949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15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8766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980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5602911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45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12415267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24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s/n: 313735813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code: 12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nstaller v2.0 for Windows.......................................I2237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I20095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nstaller v3.0 for Windows..................................VE185300277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nstaller v2.01 for Windows .....................................I223753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I20095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iversal VESA VBE v5.1 ...............................10000-0991DA6B-0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10000-133958B9-000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nprotect/DOS 4.2a v646 ................................name: GaRY D.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000000001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pcheck v6.0 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BG66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reg: L1733975511601739JGL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X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reg: L7364132023589JRM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YX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: Q21758126126769OLP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MX2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reg: O541148315876MSE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NX6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: E424304356523518CFL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SX8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: H395887068700824FNP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CWX4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reg: P356362170321615NPF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C**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: H17424756111615FKK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C??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reg: O3802594416839MRI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C---33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reg: S19881674119719QRF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Usurper ...........................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bbs: Gotha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6028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7157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82067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413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16486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 236660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94486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7476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5304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bbs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3970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alue vision personal inventory manager v2.0 ................VV-W20-255155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entura publisher NL v3.0 .......................................RWNL00002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ersions/VB v1.1 for Windows ..................................1100200008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esaview v6.2 ..........................................(edit VESAVIEW.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line #1: MarQuiS De SoiR‚e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line #2: An9dPgC3Z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Fast v2.0 beta protocol driver ...................................VFC0D6F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rtus VR ........................................................I200956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rtus VR for Windows ....................................GWCAA405-000-2AA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 PRO C for OS/2 ..............................................VPP501543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 PRO C++ for OS/2 ............................................VPP60192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 PRO rexx gold edition for OS/2 ..............................VPR15408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ualage team v2.0 for Windows ....................................17H750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isual reality for Windows ........................................VRW024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oice type control v2.0 for Windows ...............................16H9-7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ueprint v4.0 for Windows............................................92024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67315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05968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1059683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uepro v4.1 (32 bit).................................................83428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VX Rexx v2.0 for OS/2 ...........................................VXR20254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alt Disney screensaver for Windows .........................DSW-30857-276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DSW-36523-575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atcom SQL netware NLM for Windows ................................316004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ebauthor v1.0 for MS Word v6.0 for Windows ..................000-17N-225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ldcat BBS v4.0x ..................................................95-11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arj..version 1.75.........................................name: sincl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reg number: 14803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batch v5.0j for Windows ......................................id: 26474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#: LG01FNT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batch compiler v5.01j for Windows ............................id: 2633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#: QG017Q3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at/PRO v4.1 for Windows .......................name: TwinHead [TWH/BDC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s/n: 93041-271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heckit 2.01 ..................................................A6-05015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heckit retail v2.0 ...........................................B6-0198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com PRO v1.1 for Windows..........................................37Z59J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95 (build 490) .........................................100-12086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757-257315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875-72158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95 plus pak.................................28876-062-080582500349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draw by Micrografx ..................................DV1001LXX1082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dows for workgroups v3.11 .............................18016-010-018730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19492-020-002835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fax PRO for Windows.......................................1321-2123-71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fax PRO v3.0 for networks for Windows ............server: 1100-0955-480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2-7632-16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2-3481-17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fax PRO v4.0 for networks for Windows ............server: 1101-3405-135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4-2501-709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user: 1154-3403-484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image v2.1 and 2.2...............................name:Registered Vers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8bdcdd2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master v1.5 for Windows ...................................4010625852V0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probe v3.0 for Windows ......................................00065088D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00087228D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probe v3.1 for Windows ......................................01497186EH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 xml:space="preserve">---------------------------------------------------------------------------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probe 4.0 for win95........................................006-18c-6797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sleuth gold plus v2.0 for Windows .............................240-142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sock for windows (all versions) ............................name: Batm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6E90014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XX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5CB6S1F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Yo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B89E917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name: M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9323CC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name: No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148AFD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name: Somebod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EA88F2A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name: Who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60D43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DE23FD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??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FCA7776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name: 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46D9DA1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v5.5 for Windows ...................................(add to WIN.IN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[WinZip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name=Murad Mera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n=34077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version=5.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v5.6 for Windows ...........................................4F520AC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5.6a 32 bits for Windows NT/'95 ..................name: Murad Mera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3407759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6.0................................................name:Jan Klaas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s/n:6AE91A2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inzip 95....................................................name: sinclai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s/n: 9e290b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 crazy for Windows .........................................942-010-3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perfect v5.2 for Windows ................................1WP52XW08203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perfect v6.1 for Windows ................................1WP61XW01663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scan v3.0 for Windows ........................................BB392134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ordstar professional v7.0 ........................................2901514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argon ............................................................E20-1-3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WSSI Cataloguer v5.23 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argon...........................................................: E20-1-3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Diz v1.0e ...........................................name: SoNiC (R)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...s/n: 77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Diz v1.5e ...................................name: DIR&amp;MIR just for fun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&amp;H76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name: Bonejacker #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s/n: 42939842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Diz v2.6e ...................................name: DIR&amp;MIR just for fun..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.....s/n: &amp;H767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-Men screensaver for Windows ...............................AD3-00670-668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tree v2.0 for Windows .............................................X71108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tree PRO v1.0 ......................................................11561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treenet v3.0 for Windows .......................................N52442094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XWare xvision v5.6 for Windows ........................s/n: 040005100D2181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key: 18748F03DA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eno graphics superprint v3.10 ...............................400-310-0079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ipconverter v2.0 .................................(SEE "CRACKS" BUTTON !!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ipchunker PRO v3.01 ....................................s/n: ZCP000000007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.name: Steve Vos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s/n: ZCP000000013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name: Gary D. [UCF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ipzap v9.01 ...........................................................99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oc v1.??-v2.04 .................................(push "shift-ctrl-alt-F9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alias s/n: 12345/2345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code s/n: 12345/23456/3456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validation s/n: 587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oc v2.07 for OS/2 ..............................(push "shift-ctrl-alt-F5"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part A s/n: 25938/01024/0003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..........................................................part B s/n: 3628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Zweckform winform PRO v1.0 for Windows ..............................WF044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