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Momedit 2.1     By The Source (Rick DiBla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diblasi@umabnet.ab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editing of Master of Magic (MOM) saved game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generation of Momedit.  The first version would only edit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 for the player's wizard.  Momedit v2.1 allows editing of any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editing of the spellbook, the cities, gold/mana, spell 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USE AT YOUR OWN RISK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'Hacking' a saved game file can possibly have unwanted side effects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asically it could screw up your current saved game, so be careful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And DO NOT contact MicroProse if this cheat messes anything up!!!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y had NOTHING to do with this cheat.  It is a personal project of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mine.  Neither I nor MicroProse will be held reponsible for damag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aused by the use of this program.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didn't mean to scare you.   I have tested this program rigor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can still creep up now and then so consider yourself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omedit2.exe into your Master of Magic directory (usually c:\mag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from any other directory.  Typing 'momedit2 /?'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omedit2'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 clicking the LEFT BUTTON is just like hitting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BUTTON is just like hitting ESCAPE.  The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are using the keyboard, but the LEFT and RIGHT mouse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ENTER and ESCAPE respectively.  Also you can LEF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 to access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lick on 'F5=Info' for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lick on 'F12=Quit' to ex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move the red selection box.  Hitting ENTER will selec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 the red box.  ESCAPE will exit to the previous menu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which will exit the program.  If any changes were made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ill appear asking if you want to save your changes.  Hit 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ave or N if you don't.  If no changes were made, this bo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Hit F5 to display the small information window.  Also, for a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" without saving hit F10 or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ic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your saved games will appear.  The choice that reads "LAST GAME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M uses when you choose CONTINUE from the main menu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ved game file, Momedit2 will create a backup of the file with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MOM names it's saved games save1.gam through save9.ga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will be labeled save1.bak through save9.bak. 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dit2 to create backup files, use the /x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&gt; If you have saved games from an old version of MOM and th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er version without deleting the old file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dit2 will see these old files without them showing up in M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ug; I just didn't feel like doing the extra coding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If it bothers you to see them in Momedit2's file list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...no big deal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and above have file sizes of 123,300. 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size of the older files were, but they were a littl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the wizards in your saved game.  If a wizard is def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defeated&gt;" will appear instead of his/her name.  Your wizard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n the list and has "(YOU)" printed next to the name.  Once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his/her name will appear in the upper right corner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your wizard, "YOU" will be printed instead of the wizard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book is divided into the 6 different types of magic: nature,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life, death, and arcane.  Use the SPACEBAR or ENTER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.  These choice are YES, NO, MAYBE.  You can also use the Y, N, and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es means that the spell is currently in your spell book.  N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s not in your book and you can never research it.  Maybe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your spell book, but it could be aquired by researching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&gt;  I do not know if the game has a limit on the number of spel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t one time.  You can experimen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cities controlled by the current wizard are shown here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croll up or down if there are more cities than can fit in the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is editor does not allow you to change ownership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build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rrent city appears in the window title.  Use the SPACE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toggle the choices. These choices are YES, NO, REPLAC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Y, N, and R keys.  Yes means the city has the building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ity window in the game.  No means the building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 Replaced is a special term used by the game.  The building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but is does not appear in the city window.  As an example,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fantasic stable in a city, it "replaces" the old stable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ppear in the city window, the game slows down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Enchantm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ossible enchantments that can be put on a city are her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r ENTER key to toggle the choices.  The name of the casting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next to the spell or NO if the enchantment is not cast.  Use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urn off an enchantment and use Y to turn on the enchantmen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casting wizard.  Use can also use the 1, 2, 3, 4, and 5 keys whe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and 2 is the first enemy wizard.  If a wizard is defeated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to cast an enchantment.  If you make an enemy wizard c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, it is possible that the wizard (the computer AI) will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pulation is shown here.  Use the normal editing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 This value has to be between 1,000 and 30,000. 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ot in this range, 30,000 will be substituted.  Normally the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aximum population of 25,000, but 30,000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menu are all of the special abilities that your wizard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and ENTER toggle the abilities to YES or NO.  You can also hit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&gt;  Be careful with the special abilities because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dicting...like Infernal Power and Divin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RROW and DOWN ARROW to navigate this menu.  Gold and mana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 your reserve and Fame is obviously the amount of fame you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otal and casting remaining are a little different.  Cast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cts the amount of mana you have to spend until the current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appears here only when you are casting a spell. 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the spell will be cast on your next turn.  Casting total is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sting dispel spells.  The higher the number, the more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.  There is only a value here when you are casting a spell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s value is 0.  All of these values must be between 0 and 30,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entered is not in this range, it will default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&gt;  Be careful with the FAME value.  If it is too high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, it will go bananas!  What I normally do is to turn f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ound 500 before I defeat the last wizard. 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fferent values and find one t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S O R T E D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editor with Master of Magic v1.2 through v1.31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all versions between 1.0 and 1.31.  If MicroPros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MOM, I will test my editor on it and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*probably* release a new version.  For the latest versio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zing Eagle BBS at (410) 355-2609 or the MicroProse BBS at (410) 785-184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op me a line on the Blazing Eagle BBS (Send to The Source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se BBS (send to Richard DiBlasi), or you can use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rdiblasi@umabnet.ab.umd.edu. Let me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eat...or curse me out if you hate it. :)  I will try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ight have about Momedit or B5  (or anything els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Personal Pl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ince this is freeware, I am not asking for money.  But I am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uses this to try and watch at least two episodes of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my favorite shows and I definetly don't want it cance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lanned five year run.  I really think you will like it, but if no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I tried.  If you want more information about Babylon 5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the following info 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lon 5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site: http://www.hyperion.com/lurk/lurk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: ftp.hyper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rec.arts.sf.tv.babylo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Personal Pl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O V E R   M Y   B U T T   S E C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siblity for the reliability of this program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ponsible for any damages caused by this program or the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USE AT YOUR OWN R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H E   E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of Magic (C)1994 MicroP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dit and Momedit2 (C)1995 Richard A. DiBl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, I use it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