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ܱ���� �������������������������������������������� ܱ����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         ��� </w:t>
      </w:r>
      <w:r>
        <w:rPr/>
        <w:t>Darklord's NIFTY ���           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             </w:t>
      </w:r>
      <w:r>
        <w:rPr/>
        <w:t>Generic Setup For              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       ��� </w:t>
      </w:r>
      <w:r>
        <w:rPr/>
        <w:t>IM/GECHO As a HUB or Node ��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���������������������������������� ��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to you by The SiN o� DaMna�ioN BBS - EviLne�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this is the generic setup for IM, utilized as a HUB. Hehehe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is is partially configured for EviLNeT [PLUG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ur shit together!] Ok, first off, load up IMSETUP and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ption. look over pathnames, and change them to co-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ever HD you wish to run IM FROM. As well, ad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tinent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load up GSETUP. Same as above, and again make damn su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EVERY option! By keeping in mind that Ive left the WHQ's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re AS a HUB, in a sense, to show ya where your system inf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- thats all references to 115:313/0. Now, for hubs polling [A] WH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UB, make sure you add who YOU poll/send to in "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SETUP. Even the events are set to "check" for mail and pack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dnight and whenever recieved from another system, and repacka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ll at 5:00am are already set- just make sure the ROUTE.IM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nuff. [Heheh, it's set to poll the EviLneT WHQ, sinc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ainly intended for new EviLNeT HU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, is a file ECHOS.ZIP. this whole setup use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urrently, in GSETUP, on DRIVE D: but can be changed] He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 in your BBS point to this area, for echomail. [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creen capture of one of OBV's message area's settings, to show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just dump your nodelist [READ the FILES in the NODELIST DIR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r damn cl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 setup is 99.9%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BV/2, including handling OBV/2's mail tosser,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instead of having IM create a damn sphagetti of do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IM.bat files... NO NEED. [the nifty .bat file t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BOARD.BAT and has been [with easy rewriting in the sam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flawlessly with RG,Vision-X,Liquid, to name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easy enough to set up as a regular node. main differen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HUB you are connected to need be added in G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included enough here to get anyone going, but I'm s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eventually, there will be exceptions. Stick with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once ya THINK step by step how this whole sho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to read the documentation on IM and Gecho too. One last t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of these great programs you use. Damn, if it w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riting the stuff, we'd be playing DOOM on Compuserve! &lt;G&gt;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rklord, EviLneT Founder, and all around laid back doo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