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jc w:val="left"/>
        <w:rPr/>
      </w:pPr>
      <w:r>
        <w:rPr/>
      </w:r>
    </w:p>
    <w:p>
      <w:pPr>
        <w:pStyle w:val="Normal"/>
        <w:shd w:fill="FFFFFF" w:val="clear"/>
        <w:bidi w:val="0"/>
        <w:jc w:val="left"/>
        <w:rPr/>
      </w:pPr>
      <w:r>
        <w:rPr/>
      </w:r>
    </w:p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1636"/>
      </w:tblGrid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SUBJECT / THREAD</w:t>
            </w:r>
          </w:p>
          <w:p>
            <w:pPr>
              <w:pStyle w:val="Normal"/>
              <w:shd w:fill="FFFFFF" w:val="clear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AGE</w:t>
            </w:r>
          </w:p>
          <w:p>
            <w:pPr>
              <w:pStyle w:val="Normal"/>
              <w:shd w:fill="FFFFFF" w:val="clear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ATTACKING PLANET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ATTACKING PLANETS WITH STRONG BASE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168" w:leader="dot"/>
              </w:tabs>
              <w:bidi w:val="0"/>
              <w:jc w:val="center"/>
              <w:rPr/>
            </w:pPr>
            <w:r>
              <w:rPr/>
              <w:t>47,6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68" w:leader="dot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OMB EFFECTIVENESS AFFECTED BY BATTLE COMPUTER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OMBING PLANETS - NO OPTION GIVE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OMBING WITH SUBSPACE TELEPORTER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,11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ESTROYING TRANSPORT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INVADING PLANETS WITHOUT AIR SUPERIORIT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LANETARY MISSILE LAUNCHER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USING SUBSPACE COMMUNICATION IN COLONIST TRANSPORT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 xml:space="preserve">WEAPONS 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IO WEAPON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32-3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LACK HOLE GENERATOR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36,79,11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EATH RA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GAUSS AUTOCANN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2,10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HEAVY ION BEAM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ION/NEUTRON STREAM PROJECTOR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44,57,8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LIGHTNING SHIELD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8F8F8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LIGHTNING SHIELD VS SCATTER PACK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EGABOLT CANNON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ULTIPLE FIRING OF SPECIAL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NEUTRON PELLET GUN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ULSARS, STELLAR CONVERTER OPERATION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REPULSOR BEAM USEFULNES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9,29-3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 xml:space="preserve">REPULSOR BEAMS 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56,67,86,10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HIELD-HALVING ENERGY WEAPON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0,7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 xml:space="preserve">STASIS FIELD GENERATOR 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UBSPACE INTERDICTORS/TELEPORTER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TECHNOLOGY NULLIFIER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WARP DISSIPATOR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5,10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HIP DESIGN AND TACTIC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CLOAKING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8,11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ESIGN SHIP TO CATCH FLEEING OPPONENT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8,9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ECM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FLEET DESIGN STRATEG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8,42,13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GAME STRATEGY: WHY DID THEY GIVE UP SO EASILY?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0,89,9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HIDE FLEET PRODUCTION IN "HUGE" SHIP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HUGE VS. SMALL SHIP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6,31,36,47,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0,90,13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INITIATIVE  (WHO SHOOTS FIRST?)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49,5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ANEUVERABILIT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 xml:space="preserve">MISSILE BOAT STRATEGY 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,5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OST EFFECTIVE SPECIAL IN SHIP DESIG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5,8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ULTIPLE STACKS OF SAME DESIGN SHIP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NO EMPTY SLOTS!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OPTIMUM SIZE FOR DRIVE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LANETARY DEFENDER (HUGE W/REPULSOR)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 xml:space="preserve">SHIELDS 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9,10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HIP COMBOS: BHG + TELEPORT; 2 STASIS STACKS; REP+STA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2,10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HIP DESIGN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,14,17,18,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3,46,13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HIP REDIRECTION CHEAT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PACE RUBBLE DESTROYS MISSILE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TARGATE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2,7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USE DIFFERENT RANGE WEAPONS AND SPECIALS ON 1 SHIP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USING WEAK FLEET FOR BAIT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0,97,11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LANETARY DEVELOPMENT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"PARKING" COLONY SHIP WHILE EXPLORING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ARTIFACTS + (ULTRA) RICH ON SAME PLANET?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9,9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COLONIZING PLANETS WITHOUT MATCHING COLONY BAS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AXIMIZING PLANET PRODUCTI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LANET MAXSIZE BUG (?)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LANET POPULATI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 xml:space="preserve">PLANETARY RESERVES STRATEGY 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,7,75,87,11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TRAD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EXCESS TRADE TRICK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IRATES ON ORI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TRADE SURPLU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1,12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USE PIRATES TO ESTABLISH NO-COST TRAD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IPLOMACY/COUNCIL/FINAL BATTL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ALLIANCE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4,10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COUNCIL VOTE - INTRANSIT COLONISTS NOT COUNTED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IPLOMACY - KEEPING PEAC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IPLOMACY - STARTING WARS BETWEEN OTHER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FINAL BATTL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FINAL BATTLE: OBTAINING TECH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GAME SCENARIO: WIN VOTE WITHOUT DIPLOMAC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HUMAN ALLIANCE FLEXIBILIT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4,10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GUARDIAN/ORION/SPACE MONSTER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AMOEBA STREAM/CRYSTAL RA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9,8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ESTROYING COMET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GUARDIA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5,11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GUARDIAN STATISTIC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ORION / SPACE CRYSTAL (BUG?)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TRATEGIES FOR TAKING ORI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4,83,13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TECHNOLOG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"DEATH ENVIRON" TECHNOLOG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FORMULA FOR RESEARCH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HIGH-TECH RESEARCH - GAME OVER FIRST?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3,27,2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NON-DEVELOPMENT OF PLANETARY SHIELD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RACIAL TECH DEVELOPMENT ADVANTAGE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3,14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RESEARCH - AVAILABILITY OF TECH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6,14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RESEARCH POINTS (LOSS OF ACCUMULATION)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RESEARCHING OLD TECH (RP OVERLOAD)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TECH RESEARCH PRIORITIES (VIT)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,2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TRACKING RESEARCH INVESTMENT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TRADE UP IN TECH TO ALLOW HIGHER-LEVEL RESEARCH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USE "=" KEY TO EQUALIZE SPENDING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ESPIONAG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ABOTAGE: DATA FROM PLANETS IN REBELLI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ABOTAGE: SELECTING TARGET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ABOTAGE: USE TO OBTAIN PLANETARY DATA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PYING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7,141,146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OVERALL STRATEG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ALKARI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8,132,13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ULRATHI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8,13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ARLOK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8,13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EAL WITH AGGRESSIVE NEIGHBOR EARLY IN GAM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38-41,8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DEVELOPMENT STRATEGIE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2,122-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EXPANSION STRATEGY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3,12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FAVORITE RACE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8,95,97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GAME STRATEGY: BARRICADED BY ANOTHER RAC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HUMA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1,129,13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KLACK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9,131,137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EKLAR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9,13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RRSHA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30,13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LAYING WITH BAD PLANET DISTRIBUTI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PSILON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30,131,133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AKKRA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30,132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ILICOID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30,132,13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OFTWARE INTERFACE/BUG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</w:tcPr>
          <w:p>
            <w:pPr>
              <w:pStyle w:val="Normal"/>
              <w:shd w:fill="FFFFFF" w:val="clear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"GALAXY" AND "EVENTS" CHEAT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0,10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UG - NEGATIVE SHIP NUMBERS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UG - NEGATIVE TRADE INCOM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UGS - SPACE SCANNER; NEG. SHIP MAINTENANCE; ETC.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BUGS IN V1.3 (SUBSPACE TELEPORT, AUTO-SET AFTER SHIELD)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MoO SAVED GAME EDITOR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50-5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SLOW PROGRAM RESPONS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8,80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UPLOAD SAVED GAME TO WUARCHIVE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USE EDMOO TO OBTAIN WEAPONS OF CRYSTAL/AMOEBA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2,104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WANTED: MoO SAVE FILES FOR FAQ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WEAPONS LIST SCROLLING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3,78,85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  <w:t>WISH LIST FOR MoO 1.4</w:t>
            </w:r>
          </w:p>
          <w:p>
            <w:pPr>
              <w:pStyle w:val="Normal"/>
              <w:shd w:fill="FFFFFF" w:val="clear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636" w:type="dxa"/>
            <w:tcBorders/>
            <w:shd w:fill="FFFFFF" w:val="clear"/>
          </w:tcPr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  <w:t>66,79</w:t>
            </w:r>
          </w:p>
          <w:p>
            <w:pPr>
              <w:pStyle w:val="Normal"/>
              <w:shd w:fill="FFFFFF" w:val="clear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bidi w:val="0"/>
        <w:jc w:val="left"/>
        <w:rPr/>
      </w:pPr>
      <w:r>
        <w:rPr/>
      </w:r>
    </w:p>
    <w:p>
      <w:pPr>
        <w:pStyle w:val="Normal"/>
        <w:shd w:fill="FFFFFF" w:val="clear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5T14:46:00Z</cp:lastPrinted>
  <cp:revision>0</cp:revision>
  <dc:subject/>
  <dc:title/>
</cp:coreProperties>
</file>