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DISTRICT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OUTHERN DISTRICT OF INDI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VIL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da Thompson,                   )   Civil Action No IP-88 9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        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itioner,        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               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 Predaina,          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/b/a Professional's Choice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        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ent.        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now the Petitioner, Linda Thompson, and complai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ent, Bob Predaina, doing business as the Professional's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, and in support thereof would show the cou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That Petitioner Linda Thompson is a citizen of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and resident of the State of Indiana, County of Mar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That this action arises under U.S.C., Title 18, Chapter 11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led Wire and Electronic Communications Interception of O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, ss 2520;  U.S.C., Title 18, Chapter 121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Wire and Electronic Communications and Transactiona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, ss 2707;  U.S.C., Title 47, Chapter 5, entitled Wire or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, ss 605(d)(3)(a) and the laws of the State of Indi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ter in controversy exceeds, exclusive of interest and co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m of ten thousand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That the respondent, Bob Predaina, at all times material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wner of a Computer Communications System, as defined in U.S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18, ss 2510 (14) located in Marion County, Indi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That the Respondent, Bob Predaina, at all times material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wner and operator (hereinafter "System Operator")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ommunication service, as defined in U.S.C., Title 18,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10 (15) and or remote electronic communication servic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, operated from, attached to or part of the Responde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ommunication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That at all times material the computer serv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ent was operated under the name of The Professional's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(hereinafter by name or "the BBS") in the cou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on, state of Indi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That the BBS at all times material provided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, as defined in U.S.C., Title 18, ss 2510 (12),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ers" as defined in U.S.C., Title 18, ss 2510 (1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That at all times material, the BBS provided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age, as defined in U.S.C., Title 18, ss 2510 (17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ommunications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That at all times material certain electronic stor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on the BBS was configured so that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designated by the user as "Receiver Only" were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ommunications to a designated recipient and not read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ble to the general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That at all times material, all electronic stor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on the BBS was configured so that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transmitted by a user could be deleted on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user, the system operator or the designated recipien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ceiver Only" communication, and once deleted, said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not be transmitted, read or readily accessed by any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system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That at all times material, the respondent was a person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U.S.C., Title 47, ss 153 (i) engaged in receiv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ing in receiving, transmitting, or assisting in trans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state communication by wire, as defined in U.S.C., Title 47,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3 (a) and (e), by means of the electronic communications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That at all times material, the Petitioner was an 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of the electronic communications service of the Respond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paid the sum of $35.00 as a subscription fee for a on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in October, 1987 to the Respo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The Petitioner incorporates and realleges paragraph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11 above and further alleges that on an undeterminable d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uary, 1988, without the permission or knowledge of the petitio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Respondent, Bob Predaina, through the use of an electron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cal, or other device, as defined in U.S.C., Title 18, 2510 (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ionally or recklessly intercepted, caused to be resto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by altered the authorized access to a private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to which there was no intended recipien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had been transmitted to and immediately dele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storage of the BBS by the Petitioner on January 2, 198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said actions of the Respondent are contrary to U.S.C.,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, ss 2511 (1)(a);  U.S.C., Title 18, ss 2511 (1)(d);  U.S.C.,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, ss 2511 (3)(a);  U.S.C., Title 18, ss 2701 (a) and U.S.C.,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, ss 605 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Petitioner incorporates and realleges paragraphs 1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and further alleges that the respondent, through the use of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, caused said restored private electronic communicatio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a publicly visible electronic communication, read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ble by members of the public, contrary to U.S.C., Title 18,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11 (1)(c);  U.S.C., Title 18, ss 2511 (1)(d);  U.S.C., Title 18, 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11 (3)(a);  U.S.C., Title 18, 2702 (a) and U.S.C., Title 47, ss 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I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Petitioner incorporates and realleges paragraphs 1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and further alleges that on an undeterminable date in Dec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7 the Respondent through use of an electronic, mechanical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, intentionally or recklessly caused to be made public a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ommunication addressed to the Petitioner, Linda Thom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permission or the knowledge of the sender 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tioner contrary to U.S.C., Title 18, ss 2511 (1)(a);  U.S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18, ss 2511 (1)(c);  U.S.C., Title 18, ss 2511 (3)(a);  U.S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18, ss 2701 (a) and U.S.C., Title 47, ss 605 (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I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 Petitioner incorporates and realleges paragraphs 1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and paragraph 13 and further alleges that the Respondent repl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ublic electronic communication on the BBS to a private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 addressed to the Petitioner, Linda Thompson,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osing certain contents of said electronic commun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of the public, without the permission of the sender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ient, contrary to U.S.C., Title 18, ss 2511 (1)(c);  U.S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18, 2511 (1)(d);  U.S.C., Title 18, ss 2511 (3)(a);  U.S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18, ss 2701 (a);  U.S.C., Title 18, ss 2702 (a) and U.S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47, ss 605 (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 Petitioner incorporates and realleges paragraphs 1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and further alleges that during the month of Dece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ent allowed a person and/or persons unknown to access an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ll electronic communications, both public and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ortions of the electronic storage not readily accessi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of the general public without the knowledge or per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titioner and to this end, that the Respondent restored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deleted electronic communications of the petition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such other person, not the intended recipient of any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, to read such communications, contrary to U.S.C.,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, ss 2511 (1)(a);  U.S.C., Title 18, ss 2511 (1)(c);  U.S.C.,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, ss 2511 (1)(d);  U.S.C., Title 18, ss 2511 (3)(a);  U.S.C.,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, ss 2701 (a);  U.S.C., Title 18, ss 2702 (a) and U.S.C., Title 4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 605 (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V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 Petitioner realleges and incorporates paragraphs 1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and further states that on January 3, 1988, the respo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ionally altered the access of the petitioner to the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service, contrary to U.S.C., Title 18, ss 2701 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V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 Petitioner realleges and incorporates paragraphs 1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and further states that the respondent intentionally preven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tioner from authorized access to the electronic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from January 3, 1988 to January 6, 1988, contrary to U.S.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18, ss 2701 (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VI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 Petitioner realleges and incorporates paragraphs 1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and further states that on January 6, 1988, the Peti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that the Respondent agree to refrain from any furthe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s contrary to law and the Respondent refu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 Petitioner realleges and incorporates paragraphs 1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and paragraph 19 and further alleges that on January 6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ent intentionally, maliciously or with reckless disreg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uth, made statements which on their face are damag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and personal reputation of the Petitioner in publ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other person, subjecting the Petitioner to humiliation,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uish and ridicule, and that said conduct of the Responden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ry to Statutory and common law of the State of Indian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 Petitioner realleges and incorporates paragraphs 1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and paragraph 19 and further alleges that on January 8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ent intentionally, maliciously, or with reckless disreg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uth, made written statements in the form of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about the Petitioner which on their face are da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ofessional and personal reputation of the Petition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of the legal profession, subjecting the Petition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iliation, personal anguish, and ridicule, and that said condu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pondent was contrary to Statutory and common law of th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dian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  Petitioner realleges and incorporates paragraphs 1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and further alleges that all of the facts alleged of the Respo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committed willfully, knowingly, intentionally or reckles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for the purpose of direct or indirect commercial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po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FORE, the Petitioner respectfully prays this Cour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tory award of damages pursuant to U.S.C., Title 18, ss 2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(2)(b) of ten-thousand dollars ($10,000.00) for each of count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V, totaling fifty-thousand dollars ($50,000.00);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tory award of damages pursuant to U.S.C. Title 18, ss 2707 (c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thousand dollars ($1,000.00) for each of counts VI and V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ing two-thousand dollars ($2,000.00);  for a statutory awa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pursuant to U.S.C., Title 47, ss 605 (d)(3)(C)(i)(II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50.00 for each of Counts I through V, totaling one-thousand-t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-fifty dollars ($1,250.00);  punitive damages pursu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C., Title 47, ss 605 (d)(3)(C)(ii), U.S.C., Title 2520, ss (b)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mount of fifty-thousand ($50,000);  for an award of n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sand ($9,000.00) for the damage to Petitioner's perso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reputation alleged in Counts IX and X;  all to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one-hundred-twelve-thousand-two-hundred-fifty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112,250.00) plus interest; and for attorneys fees and costs purs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.S.C. Title 18, ss 2520 (b)(3);  U.S.C., Title 18 ss 2707 (b)(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.S.C., Title 47, ss 605 (d)(3)(B)(iii);  and for any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lief just or equitable under the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fully sub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da Thompson, pr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i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ch Grove, Indiana  46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(317) 787-97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