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MODEM Asynchronous Inter Application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505-V Northwest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(Telegodzilla): 503-621-3746 Speed 12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: 70715,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UCP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0               rev051486 Printed 5-16-86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0               rev051486 Printed 5-16-86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ENDED AUD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systems programmers and other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eople who choose and implement asynchronous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over dial-up networks and relat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and suggestions by Stuart Mathison, Thomas Buck, John W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hristensen, and Irv Hoff are gratefull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LAT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available for reference while stud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.DOC Describes the XMODEM and YMODEM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.H Provides definitions for the manifest constant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.c, sz.c, rbsb.c Unix source code for operating Z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.1, sz.1 Manual pages for rz and 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.c, zmodem.h Operating system independent ZMODEM subroutines,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OSETTA 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definitions which reflect the current vernacul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dia.  The attempt here is identify the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pecif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  A ZMODEM frame consists of a header packet and 0 or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 refers to the original 1979 file transfer etiquette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d Christensen's 1979 MODEM2 program.  It's also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or MODEM2 protocol.  Some who are unaware of MODEM7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ual batch file mode call it MODEM7.  Other alias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P/M Users's Group" and "TERM II FTP 3".  This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every serious communications program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ity, simplicity, and reasona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/CRC replaces XMODEM's 1 byte checksum with a two byte 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ndancy Check (CRC-16), giving modern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              rev051486 Printed 5-16-86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              rev051486 Printed 5-16-86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  refers to the XMODEM/CRC protocol with the throughput and/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enhancements described in YMODE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 Zmodem is a second generation streaming protocol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 transmission between application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omputers and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Y DEVELOP Z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development half a decade ago, the Ward Christense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has enabled a wide variety of computer systems to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 is hardly a communications program that doesn'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support this protocol, now called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in computing, modems and networking have spread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ar beyond the micro to micro environment for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.  These application have exposed some weakn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user interface is suitable for computer hobbyists. 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must be keyboarded to transfe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short block length causes throughput to suffer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haring systems, packet switched networks, satellite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uffered (error correcting)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8 bit checksum and unprotected transactions allow un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and disrupted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nly one file can be sent per command.  The file name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, first to the sending program and then again 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transmitted file accumulates as many as 127 extraneous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modification date and other file attribut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XMODEM requires complete 8 bit transparency, all 256 codes.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operate over some networks that need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ocols have been developed over the years,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placed XMODEM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Lack of public domain documentation and example programs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protocols such as MNP, Blast, and others tightly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tunes of their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Hardware and/or software complexity discourages the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of BISYNC, SDLC, HDLC, X.25, and X.PC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              rev051486 Printed 5-16-86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              rev051486 Printed 5-16-86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Link level protocols such as X.25, X.PC, and MNP do not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to applicati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Kermit protocol was developed to allow file trans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hostile to XMODEM.  The performance com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accomodate non transparent environments limit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cy.  Even with completely transparent channels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haracter quoting limits the efficiency of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o about 75 per cent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Sliding Windows ("SuperKermit") improves throughpu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at the cost of increased complexity.  SuperKermi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s are encoded in a special language "wart" which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compiler.  The SuperKermit C code requires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and the ability to check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the input queue, precluding its implementati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submodes are used in various Kermit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methods of transferring binary files.  Two Kerm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ysteriously fail to operate with each other if these sub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xtensions to the XMODEM protocol have been mad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name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YMODEM-k uses 1024 byte blocks to reduce the overhead from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 by 87 per cent compared to XMODEM, but network delay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 performance.  Some networks may not be transmit the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handling of files that are not a multiple of 1024 or 128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kward, especially if the file length is not known, or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YMODEM-g provides efficient batch file transfers, preserv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and file modification date.  YMODEM-g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nsitive to network delays.  Because it does not suppor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y, YMODEM-g is usually used hardwired or with a reliabl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protocol.  IF YMODEM-g detects a CRC error, data trans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ed.  YMODEM-g is easy to implement because it closely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ODEM-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XMODEM "extension" is protocol cheating, referred to as "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" and OverThruster.  [2] These sometimes improve XMODEM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ome Kermit programs support run length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              rev051486 Printed 5-16-86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              rev051486 Printed 5-16-86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xpense of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Protocol is proposed as a means of addressing the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while maintaining as much of XMODEM's simplicity an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ZMODEM Protocol Desig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a file transfer protocol is an engineering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flict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ZMODEM allows either program to initiate file transfers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nd/or modifiers to th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le names need be entered only once, menu selection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ild Card names may be used with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nimum keystrokes required to initiat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ZRQINIT packet sent by sending program can trigger automatic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ZMODEM can step down to YMODEM if the other end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is designed for optimum performance with minimum degradatio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ays introduced by packet switched networks and timesha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is optimized for best throughput when line hits occur in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ption markedly reduces code complexity an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tocol features enhance rapid error recovery compared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XMODEM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many transfers will originate from a timesha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packet switched network.  ZMODEM provides featur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, efficient implementation on timesharing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men Technology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ovided the transmission medium accomodates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              rev051486 Printed 5-16-86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              rev051486 Printed 5-16-86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begin immediately regardless of which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ithout the 10 second delay associated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Integrity and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ckets are protected with 16 bit CRC.  Proprietary alogrithyms[2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 for reliab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challenge guards againgst Trojan Hor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Ease of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comodates a wide variety of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crocomputers that cannot overlap disk and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crocomputers that cannot overlap serial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mputers and/or networks requiring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mputers that cannot check the serial input queue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ithout having to wait for the data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ZMODEM provides "hooks" for multiple "threads", ZMOD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replace link level protocols such as 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comodates network and timesharing system delays by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data unless the receiver interrupts the sender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 of garbled data.  ZMODEM in effect uses the entir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vides a general purpose application to applicatio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hich may be used directly or with with reliable lin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such as X.25, MNP, Fastlin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ZMODEM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nique to Professional-YAM, PowerCo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treaming strategey is discussed in a com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            rev051486 Printed 5-16-86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            rev051486 Printed 5-16-86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Packet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rames somewhat different from X/YMODEM blocks.  X/YMODEM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ed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lock numbers are limited to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o provision for variable length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ine hits corrupt protocol signals, causing failed file transf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modem errors sometimes generate false block numbers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Ts and false ACKs.  False ACKs are the most troublesome as the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er to lose synchronization with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of the art X/YMODEM programs such as Professional-Y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Com overcome some of these weaknesses with clever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but a stronger protocol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t is difficult to determine the beginning and ends of X/YMODEM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ine hits cause a loss of synchronization.  This precludes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Link Escap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heives data transparency by extending the 8 bi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6 codes) with escape sequences based on the ZMODEM data link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ZDLE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Escape coding permits variable length data packet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a separate byte count.  It allows the beginning of fr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cted without special timing techniques, facilitating rapi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Escape coding does add some overhead.  The worst case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entirely of ZDLE characters, would incur a 50%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DLE character is special.  ZDLE represents a control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 If a ZDLE character appears in the data sent within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it is prefixed with ZDLE, then sent as ZD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ZDLE is octal 030 (ASCII CAN).  This particular 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allow a string of CAN characters to abort a ZMODEM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X/YMODEM sessio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and other constants are defined in the zmodem.h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constants with a leading 0 are octal constant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            rev051486 Printed 5-16-86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            rev051486 Printed 5-16-86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AN is not used for normal terminal operations,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monitor the data flow for ZDLE.  The following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nned to detect the ZRQINIT packet, the invitation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ommands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ccessive CAN characters will abort a ZMODEM session.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MODEM file transfers suggests that this does not im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 of the protocol.  A minimum of 8 CAN are sent, so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can be modified to require more successive CAN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gram will decode any sequence of ZDLE followed by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it 6 set and bit 5 reset (upper case letter, either parity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ontrol character by inverting bit 6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to escape any control character that cannot be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medium.  The ZMODEM software currently escapes ZDLE, 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1, 023, and 0223.  In addition, the receiver recognizes esca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7 and 0377 should these characters need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Header Pack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ZMODEM frames begin with a header packet which may be sent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X form.  ZMODEM uses a single routine to recognize binary a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packets.  Either form of the header packet contains the sam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type byte[2] Future extensions to ZMODEM may use the high ord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ype byte to indicate threa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our bytes of data indicating flags and/or numeric quantit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1.  Order of Bytes in Header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: 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0: Flags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0: file Position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3: file Position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 F3 F2 F1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 P0 P1 P2 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packet types are cardinal numbers beginning with 0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ransition tabl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            rev051486 Printed 5-16-86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            rev051486 Printed 5-16-86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Binary Header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header packet is only sent by the sending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header packet begins with the sequence ZPAD, ZDLE, Z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type byte is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osition/flags bytes are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o byte CRC of the frame type and position/flag bytes is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binary data packets will follow depending on 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zsbhdr transmits a binary header packet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gethdr receives a binary or hex head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2.  Binary Head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ZDLE TYPE F3/P0 F2/P1 F1/P2 F0/P3 CRC-1 CRC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HEX Header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sends responses in hex header packets.  The sende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header packets when they are not followed by binary data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encoding is required to support XON/XOFF flow control.  The he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routine ignores flow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Kermit style encoding for control and paritied charac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d rejected because of increased possibility of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timesharing systems's line edit functions.  Use of HEX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ceiving program allows control characters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sender when errors are detected.  Except for head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at imply data packets to follow, a HEX header packe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a binary head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x header packet begins with the sequence ZPAD, ZPAD, ZDLE, ZHE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gethdr routine synchronizes in the ZPAD-ZDELE sequence.  The extra Z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ther parts of the program to detect a ZMODEM packet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gethdr to receive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byte, the four position/flag bytes, and the CRC thereof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 using the character set 01234567890abcdef.  Upper case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; they false trigger X/Y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, line feed, and XON are appended to the HE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but are not considered to be part of it.  The CR/LF aid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intouts.  The XON releases the sender from spurious XO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generated by line noise, a common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            rev051486 Printed 5-16-86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            rev051486 Printed 5-16-86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ASCII Encoded data packets will follow depending o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zshhdr sends a hex head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3.  HEX Head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* ZDLE TYPE F3/P0 F2/P1 F1/P2 F0/P3 CRC-1 CRC-2 CR LF 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E, F3...F0, CRC-1, and CRC-2 are each sent as two hex dig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 Binary Data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 packets immediately follow the associated 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A binary data packet contains 0 to 1024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length values are 256 bytes below 4800 bps, 1024 above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or when the data link is known to be relatively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dding is used with binary data packets.  The data bytes are Z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nd transmitted.  A ZDLE and frameend are then sen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ZDLE encoded CRC bytes.  The CRC accumulates the data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zsbdata sends a binary data packet.  The function zr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binary dat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 ASCII Encod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SCII Encoded data packets is not curren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uld be used for server comma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ROTOCOL TRANSAC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XMODEM recommendation, ZMODEM timing is receiver dr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should not time out at all, except to abort the program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re received for an extended period of time, say one minute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ZMODEM file transfer session, the sending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s of the desired file(s) and op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sends the string "rz\r" to invoke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a possible command mode.  The "rz" followed by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ctivates a ZMODEM receive program or command if i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ecial considerations apply when send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              rev051486 Printed 5-16-86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              rev051486 Printed 5-16-86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ay then display a message intended for human consump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the files reques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nder sends a ZRQINIT packet.  The ZRQINIT packe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tarted receive program to send its ZRINIT packe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teractive or conversational mode, the receiving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 data stream for ZDLE.  The following characters may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000000 indicating a ZRQINIT packet, a command to downloa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awaits a command from the receiving program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  If a "C", "G", or NAK is received, an XMODEM or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s indicated, and file transfer(s) use the X/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Note: With ZMODEM and YMODEM Batch, the sen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ile name, but not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ZMODEM receive program starts, it immediately sends a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initiate ZMODEM file transfers, or a ZCHALLENGE packet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.  The receive program resends its packet at reps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tervals for a suitable period of time (40 seconds typical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back to X/YMODEM protocol.  If the receiving program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INIT packet, it resends the ZRINIT packet.  If the sen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e ZCHALLENGE packet, it places the data in ZP0...ZP3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ZAC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ing program receives a ZRINIT packet, it is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sending program is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e sending program correctly receives the ZRINI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ay then respond with an optional ZSINIT fram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's Attention string.  The receiver sends a ZACK pa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containing the serial number of the receiving program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then sends a ZFILE header with ZMODEM Conversion,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port options[2] followed by a ZCRCW data packe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file length, modification date, and other informatio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by YMODEM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gram should insure the pathname an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its operating environment and local secur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e below, under ZFILE pack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              rev051486 Printed 5-16-86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              rev051486 Printed 5-16-86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eceiver has a file with the same name an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respond with a ZCRC packet, which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er to permorm a 16 bit CRC on the file and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 in ZP0...ZP1 of a ZCRC packet.  The receiver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to determine whether to accept the file o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 This sequence is triggered by the ZMCRC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may then respond with a ZSKIP packet,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to process the next file (if any) in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RPOS packet from the receiver initiates transmission of the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offset in the file specified in the ZRPOS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receiver specifies the data transfer begin begin at off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eiver may start the transfer further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his allows a file transfer interrupted by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rrier or system crash to be complet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without requiring the entir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nsmitted.[3] If downloading a file from a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hat becomes sluggish, the trans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ed and resumed later with no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a ZDATA binary header packet (with fil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or more data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ompares the file position in the ZDATA hea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successfully received to the file. 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, a ZRPOS error response is generated to force the se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osition within the file.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packet terminated by ZCRCGO and CRC does not elici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error is detected; more data packet(s) foll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RCQ data packets expect a ZACK response (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) if no error, otherwise a ZRPOS response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good file offset).  Another data packe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.  ZCRCQ packets are not used if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indicate FDX ability with the CANFDX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RCW data packets expect a response before the next frame is s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does not indicate overlapped I/O capa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is does not apply to files that have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the ZMSPARS option is used, the receiver instead seeks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ZDAT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              rev051486 Printed 5-16-86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              rev051486 Printed 5-16-86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VIO bit, or by setting a buffer size, the sender uses the ZCRC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receiver to write its buffer before sending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zero length data frame may be used as a sending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 to prevent the receiver from timing ou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s not immediately available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fatal error, the sender eventually encounter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end of file is encountered within a frame, the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ZCRCE data packet which does not elici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a ZEOF packet with the file ending offse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file.  The receiver compa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the number of characters received.  If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ll of the file, it closes the file.  If the file clo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, the receiver responds with ZRINIT.  If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d all the bytes of the file, the receiver sends ZRP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offset, forcing the sender to resend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(If the receiver cannot properly close the file, a ZFER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ll files are processed, any furth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should not prevent the sending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with a succes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closes the session with a ZEXIT header pack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cknowledges this with its own ZEXI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er receives the acknowledging packet, it se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"OO" (Over and Out) and exits to the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nvoked it.  The receiver waits briefly for th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n exits whether they were receiv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Session Cancel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 packet consists of two ZPAD characters, e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an optional ten backspace characters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 sequence is executed if the receiving program has be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treaming mode.  The ZPAD characters allow send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mple the reverse data stream to check for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dicating a packet from the receiver.  The trailing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ttempt to erase the effects of the other charac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ceived by a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char canistr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ZPAD,ZPAD,24,24,24,24,24,24,24,24,8,8,8,8,8,8,8,8,8,8,0        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             rev051486 Printed 5-16-86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             rev051486 Printed 5-16-86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ZMODEM STREA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llows choices of several data streaming method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imitations of the sending environment,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transmission channel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Full Streaming with Sam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s can overlap serial I/O with disk I/O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can sample the reverse channel for the presen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wait, full streaming can be used with no 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quired.  The sender begins data transmission with a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continuous ZCRCG data packets.  When the receiver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it executes the Attn sequence and then sends a ZRPO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the sender back to the correct position within the fil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transmitted packet, the sender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n error packet from the receiver.  To do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may sample the reverse data stream for the presence of a Z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gram would sample the reverse channel for ZPAD.  If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ZCRCW data packet is sent (in case the receiver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packets) and then the receiver's response packet i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upon.  The code fragment in sz.c beginning at NOTDEF_DO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Full Streaming with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above cannot be used if if the reverse data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mpled without entering an I/O wait.  An alternate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the receiver to interrupt the sending program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an interrupt the sender with a control character,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or combination thereof, as specified in the ZSINIT fram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ing program "catches" this interrupt, it read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(normally ZRPOS) from the receiver and take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The Unix sb.c program uses a setjmp/longjmp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nsync() function to read the receiver's error packet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             rev051486 Printed 5-16-86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             rev051486 Printed 5-16-86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Full Streaming with a Slid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methods is applicable, hope is not yet lo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can buffer responses from the receiver, the send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Q packets to get ACKs from the receiver without inte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data.  After a sufficient number of ZCRCQ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nt, the sender can read one of the one or mor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have arrived in it's receive interrup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this method is the probability of wasting a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responding to the receiver's erro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No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cannot overlap serial and disk I/O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RINIT frame to specify a buffer length which the sen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  The sending program sends a ZCRCW packet and wait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 packet before sending the next segmen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nding program supports reverse data stream samp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error recovery will be faster (on average) than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YMODEM) that sends "monolithic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TTEN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gram sends the Attn sequence whenever it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eeds to interrupt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n string value is empty (no Attn sequen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resets Attn to the empty default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peficies the Attn sequence in its optional ZSINI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n string is terminated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a-characters perform 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\335 (octal) Sends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\336 (octal) Pauses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PACKET/FRAM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values for the values shown in boldface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rev051486 Printed 5-16-86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rev051486 Printed 5-16-86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ZRQ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once by the sending program, to trigger the receiv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s ZRINIT packet.  This aviods the aggravatimg startu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XMODEM and Kermit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0 contains ZCOMMAND if the program is attempting to send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ZR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the receiving program.  ZF0 and ZF1 contain the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eiver capability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NFDX  1 /* Rx can send and receive FD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NOVIO 2 /* Rx can receive during disk I/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NBRK  4 /* Rx can send a break sig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NCRY  8 /* Receiver can decryp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0 and ZP1 contain the size of the receiver's buffer in bytes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stop I/O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ZS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sends capability flags (currently all 0) (no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) followed by a binary data packet terminated with ZCRC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cket contains the null terminated Attn sequence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2 bytes including the terminating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 Z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edgement to ZSINIT header packet, ZCHALLENGE header pack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W data packet.  ZP0 to ZP3 contain file offset. 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ALLENGE contains the same 32 bits 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 Z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denotes the beginning of a file transmissio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F0, ZF1, and ZF2 may contain options.  A value of 0 in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mplies no special treatment.  If options are spec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r, they override options specified to the sen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ZCBIN option, which overrides any oth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1  ZF0: Convers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does not recognize the Conversion Op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pendent default conversion 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BIN "Binary" transfer - inhibit conversion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rev051486 Printed 5-16-86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rev051486 Printed 5-16-86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NL Convert received end of line to local end of lin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orted end line conventions are CR/LF (most ASCII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s except Unix and Macintosh), and NL (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of these two end of line conventions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ble ASCII definitions for Carriage Return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/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RECOV Recover interrupted file transfer; start transfer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receiver's end of file. 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pply if the source file is shorter. 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(e.g., ZCNL) or subject to a single ende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cannot have their transfers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2  ZF1: Manage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does not recognize the Management Optio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ransferr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NEW Compare the source and destination files.  Transfer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newer or differ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CRC Compare the source and destination files.  Trans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ile length or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PND Append source file contents to existing destination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CLOB Replace existing destination fil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SPARS Special processing for sparse file; each file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 as a separate frame, where the fr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ily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3  ZF2: Trans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does not implement the particular transpor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copied without conversion for la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LZW Lempel-Ziv compression.  Transmitted data will b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oduced by compress 4.0 operating on a computer with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ing, using 12 bi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CRYPT Encryption.  An initial null terminated string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Detail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RLE Run Length encoding Detail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CRCW data packet follows with file name, file length,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other information described in a late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rev051486 Printed 5-16-86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rev051486 Printed 5-16-86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 Z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the receiver in response to ZFILE, makes the sender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  ZN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last packet header was garbled.  (See also ZR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  Z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receiver to terminate batch file transfers when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Sender initiates a ZFIN sequence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9  Z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sending program to terminate a ZMODEM session.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with Z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0  Z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receiver to force file transfer to resume at 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ZP0.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1  Z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0...ZP3 contain file offset.  One or more data packet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2  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reports End of File.  ZP0...ZP3 contain the en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3  ZF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reading or writing file, protocol equivalent to Z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4  Z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(receiver) and response (sender) for file CRC.  ZP0 and Z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6 bit file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r ZCOMPL in case of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rev051486 Printed 5-16-86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rev051486 Printed 5-16-86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5  Z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echo a random number in ZP0...ZP3 in a ZACK frame.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ceiving program to the sending program to verify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n operating program, and was not activated by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 Trojan Hor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6  ZCOM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now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7  Z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seudo frame type returned by gethdr()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8  ZFREE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rogram requests a ZACK frame with ZP0...ZP3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on the current file system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 indefinite amount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9  Z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MMAND is only sent as a binary header packet.  ZP0...ZP2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cardinal number to differentiate this comman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[2].  ZF0 contains 0 or ZCAC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CRCW data packet follows, with the ASCII text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 NULL character.  If the command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operating system hosting the receiving program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 escape"), it must have "!" as the first character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meant to be executed by the applicatio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ZF0 contained ZCACK1, the receiver immediately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PL header.  Otherwise, the receiver responds with a ZCOMP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er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status of the completed command is stored in ZP0...ZP3 (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CK1).  A 0 exit status implies nominal comple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aused a file to be transmitted, the comm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ZRQINIT frame from the other computer attempt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rev051486 Printed 5-16-86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rev051486 Printed 5-16-86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examines ZF0 of the received ZRQINIT packe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cho of its own ZRQINIT packet.  It is illeg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rogram to command the receiving program to send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TRANSA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 A simpl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ransaction, one file, no errors, no CHALLENGE,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\r"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INI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TA dat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 Challenge and Comm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\r"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INIT(Z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CHALLENGE(r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(same-r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erfor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CO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    rev051486 Printed 5-16-86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    rev051486 Printed 5-16-86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ZFILE FRAM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ends the same file information with the ZFILE fram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Batch sends in its bloc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Only the pathname (file name) part is</w:t>
        <w:t>s required 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The pathname (conventionally, the file name) is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terminated ASCII string.  This is the filename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handle oriented MSDOS(TM) functions and C library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 An assembly language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      'foo.bar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s are included in the pathname.  Normally on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tem (no directory prefix) is transmitted unless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elected YAM's f option to send the full relativ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drive designator (A:, B:, etc.) is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le names should be translated to lower cas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system supports upper/lower case file n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convenience for users of systems (such as Unix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filenames in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he receiver should accommodate file names in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he rb(1) program on Unix systems normally trans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to lower case unless one or more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are already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When transmitting files between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file names must be acceptable to both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eiving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irectories are included, they are delimited by /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r/foo" is acceptable, "subdir\foo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he file length and each of the succeeding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[1] The length field is stored as a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ng the number of data byt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MODEM, the receiver uses the file length only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gress reporting) purposes; the actual length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elds may not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    rev051486 Printed 5-16-86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    rev051486 Printed 5-16-86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ate A single space separates the modification d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date is optional, and the filename and leng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without requiring the mod dat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date is sent as an octal number giving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file were last changed measured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1 1970 Universal Coordinated Time (GMT).  A dat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s the modification date is unknown and should be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the fil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ndard format was chosen to eliminate ambiguiti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ansfers between different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icrosoft blunders complicate the use of modificatio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le transfers with MSDOS(TM) systems.  The first is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zone standardization in MS-DOS.  A file's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t be known unless the timezone of the system that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[2] is known.  Unix solved this problem (fo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th, anyway) by stamping files with Universal Time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ould have to include the timezone of ori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ntries, but does not.  Professional-YAM ge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by using the z parameter which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inutes local time lags GMT.  For files known to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different timezone, the -zT option may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as the timezone for an individual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roblem is the lack of a separate fil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OS.  Since some backup schemes used with DOS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reation date to select files to be copied to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-dating the file modification date could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 of the transferred files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-YAM does not modify the date of receiv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information unless the d parameter is no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A single space separates the file mode from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  The file mode is stored as an octal string. 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iginated from a Unix system, the file mod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(1) checks the file mode for the 0x8000 bit which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type regular file.  Files with the 0x8000 bit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have been sent from another Unix (or similar)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ot necessarily that of the transmitt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    rev051486 Printed 5-16-86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    rev051486 Printed 5-16-86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uses the same file conventions.  Such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A single space separates the serial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ode.  The serial number of the transmitting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as an octal string.  Programs which do not have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should omit this field, or set it to 0.  The rece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is terminated by a null.  If only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, the pathname will be terminated by two nulls. 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packet, including the trailing null,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1024 bytes; a typical length is less than 6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ERFORMANC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ingle task PC-XT computrers, on a Telenet lin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Telenet, SuperKermit gave 72 ch/sec throughput a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 YMODEM-k yielded 85 chars/sec, and ZMODEM provided 113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 ZMODEM was not measured, but would have given much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sts of ZMODEM protocol performance have been made.  A PC-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O SYS V Xenix or DOS 3.1 was connected to a PC with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ly at 9600 bps or with unbuffered dial-up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 The ZMODEM software was configured to use 1024 byt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above 2400 bps, 256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time delays are necessary in normal file transfers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gotiations are much faster than with YMODEM, the only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idiment being the time required by the program(s)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file transfer, a short line hit seen by the receive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a CRC error.  The interrupt packet is usually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before the next packet is sent, and the resultant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averages about half a packet.  At 1200 bps this 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out .75 second lost per hit.  At 10-5 error rate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throughput by about 9 per cent.  The throughput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with the channel delay, as the packets in trans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re discarded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noise burst that affects both the receiver and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of the interrupt packet usually causes the sende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until the receiver times out in 10 seconds.  If the round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delay exceeds the receiver's 10 second timeout, recovery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              rev051486 Printed 5-16-86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              rev051486 Printed 5-16-86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error may becom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affecting only the sender is usually ignored, with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Spurious XOFF characters generated by noise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until the receiver times out and sends an interrup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cludes with an 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tion, ZMODEM performance in the presence of errors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X.PC and SuperKermit.  Short bursts cause minimuml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ursts (such as pulse dialing noises) often require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 restore the flow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ACKET SWITCHED NETWORK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is necessary for printing messages and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eaming file transfer protocols including Kermit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ZMODEM.  A non transparent flow control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ODEM and YMODEM transfers.  XMODEM and YMODEM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complete transparency of all 256 8 bit code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esireable flow control (when X.25 or hardware 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) does not "eat" any characters at all.  When the P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lmost fills up, an XOFF should be emitted.  Whe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nearly full, send an XON.  Otherwise, the networ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generate nor eat XON or XOF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elenet, this can be met by setting CCIT X3 5:1 and 12:0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 the network.  For best throughput, parameter 64 (advance 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something like 4.  Packets should be s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a full 128 bytes, or after a moderate delay (3:0,4:10,6: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MODEM, PAD buffering should guarantee that a minimum of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sent in a burst without loss of data o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w control characters.  Failure to provide this buff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xcessive retries with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4.  Flow Contro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vity            Interactive   XMODEM   KERMIT  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                YES           YES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no flow control         NO            YES      (1)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transparent f.c.        YES           YES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semi-transparent f.c.   YES           NO 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7 bit                   YES           NO       YES(2)   NO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annot operate in streaming mode.  Kermit is very slow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byte max packet size.  ZMODEM can adjust burst length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er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5              rev051486 Printed 5-16-86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5              rev051486 Printed 5-16-86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arity bits must be encoded, slowing binary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Extension possible for encoding data to 7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PERFORMANCE COMPARIS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und Trip Delay Time" includes the time for the last by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propagate through the operating systems and networ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, plus the time for the receiver's response to that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gate back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shown below are calculated for round trip delay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milliseconds and 5 seconds.  Shift registers in the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ir of 212 modems generate a round trip delay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40 milliseconds.  Operation with busy timesharing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s can easily generate round trip delays of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ound trip delays cause visible interruption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hen using XMODEM protocol, the subjective effec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is greatly exaggerated, especially when the user is pa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02400 byte binary file with randomly distributed codes is s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 8 data bits, 1 stop bit.  The calculations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errors.  For each of the protocols, only the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considered.  Processor and I/O overhea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YM-k refers to YMODEM with 1024 byte packets.  YM-g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YMODEM "g" option.  ZMODEM uses 256 byte packe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SuperKermit uses maximum packet size, 8 bit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 no run leng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son, a straight "dump" of the file contents with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r error checking takes 85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5.  Protocol Overhe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         XMODEM   YM-k    YM-g   ZMODEM   S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nd Trips    803      103     5      5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Time at 40ms       32s      4s      0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Time at 5s         4015s    515s    25s    25s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Characters     4803     603     503    3600     38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 at 0s     893s     858s    857s   883s     1172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 at 40ms   925s     862s    857s   883s     1172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 at 5s     5761s    1373s   882s   918s     1197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6              rev051486 Printed 5-16-86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6              rev051486 Printed 5-16-86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6.  Transmission Time Compar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 Second Round T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YMODEM-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perKermit (Sliding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7.  Y/ZMODEM Header Informa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   Batch   Length   Date   Mode   S/N   YMODEM-g 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rb/sb   yes     yes      yes    yes    no    sb only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rz/sz   yes     yes      yes    yes    no    sz only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rb/sb    yes     yes      no     no     no    no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-YAM      yes     yes      yes    no     yes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/M YAM     yes     no       no     no     no    no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MD/IMP      yes     yes-     no     no     no    no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          no      no       no     no     no    no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may be obtained by calling Telegodzill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621-37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sites can obtain the nroff/troff source to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ucp omen!/usr/caf/public/zmodem.mm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lly updated list of available files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uucppublic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.sys line calls site "omen" yia UUCP.  Telegod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ro-YAM in ho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"Name Please:" uucico gives the Pro-YAM "link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r name.  The password (Giznoid) controls access to the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nected to the IBM PC's other serial port.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o-YAM and Xenix use 9600 bps; YAM converts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alling uucico logs in as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n Any ACU 1200 1-503-621-3746 e:--e: link d: Giznoid n:--n: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8              rev051486 Printed 5-16-86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8              rev051486 Printed 5-16-86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ZMOD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monstration version of Professional-YAM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DEMO.ARC on TeleGodzilla..  This file must be unpa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" program, version 5 or later.  A copy of ARC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.EXE" or "ARC510.COM" on TeleGodz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test ZMODEM and YMODEM implementa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-up tree structured help file and processor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HELP.LQ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YMOD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programs supporting the YMODEM protocol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odzilla in the "upgrade" subdirectory as RBSB.SHQ (a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rchive).  Most Unix like systems are supported, including V7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III, 4.2 BSD, SYS V, Idris, Coherent, and Reg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for VAX-VMS is available in VRBSB.SHQ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v Hoff has added YMODEM 1k packets and YMODEM batch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MD and IMP series programs, which replace the X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7/MDM7xx series respectively.  Overlays are available fo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rograms, including MEX and MEX-PC also suppor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MODE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YMODEM, the Professional-YAM communication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s for evaluation copies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505-V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(Telegodzilla): 503-621-3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0715,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TCE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rs very tru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9              rev051486 Printed 5-16-86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NTENDED AUDIENCE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ACKNOWLEDGMENTS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RELATED DOCUMENTS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ROSETTA STONE..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WHY DEVELOP ZMODEM?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ZMODEM Protocol Design Criteria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  Ease of Use...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  Throughput....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  Integrity and Robustness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  Ease of Implementation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ZMODEM BASICS..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  Packetization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  Link Escape Encoding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  Header Packet Information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   Binary Header Packet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5    HEX Header Packet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6    Binary Data Packets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7    ASCII Encoded Data Packet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PROTOCOL TRANSACTION OVERVIEW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   Session Cancel Packet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ZMODEM STREAMING TECHNIQUES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   Full Streaming with Sampling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   Full Streaming with Interrupt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    Full Streaming with a Sliding Window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    No Streaming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TTENTION SEQUENCE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PACKET/FRAME TYPES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   ZRQINIT.......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2   ZRINIT........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   ZSINIT........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4   ZACK..........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5   ZFILE.........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6   ZSKIP.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7   ZNAK..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8   ZABORT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9   ZFIN..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0  ZRPOS.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1  ZDATA.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2  ZEOF..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3  ZFERR.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4  ZCRC..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5  ZCHALLENGE..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6  ZCOMPL......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7  ZCAN........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8  ZFREECNT....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9  ZCOMMAND....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TRANSACTION EXAMPLE.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1   A simple file transfer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2   Challenge and Command Download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ZFILE FRAME FILE INFORMATION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ERFORMANCE RESULTS........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1   Throughput..........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2   Error Recovery......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ACKET SWITCHED NETWORK CONSIDERATIONS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PERFORMANCE COMPARISION TABLES.....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MORE INFORMATION........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ZMODEM PROGRAMS...............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YMODEM PROGRAMS...............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 Order of Bytes in Header Packet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 Binary Header Packet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  HEX Header Packet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.  Flow Control Compatibility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.  Protocol Overhead Information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.  Transmission Time Comparision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.  Y/ZMODEM Header Information usage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i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MODEM Asynchronous Inter Application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file transfer protocol greatly simplifies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XMODEM.  In addition to supporting a transpa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ZMODEM provides Personal Computer and other users an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, robust file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vides especially efficient file transfers with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satellite relays, and wide area packet switched network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buffering and windowing modes allow ZMODEM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on systems that cannot support some other streaming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vides advanced file management features including Auto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ile compare, aborted transfer recovery, selective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urity verified command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