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US library  ( GUS.AS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By 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S library has only three functions and will take c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alization necassary for programming the Gravis Ultrasound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escription of each function please refer to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nction GetUltraConfig will return all the setting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ND environment string. The function will fail if no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or an ileagal DMA,IRQ or Port address setting. Thu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uccessful the parameters returned may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et the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trasound_Reset function will do a complete reset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he function expects IRQ (gf1), IRQ (midi), DMA (sample), DMA (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se Port address. If an ileagal DMA or IRQ number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fail. The function will also fail if an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detected at the specified port address.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only need to be called once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trasound_Init function simply resets all 32 voices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sucessfully called after the Ultrasound_Reset function h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 and was su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not to rely on the ULTRASND environment vari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n you may call the Ultrasound_Reset function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until the function returns sucessful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problems on certin hardware in some machines. I fou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rds tend to suffer m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