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installation  1 meg + message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ALIV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Telegard 2.7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is text.  If you are upgr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release of Telegard 3.0, please skip to the section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7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fferences between Telegard 2.7 and Telegard 3.0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ound.  We suggest that you take the upgrade slowly and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 a couple of days to ensure that you get the upgra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utting your new 3.0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ccessfully upgrade from 2.7 to 3.0, you will ne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G_UPG30.ZIP", distributed at the same time that Telegard 3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.  This file contains the upgrade program which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grade from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ckup of your 2.7 BBS system.  This will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wngrad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should be placed in a new directory -- your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 longer be used.  This will mean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will have to point towards new directori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ood for two reasons; firstly, it will ensure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ich is only compatible with Telegard 3.0, and second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nsure that your system securit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ALIV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, except skip "INDEX ALL BUILD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want or need to reinstall the software at a later d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Copy the "TG_UPG30.ZIP" file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ype "PKUNZIP TG_UPG30.ZIP" at the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view UPGRADE.DOC to familiarize yourself wi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ype "UPGRAD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input your Telegard 2.7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remaining instructions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Type "INDEX BUILD ALL" at the DOS command prompt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of you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GAMMA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ALIV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ORIGINAL.TXT and if you desire, ENGLISH.TXT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ipe out any 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Review WHATSNEW.300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