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IN! 5.1 Copyright 1994 by Chris Roberts and Patrick Sp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IN! is the answer to file importing problems with Reneg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will correctly import a TICK FILES.BBS to the appropriate *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(RG directory). This extremely quick utility has many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t the ideal addition to any Renega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heck for dupes and make sure that the file to be importe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 in the currently directory. It will update extend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45 characters with a word wrap. BIOS writes can be forc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direct video ram writes for certain multi-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optionally NOT purge the FILES.BBS file, if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BBS system use the same file directories,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, as certain BBS systems read the FILES.BB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info. It can also be used on a CD-ROM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rs of Allfix, you do not need to have the description shov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ne line any longer. FileIN! will read the multi-line FILES.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up to 5 lines into the Renegade dir. 10 line impor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s soon as Renegade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IN! is intended for use by EXPERIENCED Renegade sysop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destroy data(incoming TIC files) now with improper set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configuration. If you don't know what your doing, ask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. Patrick and I may be able to help, the number to Patrick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very straight-forwar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N &lt;path to FILEIN.CFG&gt; &lt;-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I in the commandline invokes IGNORE mode. 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FILECFG.EXE, and it will create a setup file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FILEIN.CFG. You can put this CFG file anywhere, howe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load filein from your main renegade directory.(ie, c:\reneg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P for path setup. There are two paths to enter, a swap path(when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.BAT) and a path for the main renegade directory. Pretty simple so far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 is the toggle setup menu. The rest are pretty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Swap(run FIN.BAT) &lt;-FIN.BAT is described below, toggle this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wish to use a F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Purge FILES.BBS   &lt;-If you wish to keep your FILES.BBS, toggl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, if its yes FileIN! will not delete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ishing the curren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Use BIOS for Video&lt;-Pretty self-explanatory. BIOS writes are SLOW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Scan CD-ROM bases &lt;-Normally, this should be NO, as CD-ROM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ically slow. You can turn this on to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BBS of a rom disk you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Keep a Log Files  &lt;-The log file contains start+stop times,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 on the file bases and the files impor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s. The log now follows a binkley-sty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Convert Archives  &lt;-Info below, toggle yes if you wish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Custom Scan list  &lt;-When toggled to yes, you can select which b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FileIN! to scan, which means faster ru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low for instructions on how to set th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Files Uploaded by &lt;-This can be "Sysop", your real name, 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ke. When you list files in renegade, it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 originally uploaded the file. This tex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Registered to     &lt;-Your name as it appears on the card with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(assuming you've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J) Serial Number     &lt;-Your serial number(which you receiv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 is the archive conversion setup. You CAN put the archiv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however FileIN! will not attempt to convert any archive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alid serial number(which you get by regist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rchive Entry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%F=Complete path+filename+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W=Work Directory created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 Errorlevel is gener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Extension ID:   &lt;--This is the 3 char extension, ex: ZIP,ARJ,ZOO,SD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Decompression Commandline: for Arj it would be 'ARJ E %F %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an SDN it would be 'GUS %F %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MUST have GUS installed 'SDN'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 NOT insert a path here, the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chivers path is added automaticall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mpression Commandline: again, for arj 'ARJ A %F %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 NOT insert a path here, the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chivers path is added automaticall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Success Errorlevel: Zero for everything except PKPAK to my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PAK/PKPAK set it to -1(ign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up to ten archivers. Renegade has a maximum of e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s are so you can convert the pointless *.SDN files that you rece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etworks to a identifiable archive type(such as a ZIP or ARJ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the conversion of SDN's is very simple. You create an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 ID of SDN, and the decompresssion commandline "GUS %F %W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GUS(General Unpack Shell) to accomplish this.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may be left blank, as it is usually unused for this typ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/N(ignore imbedded directories) when using GUS,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 allowed to extract to a different directory, FileIN!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iles that were in the archive and the conversion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IN! converts archives to the type specified in the base setup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. If you (M)odify a file base inside renegade, it is optio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N's are converted by extracting with GUS as shown above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re-archived using the type you specified in your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IN! does not change to the temp directory when creating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is means is, your archive could end up with a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'D:\REN\FILE\ITCSDN\!FILEIN!.TMP\SAMPLE.XXX' on each file.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add the appropriate option to the compression commandlin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ose "Read the Docs" type things. For ARJ tho, put a -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N! will convert an archive BEFORE it runs FIN.BAT, that i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chives to whatever format you like, then extract the .D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DI comment files(if any) from the archive, scan it, and add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/comment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N! will NOT attempt to convert archive types on CD-ROM flagged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her that point, if you try to convert archives that are on a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 could occur. I have done my best to check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, but without a CD-ROM I can't be sure. I would high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o a bit further on CD-ROMs. If you have a CD-ROM that you ar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, you need to toggle "Scan CD-ROM bases" in Filecfg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make a custom FIN.BAT that will extract the com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PLOAD path of the cd-rom base on your harddrive, no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you would normally do. If a file base is set with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after running FIN.BAT it will search there for comment files.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are passed a third paramater. %3 is the upload path for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with a trailing '\', use that to extract comment files. %3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when you are scanning a CD-ROM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FIN.BAT or archive conversion, you should have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s the archiver instuct it to assume YES on all queries.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something like "File XXXX.XXX exists, overwrite?" from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leIN! is spawned out, which would most likely hang your syst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N! fully supports 4dos's memory(.BTM) batch files, just re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.BAT to FIN.BTM and make any necessary changes(4dos has many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 is the message posting setup. The menu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Message Posted by   : &lt;-Typically sysop's name or "The Anonymous Announ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Message Posted to   : &lt;-All, My Users, etc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Message Subject     : &lt;-"Newly Imported Files"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Message Base Name   : &lt;-This is the name of the .HDR and .DAT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 base you wish to have the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n. The filename can be found by (M)od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e in the renegade messag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 NOT include the extension(HDR/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Path to PIN.EXE     : Do NOT put the PIN.EXE name on the end, trailing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optional. Ex "D:\RG\UTILS\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Posting Active      : &lt;-Toggle to YES to enable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itself is slightly configurable on this release. The two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HEADER.TXT, and FOOTER.TXT, go in the \MISC or \A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ont know what this is, its in your renegade system config)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se messages as you like, both support only TWO mci codes, time(%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(%DA). HEADER.TXT is imported before FileIN! begins scanning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.TXT is imported just before the final tea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 is the custom scan list toggling. When you type 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screenful of file bases with a scrollbar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thru the list. HOME,END,PGUP,PGDN, and the arrows let you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space on each base you wish to have scanned, and a box marker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o its name. Turn on only the bases you need scanned (ie, your SD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, cdrom bases etc) and then turn option G(custom sca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isc options/toggles menu to yes. At this point, FileIN! will s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s that you marked in this list, which means FileIN! will ru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major addition to the flexibility of FileIN!. You can now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bound SDN files for virii, insert BBS comments, and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or DESC.SDI inside an archiv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it all up is quite simple. You make a batch file,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.BAT, and use that to perform all desired operations. Tw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assed to FIN.BAT, %1 is the complete path+file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 is the extension only. %1 is used for the DIZ file extra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o something like this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%2=ZIP then pkunzip %1 FILE_ID.DIZ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2=ARJ then ARJ e %1 FILE_ID.DIZ DESC.S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 etc. You can add as many archiver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run SCAN, TBAV or THDPRO on the archive, and if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, you may delete it by simply doing a DEL %1. After FIN.B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, if the file no longer exists it is skipped and operatio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normal. Two sample batch files are included, one requires THDPR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on your system. If you DON'T have THDPRO, consider install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n excellent package!  Remember that even though the sa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named SAMPLE1.BAT and SAMPLE2.BAT, you will ST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your batch file FIN.BAT (or FIN.BTM for 4dos or nDos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on F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xtracting .DIZ or DESC.SDI files, they MUST be extra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. You can use the lines above in your batch fil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GUS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S %1 FILE_ID.DIZ DESC.S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ar as scanning is concerned...if you delete the file(del %1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in returns from running the batch file, it will skip the ent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.BAT or FIN.BTM(4dos batch) must exist eith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r in a directory in your PATH statement. Swapp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.BAT is disabled if toggle 'Run FIN.BAT' is no in the options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 path you specified can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give filein as much ram as possible. Certain compr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RJ, require large amounts of ram for initializ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to run THDPRO in your batch file, you'll need even more. File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swap, however I'd say 200k at the absolute minimum, more(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0+) would be ideal. The swap routines have been known to blow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run out of ram, so if filein locks, try to free up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Glitch fixes, etc etc. Overall, its much more stable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IN! is now fully multi-node capable. I have been able to run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/X with 3 windows open, two running renegade,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you should still make freqent backups of cruc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he \DATA or \GFILES directory is of utmost importan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+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ested FileIN! to the best of my ability, however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rly rushed schedule I'm not going to promise that its perfec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n't had any problems reported by the testing sites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across a problem, document it including if applicable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number, and the address, ex 0000:FFE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time errors are now trapped in a file called FILEIN.ERR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untime error, send this file to Patrick, his BBS #/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t th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we a LOT to many people for testing, particularly 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ce(gave me the idea for FIN.BAT), Steve Zapatka(loyal tester)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Joe Farrell, Richard Rector, Frank Ward, Fred Coh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less others who have expressed interest and have helped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versions. Thanks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IN! is *FREE*. Yes, something for nothing, like all my utils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nder ANY circumstances responsible for damage to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from the use or misuse of FILEIN.EXE. Please read REGISTE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r only investment will be a postcard. You NEED to s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card if you plan on using the new features, as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IN! will only run fully with a valid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IN! is Copyrighted material by Chris Roberts and Patrick Sp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iven permission to reproduce and distribute the ma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IP, ARJ, or whatever format it's in) as long as the origina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altered in ANY way. You may NOT charge for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other than a disk duplication/postage charge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, remove, or modify files from the original archive created by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s. You may NOT place FileIN! in a collection of utilit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 for profit(example, placing FileIN! on a CD-ROM for sale to 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rior written consent by Chris Roberts or Patrick Spence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is in UPDATE.DOC, contact me if necessary. Permiss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distribution is not a hassle and can usually be faxed ou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day of receipt of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 is Copyrighted by Cott Lang. (Like you didn't know that)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uses a customized version of Ralf Brown's SPAWN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inimize memory use while running other programs or she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to Patrick Spence of Hawk's Aerie, Fred Coh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Soft, and Steve Zapatka of Crazy BBS for test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ing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 should be sent to Patrick Spence.  Various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               Hawks Aerie! 1-602-873-2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 End Ma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C Net @ 85:823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 Net @ 1:114/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G Support Net @ 50:220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dy Net @ 42:1002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d Net @ 143:602/2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ange Net @ 84:84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C Net RG 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 Net RG 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G Support Net (all ech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R- You can call my BBS at (602)545-9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C (85:823/813), 28.8k arriving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in mind, our netmail box is always open and waiting f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lem repor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