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ҷ �� </w:t>
      </w:r>
      <w:r>
        <w:rPr/>
        <w:t>ַ ַ ַ � ַ �</w:t>
      </w:r>
      <w:r>
        <w:rPr/>
        <w:t xml:space="preserve">ҷ </w:t>
      </w:r>
      <w:r>
        <w:rPr/>
        <w:t>ַ 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  </w:t>
      </w:r>
      <w:r>
        <w:rPr/>
        <w:t>ӷ �  ǽ � ǽ  �  �� 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н �� ӽ ӽ �� � �   �  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version 2.50 St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riginal Renegade Bulletin Board Syste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2-1994 PERSoftWare Int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 [ Renegade Descriptor ]</w:t>
      </w:r>
    </w:p>
    <w:p>
      <w:pPr>
        <w:pStyle w:val="PreformattedText"/>
        <w:bidi w:val="0"/>
        <w:jc w:val="left"/>
        <w:rPr/>
      </w:pPr>
      <w:r>
        <w:rPr/>
        <w:t>Version: [ 2.50 ]</w:t>
      </w:r>
    </w:p>
    <w:p>
      <w:pPr>
        <w:pStyle w:val="PreformattedText"/>
        <w:bidi w:val="0"/>
        <w:jc w:val="left"/>
        <w:rPr/>
      </w:pPr>
      <w:r>
        <w:rPr/>
        <w:t>Author: [ Marc Persad ]</w:t>
      </w:r>
    </w:p>
    <w:p>
      <w:pPr>
        <w:pStyle w:val="PreformattedText"/>
        <w:bidi w:val="0"/>
        <w:jc w:val="left"/>
        <w:rPr/>
      </w:pPr>
      <w:r>
        <w:rPr/>
        <w:t>Software Distribution : [ PERSoftWare International ]</w:t>
      </w:r>
    </w:p>
    <w:p>
      <w:pPr>
        <w:pStyle w:val="PreformattedText"/>
        <w:bidi w:val="0"/>
        <w:jc w:val="left"/>
        <w:rPr/>
      </w:pPr>
      <w:r>
        <w:rPr/>
        <w:t>Date Released: [ 12-05-94 ]</w:t>
      </w:r>
    </w:p>
    <w:p>
      <w:pPr>
        <w:pStyle w:val="PreformattedText"/>
        <w:bidi w:val="0"/>
        <w:jc w:val="left"/>
        <w:rPr/>
      </w:pPr>
      <w:r>
        <w:rPr/>
        <w:t>Status: [ Standard Release ]</w:t>
      </w:r>
    </w:p>
    <w:p>
      <w:pPr>
        <w:pStyle w:val="PreformattedText"/>
        <w:bidi w:val="0"/>
        <w:jc w:val="left"/>
        <w:rPr/>
      </w:pPr>
      <w:r>
        <w:rPr/>
        <w:t>Tested: [Renegade v10-31 EXP+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 OF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DESCR scans your Renegade file base for empt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nd puts a comment like "NO DESCRIPTION FOUND"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you wish. This version will now optionally import a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LLFILES.TXT [Renegade File List Compiler format only]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imes a user uploads a file and fail to give a description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with a batch transfer leaves the description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DESCR will solve that problem for you by placing a comment of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so that the file display does not look "ug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great for lazy sysops who wants to mass upload file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tions of putting descriptions in later, and never get aroun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version 1.00 it will also add 'Date Uploaded' and '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ownloads' in the extended description. As of vers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w strip colors from Renegade descriptions to 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 a more UNIFORM look! No more crazy colors that v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lor scheme you want. As of version 2.2 you can now hav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a description from the FILES.BBS file. If this file is foun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directory as the program it will search it for the file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gnoring archive extensions). If a match is found it will us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instead. This version will also allow you to conver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n the first line to ALL UPPERCASE. This looks a lot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mixed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pgrading from v2.20 : Delete your old CFG file an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DESCR.EXE to create a new one. The format from v2.20 has chan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mbedded RG color code str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Leading blanks str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Uppercase conversion of initi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mports a RG FILES.BBS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mports ALLFILES.TXT (RGFLCO format)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nserts Date Uploaded and # times D/L into extende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nserts a SysOp defined comment if blank description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fault processing for an error free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istributed as FREEWARE from PERSoftWare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r RG File Base will take on a *NEW* exciting uniform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included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DESCR.EXE   - The actual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DESCR.DOC   - What you'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GDESCR.CFG   - The Descriptor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Y.PSI    - PSI Policy statement.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d when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ny directory you wish and place all the files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DESCR    ; No command line parameters n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nfig file is not found RGDESCR will create one.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mpt you for the full path of the RENEGADE.DAT fil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Comment you wish to place in empt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If you don't enter a comment, RGDESCR will plac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: � NO DESCRIPTION FOUND � as the default. You will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ked whether you wish to add the uploaded/dl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t will only work with files that have an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. Imbedded RG colors codes and leading blanks can now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ped from your file descriptions if you answer YES to t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w be prompted to convert the first line of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to UPPERCASE. You will then be prompted for the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tion. If FILES.BBS exist in the current directory, RGDESCR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that file for a description instead of placing the FILLER (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comment). The ALLFILES.TXT is similar in function. PLEASE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GDESCR WILL ONLY WORK WITH THE RENEGADE FILE LIST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GFLCO) FORMAT THAT IS DISTRIBUTED BY PERSOFTWARE INTL. The file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have the name ALLFILES.TXT. If you select "YES" for the F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prompt, RGDESCR will search for a description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/ALLFILES.TXT is the sysop defined comment is found in add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blank field. This slows down the process somewhat though.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f the FILES.BBS or ALLFILES.TXT file is missing RGDESCR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to the "N" toggle and will not attempt to search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LEASE BACKUP YOUR EXTENDED.DAT and *.DIR FILES BEFORE RUNN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lease is FREE for non-commercial use!! I think that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enough as it is. Please distribute this freely as long 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 to the file contents has been mad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ed this program. Drop me a line or call the PSI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and leave a comment. This would encourage me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FRE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risk and responsibility of the use of this produ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 the results and/or performance of this produc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by you. PERSAD Software, Inc. makes no warranty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, results of, merchantability or fitnes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Should the product prove to be defectiv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ly assume the entire cost of all necessary servic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, or correction. PERSAD Software, Inc. sha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any damages, including but not limited to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, service, repair, correction, loss of profit,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s or any other incidental, consequential, o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f any nature whatsoever resulting from the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d! You mean this program has bugs?? Please report any 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o me directly or the PSI Alpha site neare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is available directly from the autho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ftWare International H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718] 454-85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00-28800 v.F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Hrs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INET :  67:102/0   [STATE RC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GSNET :  50:190/3   [HUB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NET:  55:69/106  [NOD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INET :  67:102/100 [NOD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CNET :  85:860/420 [N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adr@sjuvm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uggestions are ALWAYS welcome! Please leave Bug-reports via the</w:t>
      </w:r>
    </w:p>
    <w:p>
      <w:pPr>
        <w:pStyle w:val="PreformattedText"/>
        <w:bidi w:val="0"/>
        <w:jc w:val="left"/>
        <w:rPr/>
      </w:pPr>
      <w:r>
        <w:rPr/>
        <w:t>Tech Support message base on PSINET Echomai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 Pers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[ EOF ]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