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ZMODEM 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a zmodem-compatible protocol with a few added fea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compatible with normal zmodem, but adds special capabiliti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normal zmodems and while talking to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idea behind SZModem is that you should be able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hile the transfer is taking place. Rather than ha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up for an hour downloading a file, you can move around in the 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do directory maintena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ZModem is transferring a fil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"normal" zmodem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mark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 files received as they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s SDOS (simulated dos) to view directori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 file contents as the file is being received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single-player games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ilt in mail reader allows sysops who are using a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s FIDO message formats to read mail while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f the ab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"chat" mode allows the two sides to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 multiplayer games such as Four-In-A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nder will automatically send a "advance transf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files to be sent. This way, the recei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he is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ZTurbo option allows SZModem to pass flo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across the modem. This allows for up to a f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iency gain over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use large zmodem packet lengths - up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2400 baud and 4096 bytes for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ZW compression routines allow significant efficienc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ext files, ASCII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Transfer (send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windowed list of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nt, aborted, marked for sending, etc. Included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ize, and all other pertinant information. You may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rrows if necessary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gain (i.e. while you are already in TLIST)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-information list and the file-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Receiv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roduce a listing of the files 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Similar to the "F1" list above, you may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scroll the list. THe list is updated as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nnected to another copy of SZModem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mit a special "advance transfer list" containing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hat will be sent. This list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F1 above, pressing F2 again will toggle betwee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 and the file 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SDOS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OS is a special dos emulator that lets you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hile the transfer is taking place. You can copy/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rectories, change attributes, etc - most of the common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a listing of supported SDOS commands by typing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Typing help with a command name (i.e. HELP DI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lp for that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DOS commands are pseudo-multitasked as t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, although with high speed modems (i.e. 14,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) the transfer may slow down during disk-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COMM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op up a display of the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- baud rate, parity, buffer status, etc. It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5 will allow you to "view" the transfer as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You will actually see the characters of the file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, and line noise as 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5 while you are already in the view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view mode. There are 6 different modes.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Direct ascii printing of characters as they are sent or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scii print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Ascii print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HEX printing of transmitted and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HEX printing of onl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HEX printing of only transmit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s will cycle one at a time each time you press F5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idea of the view mode was simply a debugging option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figure some users might like to watch the transfer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shows a log of the various messages that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the screen - CRC Error, Waiting for ZRINIT,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an only be used when two SZModem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- it won't work with a normal Zmodem. The chat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lk to the user at the other end of the trans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plit into two windows - one for what you type, on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gu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-G will page the other user if he isn'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The page will beep for thirty seconds, one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s menu will be displayed and you can select a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ransfer is taking place. There are two kinds of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ayer games which to play by yourself and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play against the guy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player games may be player no matte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, but the multiplayer games require you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py of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eature designed to be used by the sysop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which have a FIDO compatible message format. (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"The Mail Reader" for info on setting up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9, the sysop will be allowed to rea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message base. There are several additional UNLISTED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 Move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 Move backwards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If the message is more than one screen, thi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you the exit option which aborts all fi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was designed specially to have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SZ Zmodem protocol. This way users with an understanding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et up SZModem. The options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&lt;options&gt; &lt;transfer type&gt; &lt;filename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 x"     specifies using comport x. (i.e. "PORT 2" would use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ED x"    specifies the baud rate (i.e. "SPEED 2400 would use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x"      specifies a nonstandard IRQ. (NOTE: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DECIMAL, not HEX). You must supply BO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address to use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R x"     specifies a nonstandard ADDRESS. (NOTE: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in decimal, not hex). You must supply BO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d address to use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LOG"     disables logging to the "SZMODEM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M"        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ORINFO x" Specifies the node number of a dorinfo.def file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from. If you specify this option, S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n the dorinfo, get the user name,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o you know who is downloading. (I.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DORINFO 1" would load in "DORINFO1.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INSIZE x"  Specifies the size (in bytes) of the internal com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OUTSIZE x" Specifies the size (in bytes) of the internal com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(Note: Not used if using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PATH x"  Specifies a path to which the SZXFER$$.LST and SZ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written to. If not specifi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DELAYTIME x" SZModem by default will wait 5 secon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for a keypress to before exiting. BBS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lower this time for faster operation.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default time to delay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0-30 seconds. (NOTE: /DELAYTIME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ZTURBO"   Causes SZModem to attempt to use the SZTurbo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 If SZTurbo is to operate, both sides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et. See "SZTURBO" below. (NOTE: /SZTURB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/S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BS"       This stands for "normal block size". By default,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's are connected, they will allow the Z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to rise to 2048 bytes/packet at 2400 baud or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/packet for higher speeds. Specifying "/NBS"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Modem to use block lengths of 1024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RBL"     Will cause your copy of SZModem to refuse to accep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SBL"     Will cause your copy of SZModem to refuse to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i.e. embedded file description info) advanc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FL"        This will cause SZModem to create an addition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FILELOG.TXT". This log is intend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record of files they receive. It only lo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it includes the name, size, and op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PAGE"    This will prevent another copy of SZModem from p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ILEDESC x" This specifies an additional FILEDESC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 "x" is the path and filename of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rge Advance Transfer List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HECKSNOW" If you are using a CGA card and it gets snow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NOCOMP"    This will force SZModem to dis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FIDOAREA x"  Specifies a fido-format message base that SZModem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il reader will allow the sysop to read whil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aking place. The "x" is the path. (i.e. "/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\BINKLEY\MESS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EGA"       If you have an EGA or VGA display, this swit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DL"        This option will cause SZModem to create a DSZ.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contain a DSZ-style log.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BS programs that require a DSZ.LOG file to op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s. SZMODEM also will enable the DSZ.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"DSZLOG=xxx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FGPATH x" Specifies a path to where the configuration file (SZMODE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. "x" is the path with or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HARD"      This turns on HARD flow control. This means tha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drops CTS, SZModem will stop transmitting until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aised again. This option is frequently used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modems and/or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SOFT"      This is similar to the above HARD flow control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acters to control the flow. Namely, the X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ff characters - when XOFF is received, SZMode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ing and when XON is received, SZModem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SZTURBO mode is not available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LOCK x"    Specifies a locked baud rate. The com 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 rate specified by this parameter, a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BAUD x" above will be used fo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Z"        receive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"        send zmodem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de:  Multiple filespecs may be present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mode:  A path to the receive directory is expected. N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cessary. If you add a filename, SZModem will str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ring an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4 SPEED 9600 SZ \UPLOAD\*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ll the .ZIP files in you upload directory using COM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SPEED 1200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1200 baud using COM1. Stor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MODEM PORT 3 RZ 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les at 2400 baud using COM2. Store them in the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EXE   -  The executable code for SZModem.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call to execute the protocol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 should be from 130-170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you have szmod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ONFIG.EXE  -  This program allows you to s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default options and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MODEM.CFG   -  This file is created by the above SZCONFIG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default option values for various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 Basically, you can use SZ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the options here rather than specify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DOC   -  These docs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TRV   -  A "trivia" file which lets you play triv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.HLP   -  An ASCII help file which contains help on the Si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MODEM.LOG   -  A log created which contains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red, dates/times, etc.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/NOLOG" option.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his file will be placed in with the "/SZ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SZ.LOG       -  If the /DL parameter was specified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 to allow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ular DSZ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ZXFER$$.LST  -  This is the "advance transfer list"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the sender and if the receiv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, is sent to so the receiver may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s to be received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LELOG.TXT   -  If the "/FL" parameter is specified, this w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 listing of all files received (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 Included is the file nam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Denotes file is CREATED by SZModem, not distribut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10mhz 80286 or greater suggested, but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-PC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An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SZMODEM.EXE  130-10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"IRQ x" and "ADDR x" parameter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com port. Numbers must be in DECIMAL, not HEX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"PORT" if you use non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MODEM IRQ 2 ADDR 1016" would cause szmodem to use whatev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IRQ=2 and ADDRESS=1016 ($3F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one and only one version of SZMODEM.EX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age. Before, we had three seperate version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mory requirements, but from now on,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are curious, the version of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s the overlay one (used to be SZMODOVR.EXE)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old SZMODEM.EXE was gobbling up too much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the SZMODSML.EXE version wasn't saving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Handshaking, High-Speed Modems,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ncludes two command line options for controlling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modem handshaking. This handshaking allows the modem to send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gnal to SZModem to tell SZModem to stop sending data i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become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2400 baud modem or lower, and are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m at 2400 baud, then no handshaking options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 are using a high speed modem at a locked baud rate,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 two type of handshaking: HARD and SOFT. Hard handshak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S/RTS lines (i.e. wires) between your modem to control data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the better of the two. SOFT handshaking uses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, XON and XOFF, to control handshaking. Basicall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SZModem to the type of handshaking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HARD handshaking, specify the "/HARD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To enable SOFT handshaking, specify "/SOFT". You shoul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modem manual, bbs software docs, et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et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ith version 1.50, a game called "SZTetris"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s (F8) menu. The game is your standard Tetris type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the falling blocks, the J,K,L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w/numlock (4,5,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in its eary stages and may still hav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ZTetris is a processor-speed hog. If your running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9.2kbaud at a low cpu speed (8mhz or lower), you may get errors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mhz 386, however, I have tested szmodem at 19.2kbau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tetris with no troubl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Turbo is an option that will allow you to improv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 by as much as four percent. To explain how SZTurbo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discuss a little about how Zmodem itsel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Zmodem specification, certain bytes can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across the modem connection. These bytes are XON, XOFF, ZDLE (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to Zmodem), and a few others. If for example,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ansmitted across the modem link, it could caus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se bytes may not be transmitted, they do occu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Zmodem must find someway to transmit them. What it does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DLE followed by byte (i.e. the XOFF) XOR 64. This translates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a harmless ASCII letter that may be freely se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quick thoughts and you should be able to see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"illegal" characters are encountered, two bytes (Th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racter XOR 64) must be sent. Sending two character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dds overhead to the transfer, slow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urns out that most of these "illegal" characters are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ost situations. Almost all current moedems ar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s,XOFFs, etc just fine. So basically what SZTURBO does is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characters just like any other character. Here's a qui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expl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sent        Character(s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File             without SZTurbo          with SZ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        --------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(#14)                ZDLE (#24) "N"            ZDLE (#24)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   (#16)                ZDLE (#24) "P"            DLE  (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   (#17)                ZDLE (#24) "Q"            XON  (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 (#19)                ZDLE (#24) "S"            XOFF (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LE  (#24)                ZDLE (#24) "X"            ZDLE (#24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SZTurbo shortens the sequences for DLE, X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FF from 2 characters down to one character. While this does not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it can add up to a four percent efficiency gain. When you'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distance bill,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"/SZTURBO" on the command line will ca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"attempt" to engage the SZTurbo option. SZTurb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f both sides have the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vance Transf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version, there is support for a "large"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list. The main difference between the normal list and the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at the large list contains optional file descri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ame, date, etc. The receiver or sender may brows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hile the transfer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is, SZModem can't just make up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The sender must somehow provide SZModem with the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is a bbs program, then the descri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s file catalog. The descriptions must, however, st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at that SZModem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will look for file descriptions in the file "FILEDESC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FILEDE1.TXT", "FILEDE2.TXT", etc if you are multinod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by the /SZPATH option. This file foll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t is plain ASCII with each line of the file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filename starts at column 1 and the description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 Col. 1  ::--- col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120.ZIP  Zmodem protocol with Chat, Sim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WAR75.ZIP  Galactic Warzone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30.ZIP  Doordriver door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10.ZIP   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ZModem loads, providing the /NOSBL switch is not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is file exists, the descriptions will be searched,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receiver providing his /NORBL switch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have probably noticed, this format is probably no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s. Since I don't have information on the file format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I had to make do with this "generic" format. Hopefu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who are programmers can write a utility to grab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ut of their file catalogs and throw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DESC.TXT file may be named FILEDE1.TXT or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onfiguration. The /DORINFO switch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file SZModem will look for. If no /DORINFO is specified,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If /DORINFO 1 was specified, FILEDE1.TX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edesc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FOO.BAR                             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1 SZ FOO.BAR                  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DORINFO 2 SZ FOO.BAR                  FILED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SZ FOO.BAR           \PROTOCOL\FILE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SZPATH \protocol /DORINFO 1 .....     \PROTOCOL\FILED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 quick word on the /NOSBL and /NORBL switch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BL, your copy of SZModem will not send the description info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If you specify /NORBL, your SZModem will not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 to send the description info under any circumstan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              Receiver                  Desc inf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   --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SZ ...       SZMODEM RZ ...               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/NOSBL SZ    SZMODEM (anything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(anything)   SZMODEM /NORBL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only if FILEDESC.TXT, FILEDE1.TXT, etc exists on send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DESC files may be specified using the /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Use the format "/FILEDESC x" where "x" is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ditional list to search. You may add as many of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s you wish. (NOTE: Operation will occur faster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in one file rather than man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@&lt;filename&gt; on then command line, &lt;filenam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any file paths contained within will be s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textfile, "TOSEND.TXT"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WNLOAD\SZMOD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CH10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ALWAR\TWA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ed up SZModem with the command line "SZMODEM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SEND.TXT", SZModem would then send the three files list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many different filenames in an ascii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e to fit them al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pecify SZModem parameters in these "file list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pecify "/DORINFO 1 /SZTURBO /SZPATH \protocols", etc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with the "@" sign rather than having to put all of thos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now includes a LZW compression module which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ata as it is being sent. Although for binary and 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W compression will make little difference, it can creat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for ASCII data, text files, word-processo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compression is automatically enabled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tion other than ZIP,ZOO,PAK,ARC. If both SZModem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there is memory for the 21k hashing table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a block-by-block basis. The "packet size"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size of compressed data subpacket and the (real)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data in paranthesis (i.e. "Packet size....: 1398 (2048)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2048 bytes were compressed into 139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compression algorythm, an extra 21k of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a special "hashing table". If there is not 21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ZModem, the hashing table will not b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witch "/NOCOMP" may be used to forc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Modem is equipped with a mail reader capabl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read any messages in a fido-format message bas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ful for BBS systems or mail point systems, and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, SZModem can only handle one message area. I 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to add support for more area, but that will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the mail reader, add the "/FIDOAREA x"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with "x" being the path to your fido area. (i.e. "/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\BINKLEY\MESSAGE"). No trailing backslas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may use the F9 key to enter the mail reader.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" keys will move you forward or reverse in the area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will scro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art compares the CPS readings for som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SZMODEM ver 1.31 was used for the SZMODEM tests and DSZ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sed for the DSZ Zmodem, Xmodem, and ymod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s were performed between two AT-class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ZMODEM    SZMODEM  DSZ     DSZ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File Size   w/SZTURBO           ZMODEM  XMODEM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   ---------  -------  ------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18357        399       390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CTL.ZIP     20643        236       232      234     201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      14249        284       274      234     202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.ZIP       2406        233       233      235     200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 - 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has not been tested very 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oint. There may be trouble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, COM3/4 conflicts, etc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to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  -  Fixed a problem that caused the DOR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caused the users last name and 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Now, the user's full name and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 -  Added the "/SZPATH" option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cify what directory the SZ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XFER$$.LST fil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was causing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that had to do with the SZXFER$$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DELAYTIME" option to specif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will delay after a transmis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T indicator will now blink when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yping in chat and the local user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-  Added FREE and SIZE commands to simdo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.HL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IMDOS parser a bit more intelligen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process commands without spaces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"DIR/W" or "CD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LNUL command to delete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now displays a small message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pecify SZ or RZ. This helps new user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do in fact need to specify SZ/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/HELP command now available. Display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 of some of SZMod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revisions to the actual ZMODEM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now used rather than CRC16 and the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now correctly reflects this. (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er requests CRC16, the receiver will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16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rrection will now function proper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and CRC16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ast frame" display on receiver n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changed from 10 second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(See /DELAYTIM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n overlay version of the program (SZMODO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systems with les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Added SZTurbo option to increase transf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s much as 4%. See the SZTurbo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BS" option to allow user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's block size down to the standard 1024 by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like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or version identifier (i.e. .20) is now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with the major version identified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creen (F6) code revised to reduc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smooth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ZChallenges are now sent between copies of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for additional information to be pas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ber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rovisions for LARGE Advance transf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Above). The new large list allow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ile descriptions along with the usual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TLIST and RLIST displays so the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n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FL" switch for a received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    Added more information to th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hich caused file descri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age when receiving file from a norm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ility to process file lists. (Se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FILEDESC option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de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/CHECKSNOW option to enab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DELNUL command in SDOS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o delete files as they ar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Break is now trapped and no long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TRL-G option to allow users to pag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0     Default internal output buffer si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from 256 byte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overlay code so hopefully SZMODOV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by multiple nodes on a net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ile compression capability.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will speed up the transmission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nternal input/outpu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adjusted to 1k and 6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simple sysop mail reader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mail while transf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bug with the ZChallenges that caused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t abort if the Zchallenges were not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a "Small" version which is even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verlay version. Left out are the gam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mail reader module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SM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zip viewer to SimDos. The command "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" will display the fil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1     Added DEBUG command to simdos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through files in a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/VGA 43/50 line mode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G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ZTURBO is enabled and soft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s enabled, the SZTURB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ZCONFIG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L command line will enable a DSZ.LOG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patibility with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0     REMOVED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just too little demand for us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routines and considering the overhea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(an additional jump and compar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ync function can add up), the cod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AL routines are now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serial code revisions. On locked bau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I/O shouldn't slow down quite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before. Chat may still appear chopp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DORINFOx.DEF path to SZCONFIG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 the path that SZMode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x.DEF with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FGPATH parameter to specif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1     Added information on HandShaking to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handshaking options to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locked baud capabilities with the "/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2     Fixed minor bug with command line option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 now override environment va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(i.e. SZMODEM port 2 would override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ransfer times out, szmodem will retur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LOG is now appended to rather tha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/CFGPATH caus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3     Added abbreviations "/SZT" for /SZTURBO and "/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"BROWSE" command to simdos. Brows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oll up and down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roblem with receive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some code in the Z_challeng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sate for a bug in QMODEM (Q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tand Z_Challenge reques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to abort the 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some code to hopefully fix a gl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at high speeds. (14,400 and 19,200 bau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gotten some aborts due to "header is fu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This should now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4     Some cosmetic improvements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upport for nonstandard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    Added SZTETRIS! Available from the gam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lay time lowered to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the more-or-less meaningless Z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item with a realtime-updated CP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internal tetris, SZMODEM.EXE go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able; with some efficiency fixes, SZMOD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ZMODSML became about the same, so now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ZXFER$$.LST transfer list is now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mode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unk the size of the control-key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 a bit to provid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pace in sztetris, simdos, etc.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can really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urbo Pascal Zmodem Source. This software was built up from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y source code of Zmodem in turbo pascal. The code did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SYNC11 package by Mark Shultz. This excellent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rtions of SZModem's async support. The fossi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myself, but I also integrated these ASYNC11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provide support for users without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Modem represents many hours of programming and debugging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seful, then please register your copy to support my effor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ontinue to work on major projects like this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ed registration fee is $25. That will get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SZMODEM and place you on my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coming releases. Included will be a ut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gister your copy of szmodem as well as any cop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in the future. Both disk formats (3.5" and 5.25" will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please mail in the included REGISTER.F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ong with you check. (Sorry, but I cannot except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also be reached through my online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,1200,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577-3650 &lt;Nod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577-3419 &lt;Nod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always has the latest copy of SZModem (and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) available for downloads. We are also part of FidoNet and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everal file nad message 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