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R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 was programmed by Hacker Almighty.  It wasn't eas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've installed.  In this package you'll find the best of 199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5 files and 3 honorable mentions.  RaT's come a long way in 199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us to go that much further here in '95.  We'll be pu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ions of rave bi-monthly, with the best of RaT Art for those l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, it will get better. =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goes out to Venja for the main menu, Coolie and Venja for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Hacker for all the programming, Aqua and Neva for the assistn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ment for the best of in the catagories of poetry, ansi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Arachnia for final editing help, typo searching, and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en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to run this nifty little thing, just type RaT1994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ttle batch file will do the rest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is production, look for more coolie stuff like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eat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 City - [206] 24-666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aT World HQ / RaTNET 42:42/101 / UNiTED Support / Lotsa Mess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man's hell - [206] 889-8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aT Support / RaTNET 42:42/501 / Regged Uslurper Regged SRE / Mess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Shore - [206] 838-1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aT Support / RaTNET 42:42/201 / ITCNeT / Political Messages / Lots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lem of Terror - [206] 235-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aT Support / RaTNET Coming Soon / Great messages / Great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Spot - [206] 644-8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aT Support / Running Wildcrap / LOTS OF ADULT FILES! / Cool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Dead - [206] 814-2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aT Support / RaTNET Coming Soon / Great messages / Spyder and Lugar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's Guild - [206] 827-34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reat new board / RaT Support / Tons of messages / Nach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Knives - [206] 365-8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TA WHQ / RaT support? / Great messages / The sysop has a nice bu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that's about it for the docs.  Thanx for taking the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feel free to spread it around.  Upload it to your favorite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LYBEAN! JELLYBEAN! JELLY-FUCKING-B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rin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