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have to give credit to iCE... I used a fucked up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View... Mostly Hex... And I made a Mod of It Called LiT View...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Liked The Scroll Back Function. I take no credit what so ev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And am not responsible for any hard drive failure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, or any other bullsh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dWo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