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NEWS: cudnvr rec.pyrotechnics: 5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copper!csn!magnus.acs.ohio-state.edu!usenet.ins.cwru.edu!agate!spool.mu.edu!sdd.hp.com!hpscit.sc.hp.com!cupnews0.cup.hp.com!news1.boi.hp.com!hp-pcd!hpcvaac!bil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illn@hpcvaac.cv.hp.com (bill nel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pyrotech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Any Ideas for Starburs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2Dec15.072104.28400@hpcvaac.cv.hp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5 Dec 92 07:21:04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1992Dec15.025954.14413@cis.ohio-state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Hewlett-Packard Company, Corvallis, Oregon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in@godzilla.cis.ohio-state.edu (Daniel Rubin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gt;My favorite is a rising comet to a color changing peony with "du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gt;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: Wow that description gives me a warm fuzzy feeling...  You care to p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detail on the construction of that device.  I guess the most intriguing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 is the "dust".  I would love to make a shell that just ending in a clou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flickering du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st formulas do not really twinkle or flicker - they just burn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ily and slowly fade out. There are twinkling and strobing for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tty much standard construction. Shimizu give dust formula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220-222 in "Fireworks - The Art, Science and Technique". I fas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t to the base of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est part is rolling the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ffect I would like to try is the Meteor shell - as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er in "Round Stars &amp; Shel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dust formulas. See pages 220-222 in "Fireworks - The Art, Sc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" by Shimi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