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rats@cbnewsc.cb.att.com (Morris the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Jul 93 15:47:55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-mt!prism.CS.ORST.EDU!thaanuj Mon Jul 26 07:36:1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anuj@prism.CS.ORST.EDU (John Thaa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Jul 93 11:36:11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9307240917.1.11327@cup.portal.com&gt; portal!cup.portal.com!mmm@uunet.UU.NET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just saw on TV a news story where they covered a polic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of the deadly potato gun.  These are not the sort of potato gu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y have played with as a child, using a small tube such as an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tridge for a pen that had the point cut off and the ink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was a big potato gun.  It appeared to be made from PVC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ut 2 inches in diameter (that's 2.733 decihectares,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nadian friends  :-).  The cops were shooting potatoes at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, and managed to smash a side window in one shot from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of about 1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cops said children as young as 12 had been caugh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ngs, and that they are illegal under the same law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wed-off shotgun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TV spot was carefully filmed to avoid revealing any detai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build one.  Could anyone provide a detailed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w to build a monster potato g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he law has to say about such devices, but the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ge back in my hometown.  I was there last week, and saw on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of mine built.  They are so popular that all the plumb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gation supply stores are sold out on th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built his with a barrel length of about three feet, and a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of about two inches.  The combustion chamber was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meter, maybe five inches.  Standard plastic tubing adap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nnect the two different sized peices.  At the base of the bar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illed a small hole, with a wooden dowel inserted and glued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eps the potato from being pushed too far with the ramro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zle end of the barrel was filed down to a sharp edge all the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the user can take a potato larger than the bore diame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force it into the muzzle, and the sharp edge trims it off to sn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bore, and a snug fit is necessary for good performanc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al gun.  At the very end of the gun was a threaded plastic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unscrewed to squirt a -small- amount of engine starting fl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stly ethyl ether.  A squirt lasting about 1/2 a second seem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al.  Too much or too little results in a weak shot.  Anyway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ting in a small amount of propellant, quickly screw the plastic plu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lace.  A push-button barbeque igniter was used to touch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llant.  It was installed through a small hole drilled in the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ustion area.  Note- all joints between the pipes, igniter, and 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aled with a strong glue.  These things belch fire ou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 even when throughly sealed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very loud, and can launch a decent sized baker pota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yards.  They are a lot of fun.  Getting the quantity of fuel jus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some practice, but when the ratio of fuel/air is just righ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o!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se things are potentially dangerous.  Build and sho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your own risk.  If they are illegal in your area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ild on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   John Thaanum</w:t>
        <w:tab/>
        <w:t xml:space="preserve">thaanuj@prism.cs.orst.edu   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ted fan of American musclecars, Atari computers, large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pons, and similarly unfashionable per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d@dixie.com (John De Arm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Jul 93 04:30:15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@cbnewsc.cb.att.com (Morris the Cat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#The cops said children as young as 12 had been caugh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#things, and that they are illegal under the same law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#sawed-off shotgun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#The TV spot was carefully filmed to avoid revealing any detail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#to build one.  Could anyone provide a detailed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#how to build a monster potato g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don't know what the law has to say about such devices, but the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rage back in my hometown.  I was there last week, and saw one tha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iend of mine built.  They are so popular that all the plumbing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rrigation supply stores are sold out on th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friend built his with a barrel length of about three feet, and a b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iameter of about two inches.  The combustion chamber was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diameter, maybe five inches.  Standard plastic tubing adapter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sed to connect the two different sized peices.  At the base of the barr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drilled a small hole, with a wooden dowel inserted and glued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keeps the potato from being pushed too far with the ramrod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uzzle end of the barrel was filed down to a sharp edge all the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way, the user can take a potato larger than the bore diameter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nually force it into the muzzle, and the sharp edge trims it off to snu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t in the bore, and a snug fit is necessary for good performanc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conventional gun.  At the very end of the gun was a threaded plastic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could be unscrewed to squirt a -small- amount of engine starting flu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hich is mostly ethyl 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imilar design that is much more powerful and cannot have fire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applied because the propellant is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n consists of a CPVC tube of appropriate diamet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mmo.  Mounted above that tube is a larger tube of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same volume as the barrel that serves as the air resevo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voir is fitted with a shraeder valve for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be is connected to the barrel by a couple of 2" elbows 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e pilot valve.  I recommend wrapping the pressure tank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zig-zag layers of filament packing tape.  Testing a tank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tape restrains the shrapnel.  Even plastic shrapnel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dangerous.  A small "purge" valve should also be fitted to the r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arrel so that it can be opened to release trapped air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ve is the key.  Home Depot sells a pilot operated water va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garden watering systems.  What pilot-operated mean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ve is operated by a diaphram.  Pressure is switched to this diaph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 small solenoid pilot valve.  The virtue of this valve is it o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rapidly when pressure is rapidly applied AND the plug retrac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flow stream.  With the solenoid valve, the toggle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slow because the solenoid is low capacity.  The trick i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olenoid and replace it with a large bore (3/8" or bet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valve.  I use one meant for industrial pneumatic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ounts just like a trigg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s very simple.  Open the purge valve.  Load with the spud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Fill the resevoir with 150-200 psi air pressure.  Aim, br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trigger and be amazed.  The large bore tubing and valve en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ressure is maintained on the spud-jectile the whole length of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n't made one of these for spuds, I HAVE made them for 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 and single-serving juice cans full of concrete.  It will blas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ball through a 1" thick piece of pine, splintering i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.  The juice can is even more powerful.  Better ball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 :-)  The recoil is significant, particular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ice can. 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De Armond, WD4OQC               |    (Pardon the inconvenience while w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Engineering Magazine(TM) |    remodel this .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d@dixie.co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j@solbourne.com (Ken Sulliv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Jul 93 20:32:29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seems to have spread across the count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talking to my dad in N.C. who sai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ds over 30 were playing with po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zookas :-)  And that it was developed in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troduced to the East Coast.  Now 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baugh ?sp. has talked about it!  Well, I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verbal instructions and it works! It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bugs to be worked out, but all in all,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ressive.  I thought I would post an acs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f it to the ne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&lt;---- sharpen this 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cut the potato p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~~~~~   &lt;---- 2" diameter 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~~~|        plastic pipe 36"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_____\  &lt;--- 4" to 2" re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@|@  &lt;--- gas grill ig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&lt;--- 4" diameter ABS t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|      12"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///////] &lt;---- screw thread f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//////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__]    &lt;--- screw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ll the parts (except the screw cap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 them together using ABS glue.  Fit the gas g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itor through the middle of the 12" section of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hat I have seen that works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to plug, spray a couple shots of Aquanet Hairs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ther end, screw on the cap,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" plunger - push the potato plug down the 36"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(never aim this at a person or animal!!) and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aunch a potato plug about 1200'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assume any responsibility for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correctly, choice of fuel, ammo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arget.  You are respon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 Be careful and have fun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illegal in your state,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reak the law.  std. disclaimer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J Sullivan                    +          .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bourne Computer Support     +       :    :    :    :    :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j@solbourne.com  800-447-2861 +   2.5   2.5   2.5   2.5   2.5   2.5  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eyed Stereo Signature    + D      D      D      D      D      D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