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&lt;buda@star.enet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et-gw-2.pa.dec.com by cudnvr.denver.colorado.edu (PMDF #257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HD3O539YGG002QTO@cudnvr.denver.colorado.edu&gt;; 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 1994 10:05:4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s3rmc.bb.dec.com by inet-gw-2.pa.dec.com (5.65/27May94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03412; Fri, 3 Jun 94 08:55:4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tar.enet by us3rmc.bb.dec.com (5.65/rmc-22feb94) id AA186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, 3 Jun 94 08:55:3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tar.enet; by us3rmc.enet; Fri, 3 Jun 94 08:55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Jun 1994 08:55:33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yro Mailing List 03-Jun-1994 1155 &lt;buda@star.enet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AP BLACK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peacock@cudnvr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031555.AA18644@us3rmc.bb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velope-to: r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rpeacock@cudnvr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US2RMC::"glichten@hpihoah.cup.hp.com" "Guy Lichtenwalter"  3-JUN-1994 10:49:0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star::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low-cost pyrotechnics has always appealed to 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emicals can be expensive, while others are difficult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set out to see how many different pyro devi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basic, inexpensive mixture of KNO3, sulfur and charcoal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some of the more experienced pyros reading this will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u this exercise, but it might be of some interest to tho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yros in addition to the fact that I have had a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se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posure to low-cost KNO3 was at the Western Winter Blast IV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Bruce Steyding launch a ~4 inch ID BP rocket made with fertilizer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3. The rocket was a real success. Bic also told me that he h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same material. I was then told that some of the agricultural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low-cost and quite acceptable for use in pyrotechnics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my adven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cated a fertilizer supplier and bought a 50 pound bag of Halfa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3(K-power), for about $16.00. I must admit that I was VERY! 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oaded the bag into my car, thinking that I didn't have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d if this was a total failure then at least I could sprea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wn, garden and trees. Not a bad start, so far, with KNO3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0.32/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-cost item is prilled, burning sulfur rated at 99.95%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several times for acidity, with the results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 The cost was about $13.00 for a 50 pound bag or $0.26/pou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types of sulfur (soil and dusting) available also with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95-97%. I have not tried any of these lower purity varie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spect that they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coal that I was using initially was the coconut shell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KSI at a cost of about $1.10/pound when purchased in a 5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. So far, the charcoal has the highest cost per pound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needed to make black powder. As I mentioned in an earlier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uilt a retort charcoal cooker and have been able to make wi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e, pine and other types of high quality charcoal. The c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is $0.00/pound if one ignores the amount of time spen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ssume that all components are purchased, my cost for a p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:15:10 black powder is about $0.43 and if I make my own charc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rops to $0.27/pound. Gosh, at these prices, this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ree. I then became curious as to how many different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is low-cost material. Since the KNO3 is granular, ab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ugar, and the sulfur and homemade charcoal are not powdered,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ll milling the chemicals for 12-18 hours. Depending upon the ball m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of quantity of media and the speed at which it ro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spent in the mill could vary. It took almost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low cost KNO3 and sulfur were a super bargain. I ev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and recrystallizing the KNO3 to purify it. There was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product, so I stopped doing this time consu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 of the things that I have done, so far, with these chemic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ckmatch and quickmatch. I ball mill a 75:15:10 mixture for 12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+2% gum arabic and coat cotton strands with a match mak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built. I use willow for really fast piped match and cocon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vine for medium match. My machine can make match with up to 8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C, dextrine and hydroxyethyl cellulose can also be used for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ut bare match into short pieces and use it to light test piles of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arly everything else that I make that doesn't requir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proof fuse. I roll some gummed paper onto a small dia delrin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sert a section of blackmatch, when I need some quickmatch for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s and comets or for linking drivers on whe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powder lift. A 75:15:10 mixture, using willow is ball milled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This is then moistened with about 4-5% water and pressed into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ets in a comet pump on a hydraulic press. After the pell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ed for about a week, they are broken up and screen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sizes. This makes excellent lift and can also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 charge in shells and the blackpowder for roman candle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re not obtained with the other charcoals that I have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als do not make the same fast burning, powerful powd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ought that making BP lift was not possible, but I now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hing that can be done with a minimal amount of equip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this can be a dangerous mixture to ball-m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have not had any problems I know somebody who has had a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on them. My testing indicates that this BP is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P rockets. A 75:15:10 mixture, using the coconut charcoal, 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ed for 12 hrs. For small ID rockets or short spindle rocke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powder "as is". If the rockets are exploding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additional charcoal to slow the burn rate. Ver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nsive rockets can be made from this mixture. I someti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itanium or Aluminum to enhance the beauty of the 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s and stinger rockets (warhead launchers)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same powder, as can hummers, serpents, chasers and tourbill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ivers for wheels. Using the same tubes, tooling and ball milled fu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the rockets, I can make drivers for wheels. I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spindles or end-burners that have additional charcoal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he burn rate, along with various metal powders to give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dust sparks. Coarse charcoal can also be used for reddish/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s. Barium nitrate micro stars or small pieces of dragon eggs co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added to the basic mixture for very nice effects.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river when stationary, becomes a gerb or fountain.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in wheels, but think they could 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ets. I start with the same 75:15:10 mixture and by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ulfur, charcoal, Sb2S3, atomized and flitter alum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oxylate, or barium nitrate and binder can make both a white sn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gold comet. These are moistened and pressed in the same mann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powder lift, yielding 1.8" dia x ~ 1.8" tall, ~100g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ets. Some comets are pressed with a core and can be used for cro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s are pressed solid. Using willow charcoal will yie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comets. The same compositions which are pressed into 1/2- 3/4"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 make excellent stars for roman candles and will also work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ells. Of course, I use my home made lift and quickmatch to sho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s from a 2" mor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man candle composition. This is the the same 75:15:10 mixt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conut charcoal, that has extra, coarse charcoal and dextrine ad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istened, forced through a screen and dried. I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les between the stars. This is not the blackpowder that pro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 out of the tube, but rather the sparky delay betwee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e homemade lift in a smaller mesh size is used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 and I usually use a bare piece of match to light the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s. Pine charcoal, sulfur and KNO3 allow me to make the 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6, C8, Tiger Tail, Willow and other pine charcoal type sta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very pretty reddish/orange star. I have also pressed co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osition. There are other star formulas that I have not yet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gniter composition. The 75:15:10 mixture can be modifi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, aluminum, sulfur and dextrine to make a fairly good igniter/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. I like to mix this powder with nitrocellulose lacqu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high viscosity, moisture pro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parklers. The same snowball mixture that I use for the com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make sparklers. More dextrine and water are added and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bob skewers are dipped into the high viscosity slur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for children (of all ages) who might be interested in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se three low-cost chemicals I have been able to mak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technics. The limitations are the lack of colors like reds, 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s. Heavy reports that are obtainable with other chemic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obtained with blackpowder. More powerful rocket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hemicals. Even though there are limitations, these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basis for the pyro hobby/industry. I've had alot of f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months experimenting with these easily obtained, low-cost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be able to apply this knowledge to future pyr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had excellent success with my chemicals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other brands of chemicals will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