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1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!csn!magnus.acs.ohio-state.edu!usenet.ins.cwru.edu!howland.reston.ans.net!agate!darkstar.UCSC.EDU!news.hal.COM!decwrl!netcomsv!netcom.com!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wd@netcom.com (Kurt W. De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G f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kwdCoFMpC.7LA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41-976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0000000000591.DLITE.btisda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Apr 1994 01:56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Tisdale (btisdale@delphi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ong the same lines as the spud gun stuff, has anyone else mad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nowmelter, brush burner, etc out of a leaf-blower &amp; a carburetor?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o BOOM, but is quite fun.  Wonder if you could make a practical (?)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owered go-cart or something out of it.  Never carried it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basically looking for is a flame thrower, right?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rburetor concept, and I think it would only work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 run really rich.  And further, you would have to SUCK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rb, not blow it through.  Most carbs if you blow a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, you will counteract the low-pressure region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 nozzle, and not allow any gas to draw out of the float bow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feed air back into the float bow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an electric motor-driven fan to blow aroun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gas-air mixture (i.e., if you bolted the carb onto the in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f-blower) is not too wise.  You might end up with a leaf-blower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 going off on your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hat is needed here is an high-pressure fuel pump (the typ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jected cars) and some type of injector nozzle to thoroughly a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into the air stream.  If you had a really high volume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hrough a fairly small opening, this would help the a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that _might_ work would be to use some kind of gravity-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, where the gas is allowed to drizzle down into the air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s ignited.  In any case, you would want to put a few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between the muzzle and the injector nozzle,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in--&gt;   ||       AIR DIRECTION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blower        ||                   :        :            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\_                 :        : combustion 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====&gt;        \__ gas injected    :        : right here 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dripped)   :        :            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ti-flame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t the point where you inject the fuel, if you made a littl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duction in the diameter of the tubing, you would create a ventur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air pressure at that point, further assisting 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zation of th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?  This sounds like so much fun, I think I'll go bl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on trying this out next week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relentless pursuit of hedonism.  kwd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