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NEWS: cudnvr rec.pyrotechnics: 9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opper!vexcel!ncar!elroy.jpl.nasa.gov!usc!sol.ctr.columbia.edu!xlink.net!news.belwue.de!news.dfn.de!scsing.switch.ch!univ-lyon1.fr!frmug!pangee.frmug.fr.net!pangee.frmug.fr.net!po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olom@pangee.frmug.fr.net (Marc Sav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Black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8v7eu$27u@pangee.frmug.fr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 Oct 93 19:48:4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ome swee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pangee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1 PL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Black B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must allready have said it, be really carefu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knows much of pyrotechnics chemical should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ossible dangers the could see in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a challenge to write in english, to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BOOK 1 - IMPROVISED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 - NUMBERS 14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THE TROJAN (of 6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YPED BY THE BEACH HUT B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HAWKER ENTER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hello-to-The-BARD.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ked that this file NOT be put in the Text or 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R Uploaded to any system until November 15, 199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operation is appreciated--Those who are caught do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lose rights to receiving any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COPPER SULF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sulfate is a required material for the preparation of T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I, No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material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copper or copper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sulfuric acid (battery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 Nitrate or Nitric Acid 90% conc. (1.48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1 pint jars or glasses, heat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rod or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vise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p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procedure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ce 10 grans of copper pieces into one of the pint jars.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of dilute sulfuric acid to the c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 12 grams of potassium nitrate or 1-1/2 teaspoons of ni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itric acid gives a product of greater p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heat the mixture in a pan of simmering hot water bath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bbling has ceased (approximatively 2 hours). The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to bl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above procedure will cause strong toxic fu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tep 3 in an open, well ventil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our the hot blue solution, but not the copper, in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t jar. Allow solution to cool a room temperature. Crys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orm a the bottom of the jar. Discard the unreacted co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in the first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arefully pour away the liquid from the crystals. C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into a powder with wooden or rod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 1/2 cup of alcohol to the powder while sti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Filter the solution through a paper towel into a contain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the crystals. Wash the crystals left on the paper to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using 1/2 cup portions of alcohol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ir dry the copper sulfate crystals for 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rying time can be reduced to 1/2 hour by use of hot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, water bath (see step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sorry, but because of the extreme rare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in this Explosive, we decided to leave it o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by the way, I accidentally put number 16, and 17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. Please forgive the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#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D is a primary explosive that can be ma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methylemetetramine, hydrogen peroxyde and citric aci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 is to be used with a booster explosive such as pic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Section I, No.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Material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methylenetetramine (Drugstores under names of urotrop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in, methenamin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peroxyde (6% hair bleach-or stronger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ic acid (drug stores or food stores --"sour sal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-bottles or 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Procedure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asure 9 teaspoons of hydrogen peroxyde into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 3 portions, dissolve 2-1/2 teaspoon of cr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thylenetetramine in the perox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eep the solution cool for 30 minutes by placing contain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 of cold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 5 portions, dissolve 4-1/2 teaspoons of crushed citric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xamethylenetetramine-peroxyd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ermit solution to stand at room temperature until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form at the bottom of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mplete precipitation will take place in 8 to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at this point the mixture is a primary explosive.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ilter the mixture through a paper towel into a contain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solid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Wash the solid particles collected in the paper towel with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spoons of water by pouring the water over them. Disc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lace the explosive particles in a container and allow 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Handle dry explosive with great care. Do not scr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t roughly. Keep away from sparks or open flames. St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, dry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#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C (TETRAMMINECOPPER (II) CHL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mminecopper (II) chlorate is a primary explosive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from sodium chlorate, copper sulfate and ammoni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 is to be used with a booster explosive such as Pic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Section I, No.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Material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 (Section I, No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sulfate (Section I, No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Hydroxyd (householdammonia or smelling sa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95%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, clay, pit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, narrow mouth (wine or c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, wide mouth (mason j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ing (rubber, copper, steel) to fit narrow mouth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procedure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easure 1/3 teaspoon of sodium chlorate into a wide m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. add 10 teaspoons of 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lace the wide mouth bottle in a pan of hot water. Ad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spoon of copper sulfate to the mixture. Heat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nutes juste under the boiling point and stir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keep solution away from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Keep volume of solution constant by adding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approximatively ever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move solution from pan and allow to cool. Color of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from blue to light green. Filter solution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towel into another wide mouth bottle. Store until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1 cup of ammonia to the narrow mouth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lace tubbig into the the neck of the bottle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s about 1-1/2 inches inside bottle. Seal tubbing with w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, pitc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lace free end of tubbing into the chlorate-alcohol-sulf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(step 3). Heat bottle containing ammonia in a pan of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but not boiling, for approximatel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ubble ammonia gas through the chlorate-alcohol-sulf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, approximately 10 minutes, until the color chan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green to drak blue. Continue tubbling for anothe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at this point the solution is a primary explosive.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emove the solution from the pan and reduce the volu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/3 of its original volume by evaporationg in th open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stream of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ur solution into a flat container for faster eva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Filter the solution through a paper towel into a wide m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 to collect crystals. Wash crystals with 1 teaspo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and set aside to dry (approx. 16 hour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Explosive is shock and flame sensitive. Sto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rying time can be reduces to 2 hours if a hot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) water ba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OR SODIUM NITRATE AND LITHARGE (LEAD MONOXY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or sodium nitrate is needes to prepare DD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ction I, No. 19) and litharge is required for the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 picrate (Section I, No.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Material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metal (small pieces or chips)- Plumping supp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or sodium nitrate (NDR: KNo3, Salpetre) (s'achete 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c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(wood)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pipe with end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rod or screw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ass jars, wide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 (hot coals or blow to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Procedure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ix 12 grams of lead and 4 grams of potassium or sodium nitr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jar. Place the mixture in the iron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Heat iron pipe in a bed of hot coals or with a blow to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nutes to 1 hour (mixture will change to yellow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move the iron pipe from the heat source and allow to c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out the yellow material formed in the iron pipe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in the glass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1/2 cup of methyl alcohol to the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heat glass jar containing the mixture in a hot water ba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2 minutes (heat under there is a noti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 between chips and alcohol. Solution will turn d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ilter the mixture through a paper towel into the other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. The material left on the paper towel is lead monox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emove the lead monoxyde and wash it twice through a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l using 1/2 cup of hot water each time. Air dry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lace the jar with the liquid (from step 6) in a hot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h (as in step 6) and heat until the alcohol has evapo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der remaining in the jar after evaporation is Potassiu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n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itrate has a strong tendency to absorb wat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aned should be stored in a clo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#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NP is a primary explosive used in the fabr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onators. It is to be used with a booster explosiv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ric acid (Section I, No 2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Material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ric acid (Section I, No. 21) (pour ceux qui n'avaie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 of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e (Sodium Hydroxy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, diluted (Motor vehicle batt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or sod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ass cups, heat resistant (Pyr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rod (glass or 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Procedure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 one of the glass cups, mix 1/2 gram of Lye wit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s of warm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issolve 1 teaspoon of picric acid in the water-Lye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ntil ready for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ce 1/4 teaspoon of water in the other glass c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/2 teaspoon of sulfur and 1/3 teaspoon of Lye to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oil solution over heat source until color turns dark 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d allow solution to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n three portions, add this sulfur-Lye solution to the pic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-Lye solution (step 2); stir while pouring. Allow mix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ilter the mixture through a paper towel into a contai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red particles will collect on the paper. Discard the liq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solve the red particles in 1/4 cup of boil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move and filter the mixture through a paper towe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Discard the particles left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Using an eyedropper, slowly add the sulfuric aci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solution until it turns orange-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add 1/2 teaspoon more of sulfuric acid to the solution.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cool to room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In a separate container, dissolve 1/4 teaspoon of potassiu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nitrate in a 1/3 cup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add this solution in one portion, while stirring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nge-brown solution. Allow the mixture to stand for 10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 will turn light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at this point the mixture is a primary explosive.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Filter the mixture through a paper towel. Wash the p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a paper with 4 teaspoons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llow the particles  to dry (approx. 16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explosive is shock and flamme sensitive. Store explo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app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rying time can be reduced to 2 hours if a hot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) water bath is used. See Section I, No.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#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LEAD PIC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Picrate is used as a primary explosive in the fabr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ors. It is to be used with a booster such as pic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I, No. 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Material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alcohol (methanol--paint removers; some antifree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or plastic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 or saucer (china or g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procedure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igh 2 grams of each picric acid and lead mon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ach in a separat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lace 2 teaspoons of the alcohol in a dish. add the pic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the alcohol and stir with the wooden or plastic 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lead monoxide to the mixture while sti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at this point the solution is a primary explosive.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ontinue stirring the mixture until the alcoho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d. The mixture will suddenly t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tir mixture occasionally (to stop lumps from forming)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is formed. A few lumps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Be very careful of dry material forming on the insid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pread this powdered mixture to the lead picrate, in a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to air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possible, dry the mixture in a hot, not boiling,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 for a period of 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#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PICRIC ACID FROM ASPI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ric acid can be used as a booster explosive in detonator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explosive charge, or as an intermediate to preparing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rate (Section I, No. 20) or DDNP (Section I, No.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Material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irin tablets (5 grains per tab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95% 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furic acid, concentrated (battery acid - boil until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es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ing jar, 1 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(glass or 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s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amic or glass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procedure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ush 20 aspirin tablets in a glass container. add 1 teasp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 and work into a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d approximately 1/3 to 1/2 cup of alcohol to the aspi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; stir while po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ilter the alcohol-aspirin solution through a paper towe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glass container. discard the solid left on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our the filtered solution into a ceramic or a glass 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vaporate the alcohol and water from the solution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h into a pan of hot water. White powder will rema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 after eva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ater in pan should be at hot bath temperture, not boi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160-180 degrees farenheit. It should not b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our 1/3 cup of concentrated sulfuric acid into a canning j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white powder to the sulf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Heat canning jar of sulfuric acid in a pan of simmering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bath for 15 minutes. then remove jar from the b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ill turn a yellow-or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dd 3 level teaspoons of potassium nitrate in three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yellow-orange solution; stir vigorously during ad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ill turn red and then back to a yellow-or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llow the solution to cool to ambient or room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rring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Slowly pour the solution, while stirring 1-1/4 cup of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allow to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Filter the solution through a paper towel into a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r. Light yellow particles will collect on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wash the light yellow particles with 2 tablespoons of 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waste liquid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lace particles in ceramic dish and set in a hot water b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step 5, for 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A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salts is used as a primary explosive in the fabr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onators. It can be made in the field from silver (coi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, calcium carbide,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Material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 (90% co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metal (silver coin, about 5/8 inches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ide (acethylene or calcium carbide la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 and glass tubing (approx. 1/4 inch. inside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resistant bottles or ceramic jugs, 1 to 2 quart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cork to fit. (Punch hole in cork to fit tub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spoon (aluminium, stainless steel or wax-coated) or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rrow jar (olive j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Procedure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lute 2-1/4 teaspoons of nitric acid with 1-1/2 teaspo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 a glass container by adding the acid to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issolve a silver coin in the diluted nitric acid. (a SI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 will do well--they were more or less pure silver until 196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ny dime from before then will do well.) The sol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a g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may be necessary to warm the container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 the silver c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Acid will turn skin and destroy clothing. If 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lled, wash it a way with a large quantity of water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 f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our solution into a long narrow (olive) jar and place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 of hot water. Crystals will form in the solution;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rystals dis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hile still heating and after crystals have dissolved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teaspoons of calcium carbide, in another glass bottle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easpoon of water. After the reaction has started ad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of water... set up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 the bottle with the olive jar of silver solution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ver a heat source, and put one end of the rubber tub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.. now place the tubing through the rubber cork on the calc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ide and water solution, and make sure the tubing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calcium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ubble acethylene through the solution for 5 to 8 minute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 vapor will be given off and white flakes will a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emove the silver solution from the heat source and all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ol. Filter the solution through a paper towel into a gal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Green crystals will collect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wash the solids collected on the paper towel with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spoons of alcohol. The solid material will turn whit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ent in the container will have a g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lace the white solid material on a clean paper towel to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handle dry explosive with great care. Do not scr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t roughly. Keep away from sparks or open flames. St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, dry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#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 la complexite de la preparation, et le materiel requis (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eur de voiture pour ne citer que lui), je me suis permis d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reprendre ce chapitre, ca ne gene en rien le res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#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FUL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ury fulminate is to be used with a booster explosiv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ric acid (Section I, No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Material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, 90% conc--1.48 specific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 (grain) alcohol (9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aterial--paper tow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spoon measure (1/4, 1/2, and 1 teaspoon capacity) - alumin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less steel or wax co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wooden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Procedure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lute 5 teaspoons of nitric acid with 2-1/2 teaspo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water in a glass container by adding the acid to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issolve 1/8 teaspoon of mercury in the diluted nitric ac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yield dark ref f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may be necessary to add water, one drop at a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ury-acid solution in order to start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Acid will burn skin and destroy clothing. If 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lled, wash it a way with a large quantity of 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HALE FUM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arm 10 teaspoons of the alcohol in a container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feels warm to the inside of the w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our the metal-acid solution into the warm alcohol. R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in less than 5 minutes. Dense white fum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off during reaction. As time lapses, the fumes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dense. Allow 10 to 15 minutes to compete reaction. Ful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tle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reaction generates large quantities of tox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mable fumes. The process must be conducted outdoors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ventilated area, away from sparks or open flammes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e f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Filter the solution through a paper towel into a contain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ilt and quirt water down the sides of the contain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erial collects on the fil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ash the crystals with 6 teaspoons of ethyl 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llow these mercury fulminate with 6 teaspoons of ethy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Handle dry explosive with great care. Do not scr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roughly. Keep away fom sparks or open flames. St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, dry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#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 AND SUGAR OR ALUMINIUM EXOPLO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losive munitin can be made from sodiumcomb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ular sugar or aluminium powder. This explos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d with a No.8 commercial or a military J-2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Material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ium powder (paint 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rod or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or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pipe (threaded at one end), end cap and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container (cup, quar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procedure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d three volumes (cups, quarts, etc.) sodium chlorate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luminium, or two granular sugar, in bottle or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x ingredients well by stirring with the wooden rod or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how to use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x blasting cap, and pipe and end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read end cap onto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our mixture into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sert and tape blasting cap just beneath the surf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onfining the open end of the pipe will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