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: cudnvr rec.pyrotechnics: 1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arbon!csn!magnus.acs.ohio-state.edu!math.ohio-state.edu!howland.reston.ans.net!usc!elroy.jpl.nasa.gov!decwrl!usenet.coe.montana.edu!selway.umt.edu!zx1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x1tart@selway.umt.edu (Madeline H Fo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ithchen Improvised Plastic Explox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Apr11.010400.15502@selway.um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Than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Montana, Misso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Apr 1994 01:04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ne likes this they can email me for the rest (this is part 1 of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zx1tart@selway.umt.edu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%$%$%$%$%$%$%$%$%$%$%$%$%$%$%$%$%$%$%$%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Kitchen Improvised Plastic Explosiv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              PART I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  How to make plastique from bleach.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%$%$%$%$%$%$%$%$ Typed $%$%$%$%$%$%$%$%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rajag the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in a serries of articles dealing with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latic explosives.  In the articles I will discuss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explosives, there origin and finally hold to produce them with su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und in a usual house-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was orignally written by Tim Lewis, and was typ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myself, (Agrajag).  This article will take you through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making plastic explosive from common house-hold bl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stique Explosive from Bl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losive is a Potassium chlorate explosive.  This explo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of similar composition were used in WWI as the main ecplosiv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nades, land mines, and morter rounds used by French, Germ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ces involved in tha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plosives are relatively safe to manufcture.  By RELATIVELY SAF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just that!  DON'T SCREW AROUND WITH THIS SHIT, EITHER MAKE IT OR DON'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o hear of a phreak buying it because he was fucking with some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blew up in his face.  The procedures in the following paragrap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NGEROUS, if you don't take special care, and watch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ould strive to make sure these explosives are free from sulf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s, and picric acid.  The presence of these compounds result in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r can become highly sensitive and possibly decompose explosive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rage.  One should never store home made explosives, make enough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the time.  YOU NEVER KNOW HOW STABLE IT IS UNTIL IT B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facter of this explosive from bleach is given just as an expe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is method of manufacturing potassium chlorate is not economic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energy used to boil the solution and cause the "Dissoc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o take place.  The procedure does work and yields a relatively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lfur, sulfide fre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plosives are very cap sensitive and require only a #3 c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gating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facture potassium chlorate from bleach, (5.25% sodium hypochl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), obtain a heat source, hot-plate, stove, etc., etc.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er, a large pyrex or enameled steel container, (to weigh chemic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tassium chloride, (sold as salt substit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one gallon of bleach and place it in the container and begin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ile this solution heats, weigh out 63 grams potassium chlorid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bleach being heated.  Bring this solution to a boil and bo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ed with a hydrometer the reading is 1.3, (if battery hydro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t should read FULL ch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eading is 1.3 take the solution and let it co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until it is between room temperature and 0 degrees celcius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rystals that have formed and save them.  Boil this solution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as before.  Filter and save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se crystals that have been saved and mix them with 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portions: 56 grams per 100 milileters distilled water.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until it boils and allow to cool.  Filter the solutio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s the form upon cooling.  This process of purifica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crystalization.  these crystals should be relatively pur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hese to the consistancy of face powder and heat gently to dri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 five parts vaseline and five parts wax.  Disslove this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, (camp stove gasoline), and pour this liquid on 90 parts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, (the powdered crystals from above), in a plastic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ead this liquid into the potassium chlorate until intimately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ll the gasoline to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is explosive in a cool dry place. Avoid friction, sulfur, sulf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phorous compounds.  This explosive is best molded to the desire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 of 1.3 grams in a cube and dipped in wax till water proo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 charges guarantee the highest detonation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ve long and pro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raj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,  I would like to thank Tim Lewis, the autor of "Kitchen Improvise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" for this information.  You may obtain a catalog of other boo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natures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10042, Odessa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7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