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PP    I    RRRRR    AAAAA  TTTTT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PP    I    R  RR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      I    RRR      AAAA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R 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 R    A   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&gt;   VOLUME 1, ISSUE 5, APRIL, 1990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ile 1 of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fth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SPECIAL ISSUE ON LEGION OF DOOM BUS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s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 D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nonymous (by choice)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EGGER'S            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           (815-895-5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-AM CONNECTION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F WOLVES          (301-791-1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ACH MOTEL           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          (818-280-5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MERAN CONSPIRACY    (Minneapolist/St.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NING SYSTEM       (414-363-4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haring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ONTENTS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 Commentary (by Ellis 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  Proscutor Press Release of LoD indi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  Federal Indictment of LoD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  What pheds did to The 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  Pheds Hassle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.  Jolnet Story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8.  Jolnet Story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.  E-Mail Coun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0. Hackers Stri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1. Phreaks and Hackers as Post-Moder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ABOUT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bruary 6, 1990, a federal indictment came down in Chicago 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and Knight Lightning (co-editor of PHRACK) with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f stolen property, wire fraud, and vio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 and Abuse Act of 1986 (See Title 18, United State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43, and Title 18, United States Code, Section 1030(a)(6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dictment specifies no hard information other than inu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purious leaps of logic for the charges of attempted fr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, it does claim that E911 documents (a training manual)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lSouth's computer system. The Prophet is charged with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Knight Lightning is charged with receiving them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PHRACK. It seems KL's only "crime" is exercising his 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dom of the press, because the indictmen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formation intended to sharpen certain types of comput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federal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P and KL, other LoD members have been busted, harra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ir equipment, and the equipment of their employers confis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eliable information that no evidence of wrong-doing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on of Doom (LoD) busts have implications for every body,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use computers. At stake are Constitutional rights of priv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mendment rights of free speech, publishing, and information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purge the world from those nasty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has led to arrests, "investigations," seizure of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and other "crimes" by law enforcement agents against compu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hether implicated in an offence or not.  We find this tr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that we devote this issue of PIRATE to the Legion of Doom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aise some of the issues that we see a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EVERYBODY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ion can you take? Be careful not to violate the law, 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EXPRESS YOUR RIGHTS TO SHARE INFORMATION!  The "chilling effec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ng freedom of speech has led some sysops to avoid pos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al. Even PIRATE has been deleted from some board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afraid of reprisals by the pheds, which can include confis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possible loss of income. You can help by uplo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stories, or any other info to as many boards as possible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o let the sysops (and the pheds) know tha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believe we have a Constitution.  Second,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representatives and others who have made (and continue to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restricting information flow. Let them know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zing non-harmful behaviors (such as posting PIRATE, PH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lated to the computer underground), and that you find th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scation of equipment without hearing totally undemoc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alk about this stuff with friends and get your own viewpoin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occurs in a vacuum, and we lose our freedoms not by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but slowly, gradually, a bit at a time while nobody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2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mentary (By Ellis Dea)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or sent over this opinion by Ellis Dea that was fou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BS. It equates the current witch hunts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with McCarthyism. It says it nicel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Hunt for the CU: The New McCarthyi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By Ellis Dea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d a paper that discussed the Post-Modernist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ing" within the context of criminology {eds' note: This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academic paper called "The Computer Underground as Post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" that's appeared on a number of boards}.  I found it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earlier parts.  This is not to say that the later pa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but then I already knew much of the material presen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about the first part was the theoretical construct pla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U subculture, a construct I have hinted at perviously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takes an analytical stance, analyzing the phenomen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modernist perspective and, I must confess, that these ver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onstitute the attractiveness of it.  However, the paper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uch of the political aspects of the problem.  The situatio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ot much different from the 1968 convention where the real issu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ggle manifesting itself primarily in the Vietnam war whil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was a matter of style (the "Yipp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e are seeing a 90's version McCarthyism involving man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cluding mass-hysteria, misinformation, and self-aggrandiz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functionnaires.  The masses out there are firmly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with their telephone is a result of "hackers."  Police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s of 14 year olds constantly use the phrase "The Legion of 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dangerous organizations in the country." Obviously, "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laced "communists" as the favorite scapegoat -- a villain we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and who is relatively harmless.  How many of these nefarious "hack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ave been found with any sort of weapons in their h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lso that there is a certain amount of prestig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of these "hackers."  While no Senator has attained the pro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cCarthy of the 50s, it would certainly be unwise for any of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favoring a more realistic criminal code.  The political cl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mpetence (or incompetence) is such that attempting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meone who has a genuine interest in computers from someone 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ould be every bit as damaging to ones political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it would be to distinguish between the recreational use of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le of crack or heroin.  All is lumped together unde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and anyone who makes distinctions is ultimately in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reats to 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911 affair is symptomatic of this.  Reports of it on the media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the entire emergency system hade been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as left with the impression that people out there with hear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nding off rapists were left without telephone and, hence,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ho pursued th the documentation for the program that ra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d been downloaded without any damage at all to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future, of the system.  The only possible damage to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barrassment of those responsible for the security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did prove that the system could be brought to it knees, so to spea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so proved that "hackers" had a much higher code of ethic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not affected in any way.  If anything, the syste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s a result of the activities of these people a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ating them in the press, the establishment should give them a med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.  The people who left the computer so open to penetration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.I.A. language tends to creep in) are the ones who should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prosecuted, however, because they were opera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ere hence subject to its code.  In other words, they subscri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penly, to the propaganda currently directed against "hack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o allow these public servants who pointed out the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 to escape would be to admit incompetence.  The "reaso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rosecuted is wrong, they are prosecuted, therefore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computer system.  This is the same sort of convoluted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hind so many of the other domestic and foreign polic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nothing will happen to alter it.  It is sobering to realiz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haps the single most important figure against McCarthy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his decline possible, was Edward R.  Murrow, a news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ow knew quite a bit about the dangers of fascism and knew how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r allies during World War II.  I do not see any parallel to hi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ates to "ha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we think that the media, especially the news components thereof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form the public about this, allow me to share with you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 recently saw a segment on Shakespearian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uch bits of information as the fact that the dialect sp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 today is closer to Shakespeare's than is the dialect spok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.  The announcer then said, "On the serious side, George Bush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bbons on the masts of . . . ."  The only rational reaction is to t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ribbon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nd this with a brief observation.  Their are, of course,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hackers" of today and the "communists" of the 50s --the "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efenseless.  They are not criminals, but our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ance is turning them into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3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ederal Press Release of LoD Bust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below is the press release that accompanied the LoD indic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gainst The Prophet and Knight Lightning, 13 pages of i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harges. The most absurd is that LoD was engaged in a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the E911 system in the U.S. It is clear that agent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ant of what the computer underground is all about, o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to care in building their case. It appears they took the sat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PHRACK 24 for a "confession" of some kind. In tha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uthors describe, humorously, how they got rich from New Y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corp Bank. However, the Secret Service Agent in charge of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said that, from his knowledge of the case, he saw no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gain was at issue, and the media seems to ignore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s in the jurisdiction of the U.S. District Court, Northern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inois, Eastern Division (Address:  Chicago, IL, 60604). The ca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v. RIGGS &amp; NEIDORF, and the Docket number is 90-CR-70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all the Assistant United States Attorney in charge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Cook, at 312-886-7631.  The U.S. Attorney in charge in Atlan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Alexander (404)-331-6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ruary 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H. RAPHAELSON, United States Attorney for the Norther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and PATRICK T. McDONNELL, Special Agent In Charg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ecret Service in Chicago, today announced the indictment of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, 20, of {address deleted}, and Craig M. Neidorf, 19 {address delet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ges that between December, 1988 and February, 1989 they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steal and publish to other hackers highly proprietary and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of Bell South's Enhanced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. The seven count indictment charges Riggs and Neidor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Transportation of Stolen Property, Wire Fraud and Vio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 and Abuse Act of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indictment charges that Riggs, also known as "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" and "The Prophet", stole a copy of Bell South's highly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ly held computer program that controlled and maintained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ll South's E911 system controls emergency calls to the police,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and emergency services in municipalities of the nine stat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Bell South; Alabama, Mississippi, Georgia, Tennessee,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North Carolina, South Carolina, and Florida.  The indictment a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ecember 1988 Riggs stole the E911 data valued at $79,449.00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outside the telephone company to call into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which the computer file was stored. The indictment char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 then transferred the E911 data to a computer bulleting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Illinois from which Neidorf, also known as "Knight Lightning"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for publication in a computer hacker publication known as "PH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charges that Riggs was a member of a closely kni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s known as the Legion of Doom whose member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llegal activ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srupting telephone service by ent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switches (which are computers)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g of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ealing computer data from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ealing and modifying individual credit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audulently obtaining money and property from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tering information i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sseminating information about attacking compu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ckers in an effort to shift the focu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agencies to those other hackers an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tment charges that as part of their fraud scheme Riggs and Nei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the stolen information {reportedly PHRACK #24-eds.}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enhanced 911 system to other computer hacker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lawfully access the E911 system and potentially disrupt or hal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servic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icted on all counts of the indictment Riggs faces a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sentence of 32 years and a maximum possible fine of $222,000.0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orf faces a maximum possible prison sentence of 31 ye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ine $122,000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nouncing the return of the indictment, Mr. Raphaelson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of the indictment have far reaching implications for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fare of individuals in the United States who rely on their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feline to the outside world.  Mr. Raphaelson stated, "People wh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lecommunications and related computer systems for profi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create immediate and serious consequences for the public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hould be made to suffer loss of life or severe injur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who have compromised emergency networks.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law enforcement community have become attentive to these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choose to use their intelligence and talent to disru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networks will find themselves vigorously prosec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son stated that the indictment in Chicago and a companion indic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are the initial results of a year long investigation by ag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cret Service in Chicago, Atlanta, Indianapolis, New York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and Kansas City. Raphaelson further noted that pursuant to Cour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expert assistance was provided to the United State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telecommunication companies including Bell Sout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, Southwestern Bell, NYNEX (New York), and Bellcore. Rap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raised the actions of Bell South for its proactiv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ir intrusion problems to the attention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nd for its formation of an Intrusion Task Force to analy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intrusions noted in the Chicago and Atlanta indic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United States Attorney William J. Cook, who heads the Comput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use Task Force, and Assistant United States Attorney Colleen D. C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 case to the federal grand jury and will be trying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istrict Court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ublic are reminded that the indictment is only a char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idence of guilt. The defendants are entitled to a fair tria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be the government's burden to prove their guil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4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LoD Indictment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 DISTRICT COURT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CT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ER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                )    No.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)    Violations: Title 18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RIGGS, also known    )    States Code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bert Johnson, also        )    1030(a)(6)(A) and 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Prophet, and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NEIDORF, also kn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night Lightning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all times relevant herein, enhanced 911 (E911)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puterized telephone service program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to the police, fire, ambulance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most municipalities in the United States. Dialing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ublic immediate access to a municipality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swering Point (PSAP) through the use of computer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The E911 system also automatically provided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ergency call with the telephone number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emergenc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all times relevant herein, the Bell Sout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its subsidiaries ("Bell South") provid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nine state area including Alabama,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Tennessee, Kentucky, Lousiana {sic}, North Carolina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all times relevant herein, the E911 system of 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 the text of a computerized file progra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outh Standard Practice 660-225-104SV Contro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Enhanced 911 Services for Special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enters date March, 1988 ("E911 Practice").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as a highly proprietary and closely held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elonging to the Bell South Telephone Company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any's AIMSX computer in Atlanta, Georgia.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described the computerized control and maintainence {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911 system and carried warning notices that it wa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outside Bell South or any of its subsidia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ritte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all times relevant herein, computer hac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volved with the unauthorized acce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variou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all times relevant herein, the Legion of Doom (L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losely knit group of computer hackers involv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Disrupting telecommunication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ized telephone switches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g on the circuits of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tealing proprietary compute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rom companies and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d the cod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Stealing and modifying credi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maintained in credit bureau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Fraudulently obtaining money and prope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 by altering the compute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isseminating information with respec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of attacking computers t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ers in an effort to avoid the focus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forcement agencies and telecommun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t all times relevant herein ROBERT J. RIGGS,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was a member of th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t all times relevant herein CRAIG NEIDORF,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was a publisher and editor of a computer hacker new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c} known as "PH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t all times relevant herein, a public acce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was located in Lockport, Illino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mputer storage space and electronic mail servic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Lockport BBS was also used by computer hack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hanging and developing software tool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, and for receiving and distributing hacker tuto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t all times relevant herein electronic mail (e-mail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method for sending communications and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uters on various computer networks.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r received e-mail were identified by an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postal address. Although a person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-mail address, each e-mail address identified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. The message header of an e-mail message identif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and recipient of the e-mail message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{sic}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eginning in or about September, 1988, the exa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nknown to the Grand Jury, and continuing until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indictment, at Lockport, in the Norther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Eastern Division,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herein, together with others known and un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ry, devised and intended to devise and particip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nd artifice to defraud and to obtain money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 by means of false and fraudulent pret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ell knowing at the time that such pret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promises were false wh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OF FRAU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The object of the fraud scheme was to steal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ext file from the computers of Bell Sout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ough {sic} the use of false and fraudulent pret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to conceal all indications tha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tolen; and to thereafter publish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911 Practice text file in a hacker pub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F FRAU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t was part of the fraud scheme that the defendant NEI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did advise the defendant RIGGS that he had assemb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omputer hackers for the purpose of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It was further part of the scheme that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 would and did steal sensitive proprietary 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including the E911 Practice text file by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nauthorized access to computers of the Bell Sout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t was further part of the scheme that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 would and did disguise and conceal the theft of the 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ext file from Bell South Telephone Company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cations of his unauthorized access into 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by using account codes of legitimate Bell Sou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guise his authorized use of the Bell Sou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It was further part of the scheme that RIGGS w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ransfer in interstate commerce a stolen E911 Pract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tlanta, Georgia to Lockport, Illinoi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state computer dat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It was further part of the scheme that defendant 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did store the stolen E911 Practice text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in Lockpor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It was further part of the scheme that defendant NEID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computer at the University of Missouri in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would and did receive a copy of the stolen E911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ndant RIGGS through the Lockport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the use of an interstate computer dat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It was further part of the scheme that defendant NEI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did edit and retype the E911 Practice tex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defendant RIGGS in order to conceal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911 Practice text file and to prepare it fo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hacke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It was further part of the scheme that defendant NEI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did transfer the stolen E911 Practice tex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interstate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endant RIGGS in Lockpor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It was further part of the scheme that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 and NEIDORF would publish information to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which could be used to gain unauthoriz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911 computer systems in the United States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or halt 911 service in portio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It was further a part of the scheme that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d did misrepresent, conceal, and hide, and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, concealed and hidden the purposes of ane {sic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done in furtherance of the fraud scheme, and would and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language and other means to avoid detection and ap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 enforcement authorities and to otherwise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bers of the frau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In or about December, 1988, at Lockpo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istrict of Illinois, Eastern Division,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as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herein, for the purpose of executing the afore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did knowingly transmit and cause to be transmitt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re communication in interstate commerce certain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ounds, namely: a data transfer of a E911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rom Decatur, Georgia to Lockpor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 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or about January 23, 1989, at Lockpo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istrict of Illinois, Eastern Division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herein, for the purposes of executing the afore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did knowingly transmit and cause to be transmitt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re communication in interstate commerce certain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ounds, namely: a data transfer of a E911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rom Decatur, Georgia to Lockport, Illinois,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yped E911 Practice text file from Columbia, Missour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 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or about December, 1988, at Lockport,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Illinois, Easter Division,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herein, did transport and cause to be trans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commerce from Decatur, Georgia, to Lockport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text file with a value of $5,000 or mor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ll South Standard Practice (BSP) 660-225-104SV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Administration of Enhanced 911 Servi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Major Account Centers dated March, 1988;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$79,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then and there knowing the same to have been st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and taken by fr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 2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or about January 23, 1989, at Lockport,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Illinois, Eastern Division,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herein, did transport and cause to be trans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commerce from Columbia, Missouri, to Lockport,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textfile with a value of $5,000 or mor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dited Bell South Standard Practice (BSP) 660-2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SV- Control Office Administration of Enhanced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for Special Services and Major Accoun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March, 1988; valued at approximately $79,4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, then and there knowing the same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converted, and taken by fr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 2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or about December, 1988, at Lockpo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District of Illinois, Eastern Division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herein, knowingly and with intent to defraud, traff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through which a computer may be ac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 by such conduct affected interstate 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(a)(6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or about January, 1989, at Lockport,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Illinois, Eastern Division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herein, knowingly and with intend to defraud, traff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through which a computer may be ac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 by such conduct affected interstate 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(a)(6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APRIL 1987 GRAND JURY furthe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Grand Jury realleges and incorporates b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of paragraphs 1 through 22 of Count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s though ful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or about February, 1989, at Lockport,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Illinois, Eastern Division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RIGG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obert Johns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as Proph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NEIDORF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Knight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herein, knowingly and with intent to defraud, traff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through which a computer may be ac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 by such conduct affected interstate 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ation of Title 18, United States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(a)(6)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UE 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O R E P E R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5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heds bust The Mentor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just operating a BBS can rankle the pheds!  The Mentor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best information BBSs around, was busted and charges tha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 Here's what happened (courtesy of an anonymous contribu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osley@peyote.cactus.org (Bob Mosley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dcom.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ustin, TX BBS Shut Down From Joinet Bust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723@accuvax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Mar 90 17:22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t most BBS's in the Austin area on Thursday. It's believed the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own Wednesday morning. In a nutshell, here's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morning, Feb. 28, the offices of Steve Jackson Games, inc.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 by FBI and Secret Service officials. The establishment was shu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 systems, including the Illuminati BBS, were confis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a 'retired' member of the LoD, who was identified as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' was arrested. The charges reportedly are related to the recent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that has shut down Jolnet and ATTATC (or whatever Killer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. His home system was confiscated, complete with an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hrack" issues and related paraphan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Mentor is reportedly out on bail, san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. The Illuminati BBS is still down, although SJ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operation, and no charges have been filed against any of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Mentor. The systems owned by SJ Games have not been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mors were trickling in early this morning (Saturday, 3/4)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n Dallas, three in Houston, and one in San Antonio were bu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ites in relation to the sa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light of the Mentor's posted defense of the LoD, I kinda though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is one! - 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s that Illuminati BBS, a system run by a company named Stev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omewhere in Texas, was also shut down and its equipment se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because two suspected Legion of Doom members were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've just gotten a new update on the Mentor's recent apprehen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. Thought you might like to hear something as close to as dir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 as possible 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Daneel Olivaw #96 @5283 Date: Sun Mar 04 19:55:2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play the Mentor for now (with permission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heard the rumors, here i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or was awakened at 6:30am on Thursday (3/1/90) with the g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agent pointed at his head.  The SS proceded to search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4 1/2 hours.  Things taken include an AT with 80mb HD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various documents, and other things.  They then proceded to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ice at work, and sieze the computer and laser printer there. 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 was a complete novel (being written and due in 2 wee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: Those of you who know Erik Bloodaxe, he was also awak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ve been charged with anything, but they expect to at lea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nesses at the case of the Phrack Boys (Knight Lightning and Tarren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 Apri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they did a shoddy job, as they tagged a book that Ment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me (Quarterman's "The Matrix"), and then forgot to take i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lookin so lovely.  Also the UT computer systes are under *VERY*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as they were/are being hacked on by hackers around the 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Australia, and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6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eds Hassle Employers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ffered file was captured from ILLUMINATI BBS, a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oard, business BBS in Texas. It belonged to Steve Jackson,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 writing computer games.  An employee worked ther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by the Secret Service. The employee was "visited" at his h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30 in the morning, his equipment was confiscated, and then the pheds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ce of employment, Steve Jackson Games, and confiscated some *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* "just in case." Although it is not clear what the employe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his "evil vibes" may have spread, so off went the ph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fter closing the shop for over half a day! We reprint th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ITCH HUNT FOR COMPUTER UNDERGROUND MEMBERS, the less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HAPPEN TO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start of text from Illuminati BB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WE RECOMMEND YOU OPEN YOUR CAPTURE BUFFER AS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, OR AT LEAST BE READY TO USE ^S AND ^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THE SCROLLING A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MORTAL!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 COMPUTE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LLU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ED BY STEVE JACKS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. ALL RIGHTS RESERVED.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AT THE MOMENT ILLUMINATI IS AN READ-ONLY SYSTEM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TO FIND OUT WHY. USING THE SPACE BAR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YOU CAN STOP THE SCROLLING AT ANY TIME WITH A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WILL RESUM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OUR CORPORATE MASCOT, WHO USUALLY GREE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CHEERFUL SMILE, IS FROWNING TODAY. I THINK YOU'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EVERY RIGH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 OF WORK ON MARCH 1, STEVE JACKSON GAMES WAS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ENTS OF THE UNITED STATES SECRET SERVICE. THEY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OROUGHLY, TORE OPEN SEVERAL BOXES IN THE WAREHOUSE, B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OCKS AND DAMAGED A COUPLE OF FILING CABINETS (WHIC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HAVE LET THEM EXAMINE, HAD THEY LET US INTO THE BUIL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PHONE DISCOURTEOUSLY AT BEST, PROBABLY ATE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LICES THAT WERE ON FEARLESS LEADER'S DESK (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, BY THE WAY), AND CONFISCATED SOME COMPUTE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PUTER THAT THE BBS WAS RUNNING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NOT RECEIVED A CLEAR EXPLANATION OF WHAT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AS LOOKING FOR, WHAT THEY EXPECTED TO FIND, OR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WE ARE FAIRLY CERTAIN THAT STEVE JACKSON GAM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WHATEVER INVESTIGATION IS BEING CONDUCTED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 DONE NOTHING ILLEGAL AND HAVE NOTHING WHATSO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 HOWEVER, THE EQUIPMENT THAT WAS SEIZED IS APPARENT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IDENCE IN WHATEVER THEY'RE INVESTIGATING, SO WE AREN'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BACK ANY TIME SOON. IT COULD BE A MONTH, IT COULD BE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FEARLESS HAS LOANED STEVE JACKSON GAMES THE AP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RAN ON BACK IN THE OLD DAYS BEFORE JOLNET. TO MINIMIZE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THAT THIS SJSTEM WILL BE CONFISCATED AS WELL, WE HAVE SE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BULLETIN, AND THAT'S ALL. THERE IS NO MESSAGE BAS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INCONVENIENCE, AND WE WISH WE DARED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HOWEVER, WE AGONIZED LONG AND HARD, AND DECIDED IT WAS A COURTE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LLERS TO LET THEM KNOW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DON'T KNOW WHEN THE BBS WILL BE BACK UP FOR RE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MPORTANT INFORMATION FOR US, SUCH AS PLAYTEST NO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M TO US (YEAH, I KNOW, ECCH) OR IF IT'S SOMETHING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YOU CAN REACH US AT OUR VOICE NUMBER (512-447-7866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FEARLESS WILL BE CHECKING IN ON A REGULAR BASIS ON S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-UFO-SMOF) AND RED OCTOBER (512-834-25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HAVE DOWNLOADED THE GURPS CYBERPUNK PLA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WAS ON THE BOARD, PLEASE LET US KNOW RIGHT AWAY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RRANGE TO GET A COPY. SOME OF THAT MATERIAL WA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ABLE, AND WE WOULD LIKE TO GET COPIES - IT WOULD MA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PS CYBERPUNK OUT MUCH, MUCH EASIER (AND IT WOULD COME OU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). PLEASE CALL US AND ASK TO TALK TO CREEDE OR LOY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, AND THANKS TO EVERYONE WHO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ORDS OF ENCOURAGEMENT AND SUPPORT. WE HOPE WE'LL BE BACK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,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TEVE JACKSON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S OF THE ILLUMINA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end of text from Illuminati BB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7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Jolnet Involvement, Part 1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horities investigated the Legion of Doom's alleged illicit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arently were aided by JOLNET, a BBS in Lockport (near Jol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Despite the cooperation, the board closed dow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and some of their equipment was confiscated. The sysop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job, although the details are not fully clea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JOLNET's involvement and raises some scar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TELECOM DIGEST (Vol 10, #166, msg 1, March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Illinois computer bulletin-board system apparent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icials crack a multi-state ring of hackers now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a computer system running a 911 system in the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highly technical on- line manual describing how to ru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-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icials are not saying much about the investigation, excep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tinuing, but observers in the telecommunications field sa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d to include a close look at hundreds of on-line break-ins and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of computers tied to the international Usenet network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though, the Illinois system operator had his system se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s evidence in the case. The government may also be seiz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board systems the hackers may have used. And that rai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ing questions about the protection of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Amendment rights on electroni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o far are four members of the ``Legion of Doom,'' which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llege did things such as re-programming computerized pho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eople's computerized credi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uthorities were apparently aided by Rich Andrews, operator of Jo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small but growing number of private systems connected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puter network (itself a part of the Intern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view with Patrick Townson, who moderates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Usenet, Andrews says his involvement began about 18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ownson, Andrews noticed the 911 documentation had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ystem and promptly sent it to another Usenet-linked BB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with a request that it be sent to the right peop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acknowledged, though, that he then kept a copy of the text himsel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later, AT&amp;T contacted him, asking him for the manual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 got in touch with him. It was then, about a year ago, Townson sa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decided to cooperate with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ownson, Andrews said the 911 software was just ``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 all about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investigation, Andrews did nothing about the Leg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llegedly using his system to pass the 911 manual back and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programs to crack other systems, Towns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icted, the alleged hackers face upwards of 30 years in jail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s of dollars in 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zure of Andrew's system has a number of system operators 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hone companies, which cannot be held liable for the a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computer bulletin-board systems fall into one of those gr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 unset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Bill Kuykendall, who runs a Chicago system similar i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net, has tightened up his requirements for who he will le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day, there is no law or precedent which affords me, as own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The Point, the same legal rights that other commo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gainst prosecution should some other party (you) use my proper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for illegal activities,'' he wrote in a recent message to us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``That worri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y comparison, AT&amp;T cannot be held liable should someone use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ransmit military secrets to an enemy.  Likewise, Acme Tru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ulnerable to drug trafficking charges should they pull a seale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caine to some destination unknowingly. Yet somehow, I am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t of the contents of every public message, mailed messag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passes through this public access system. On a system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nearly a gigabyte (1+ Billion characters!) of informatio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 fully intend to explore the legal questions raised here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free assembly and free speech would be threatened if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 meeting places were charged with the responsibility of poli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held in the hallways and lavatories of their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der such laws, all privately owned meeting places would be forc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and the right to meet and speak freely would vanish wit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of this reasoning has not yet been applied to electron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y the legislature. This issue must be forced, 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ll cease to exis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8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Jolnet Involvement, Part 2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more info on JOLNET and the issues involved se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who subscribes to TELECOM DIGEST, where the LoD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stimulated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Feb 90 08:33:5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LECOM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Telecom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ubmissions-To: telecom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elecom-Digest: Volume 10, Issue 131, Mess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 I have noted with respect to Jolnet, there w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committed there -- by the FBI.  If they busted a system wit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the Electronic Communication Privacy Act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d email dated less than 180 days old o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sue each of the people involve in the seizure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plus legal fees and court cost.  Unless, of course, the FB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book, and got warrants to interfere with the emai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ccounts on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, there are strict limits on how long they hav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A case of this type has been filed (just und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limit) in Los Angeles Federal Court.  I have hard copy,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yped in and see about p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entire text of the ECPA is on Portal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is 2701-2707.  Keith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enson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s Note: From what I have heard, there were serious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here alright.... and the feds had their pape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ather sure they will observe the law.   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Chip Rosenthal &lt;chip@chinacat.lonestar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T&amp;T Sourcecode: Poi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Mar 90 00: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com Systems Development, Austin (y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s Note: Original date of 2/25 changed to prevent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.  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lot of nerve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@eecs.nwu.edu (TELECOM Moderato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're told by a deep-throat type that AT&amp;T is on the war pa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ir software [...] Like jolnet, netsys went down abrupt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everything* confiscated [...] Now comes news that attcdc [sic],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nown as killer went off line in a hurr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sir, after all your complaints about that about anonymous L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essage, this is a really crummy thing to post. 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ibuted conversations, you imply that Len Rose and Charlie Bo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volved in wrongdoing which lead to the shutdow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Len personally, but have had uucp connections with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Charlie, on the other hand, I do know personall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regarded in the Dallas/Fort Worth area, and was voted "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 Administrator of the Year" by the DFW lunch-bunch...errr....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Unix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st some crummy aspersions towards these guys.  Sinc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wait for the facts to come in.  Others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uld very well jump to conclusions on the basis of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message really call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senthal                            |  Yes, you're a happy ma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@chinacat.Lonestar.ORG                |  a lucky man, but are you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 Systems Development, 512-482-8260  |  man?  -David B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Feb 90 21:38:3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ike Riddle &lt;Mike.Riddle@p6.f666.n5010.z1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lnet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ike.Riddle@p6.f666.n28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RBBS Technical BBS, Omaha, Ne. 402-896-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tried a novel legal approach to the cas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as "evidence"?  As I remember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, it contains specific procedures for authoriti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/listings of data on a system (which system may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egal purposes, but whose operator is no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).  From this I think a creative attorney could constr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the national policy was not to seize equipment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ll the information contained therein.  After all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used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ederal Rules of Evidence, and most state rules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 generated copies are "originals" for evid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someone close enough to the scene can keep u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s happening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ndard disclaimer goes here--don't pay any attention to m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rooney@sirius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ticle Regarding JOLNET/e911/LoD/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rticle I received five days ago which contains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nformation as yet unpublished in comp.dcom.telecom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JOLNET/e911/LoD discussion.  It was printed in a weekl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shing date of Feb. 27 but other than that I have no exac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the events mentioned herei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OURI STUDENT PLEADS INNOCENT IN 911 SYSTEM INTRUS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Neidorf, a 19-year-old University of Missouri studen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 not guilty to federal allegations that he invaded th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hone network for 9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ported earlier, he was indicted this month along with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s, 20, of Decatur, Ga.  Both are charged with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f stolen property, wire fraud, and vio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puter Fraud and Abuse Act of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cutors contend the two used computers to enter the 911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's Bell South, then copied the program that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system.  The stolen material later alleged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a computer bulletin board system operating in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 of Lockport.  Authorities contend Neidorf edited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publication known as "Ph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ssociated Press writer Sarah Nordgren, i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n the case Assistant U.S. Attorney William Cook wa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o prevent the 911 program from becoming par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uring the trial.  U.S. District Judge Nicholas Bua set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or a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911 system in question controls emergency calls to police,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and emergency services in cities in Alabama,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Tennessee, Kentucky, Louisiana, North Carolina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and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from "A Networker's Journal" by Charles Bo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-Mat Magazine (Vol. 6, No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s Note: {Info-Mat Magazine}, by the way, is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ournal distributed on many BBS machin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ho are fortunate enough to be accep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's distribution network.  I personally wish it w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as well: it is well written and very informative.   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 Mar 90 19:34:54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ELECOM Moderator &lt;telecom@eecs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Conversation With Rich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articles appeared here relating to the seiz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net, and the indictment of some people for their part in the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911 software', I got various messages from other fo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Some were published, while others were ju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me. One from Chip Rosenthal was held ov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pecial issu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iter, whose comments were attributed to 'Deep Throat'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wo occassions on the phone, in a conference c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David Tamkin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lacking in the several messages which appeared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ere comments from Rich Andrews, system administrator of Jo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one note from someone in Canada who said Andrews wanted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, and giving a phone number where I could call Andrew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a call there, with David Tamkin on the other line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cussion with Andrews, who was aware of David be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sked Andrews if he had any sort of net acc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t all -- even a terminal and modem, plus an accou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hich could forward his mail to telecom. You see, I th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it is extremely important to include Rich Andre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sured me he did have an account on a Chicago area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ly would be forthcoming within hours. I ha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him the next morning, but without Davi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gain told me he would have a response to the sever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Digest ready and in the email 'very soon'.  Thi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morning, and we estimated his message would be her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ay -- certainly by midnight or so, when I am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p an issue of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ame and went with no message. None showed up Thurs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 I deliberatly withheld saying anything further in t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would be here to include at the same time. I gues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e have to go on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vid Tamkin and I talked to him the first time,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his past week, the first thing Andrews said to u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opening greetings and chitcha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've been cooperating with them for over a year now.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to define 'them'.  His response was that 'them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Secret Service, and the Federal Bureau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is without us even asking him if he was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to tell us about the raid on his home early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 agents showed up that Saturday afternoon with a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everything away as 'evidence' to be used in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If you have been working and cooperating with them for th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y take your stuf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They wanted to be sure it would be safe, and that not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But if you wanted to simply keep files safe, you c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net off line for a few weeks/months by unplugging the mod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jacks, no? Then, plugged in a line when you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 trusted person ca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They thought it was better to take it all with them. It w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arance sake. They are not charging me with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Seems like a funny way to treat a cooperative citizen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is not in some deep mess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dmitted to us that several crackers had accounts on Joln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and consent, and that it was all part of th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... the investigation he was coopera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he told the tale of the '911 softwar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wed up on his system one day, almost two years ag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im from netsys, where Len Rose was the sysadmin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, when he saw this file, and realized what it was, h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was to 'get it to the proper authoriti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', so he chose to do that by transferring it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nown as killer, a/k/a attctc, where Charlie Boyki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said he sent it to Boykin with a request that Boykin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proper people at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After you passed it along to Boykin, did you then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t it off your s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Well, no... I kept a copy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Did Charlie Boykin pass it along to AT&amp;T as you had reques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I assume he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said Andrews, a funny thing happened several mon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at AT&amp;T, instead of being grateful for the retur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me back to Andrews to (in his words) 'ask for it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they either never got it the first time; got it but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till copies of it out; or were just plain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was contacted by the feds about a year ago, and it wa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e decided it was in his best interest to co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pointed out that the '911 software' was really just "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of what this is all about..."  He said there w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going around that should not be circ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also the feds were particularly concerned by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k-ins on computers which had occurred in the past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re have been literally "....thousands of attempt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tes in the past year....", and part of his co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at this time dealt with information on tha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ed him about killer/attc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You knew of course that killer went off line very abrupt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go. What caused that? It happened a week or so after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 you that Satur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Well the official reason given by AT&amp;T was lack of fun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at goe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d think, wouldn't you, that if it was a funding problem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 AT&amp;T not having the loose change in it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it took to provide electrical power and phone lines to att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lie got no salary for running it) -- that at least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would have taken place; i.e. an announcement to the net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istribute new maps for mail and new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; and some forthcoming shut down date -- let's say March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or the end of the fiscal year, or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h, no...  crash boom, one day it is up, the next day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 "What do you know about the temporary suspension of kill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? What was that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gt; "It was a security thing. AT&amp;T Security was investigating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 users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referred to the previous shutdown of killer as 'a real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&amp;T', but it is unclear to me why he feel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d our conversation by Andrews noting that "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ut there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 [Phrack] magazine distribution, via netsys, attc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net was under close review. "One way to get them (crackers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 the sites they use to distribute stuf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dear reader, you know everything I know on the subject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, any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her sources we know that Len Rose of netsys wa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aw *before* this latest scandal.  How deep? Lik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 to leave the country and go to the other sid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?  Like he was in his car driving on the expresswa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him over, stopped the car and placed him under arrest?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This latest thing simply compounded his leg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ow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9 of 1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-Mail victims counter-sue the pheds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atus of electronic mail is in limbo. It's not totally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utes protected "mail" and what doesn't.  Because of lack of case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ndent or statutory law to guarantee protections of Constitution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eem to feel free to confiscate *and violate* rights first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ater, as the above files indicate. Nonetheless, not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submitting to these violations. The following is re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DIGEST, Vol 10, #164 (msg 1) from March 12, 1990. It is a su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agents who confiscated E-mail. We wish the plaintiff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. If they win, there is hope. If they lose, we come closer to 198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SHWORTH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, TEPPER, ASHWORTH &amp;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Century Part East, 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lifornia 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213) 277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 For 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NTRAL DISTRICT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. SA CV90-021 JSL (Rw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ORY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U.S.C. Section 2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KEITH HENSON, HUGH L. HI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, THOMAS K. DONALDSON, NA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, ROGER GREGORY, MICHA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OWITCZ, STEVEN B.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OWK, ERIC GEISL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 WOOF, BILLY H. SE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J. LOPP, LEE 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ERKEL, AND KEITH LOFT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ARRILLO, SCOTT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CUPIDO, ALAN KUNZMAN,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, RICHARD B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 SCHMALZ, GROVER TRASK,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PITZER, LINFO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GUY PORT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and the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a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, And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VERSIDE, a municipal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1 through 100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tiffs complain of defenda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RISDICTIONAL AL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is case arises under an Act of Congres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mmunication Privacy Act of 1986; U.S.C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, et Seq., and in particular, the civil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hereof, 18 U.S.C. Section 2707.   Venue is prop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that all of the defendants reside in this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Plaintiffs are all individuals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int and places in the United States.  [except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k who resides in Canada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Defendants Carillo, Hill, Cupido, Kuntz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, Bogan, Schmalz, Trask, Spitzer, Hinman and M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mployees of defendant County of Riverside, a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aterial, were acting within the course and scop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  Defendants Richardson and Portill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defendant City of Riverside an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were acting within the course and scop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  Defendant County of Riverside ["county'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ubdivision of the State of California. 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Riverside ["city'] is a municipal entity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s Carillo, Hill, Cupido, Kuntz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, Bogan, and Schmalz are employed by defendan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 of the Riverside County Coroner. 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k, Spitzer, Hinman and Mosley are employed by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in the office of the District Attorney, 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and Portillo are employed by defendant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Pol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ll of the events complained of herei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o years of the date of filing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 times material, Alcor Lif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a non-Profit corporation with its princip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Riverside County, maintained facilities a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whose purpose was to (in part)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pt of electronic mail ["E-mail"] via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odems and which electronic mail facility wa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iffs, and each of them.  The Alcor Facility is rem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from all plaint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t all times material, each plaintiff h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-mail messages abiding on electron or magnetic med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or facility.  Prior to [actually on] January 12, 1988,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d from the Riverside Superior Court a search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horized, in general, a search of the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r.  A true and correct copy of that search warr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hereto and marked Exhibit "A".  The search warr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port to reach, nor was it intended to reach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f plaint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On January 12, 1988, defendant enter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r premisses and removed many things therefro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containing plaintiffs'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Contemporaneously with the seiz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containing plaintiffs' E-mail, defend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formed that they were seizing plaintiffs'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described either generally or specif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hereinabov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No notice was given to any plaintiff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of the impending seizure of thei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In the process of procuring the warrant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nor anyone else made any show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son to believe that the contents of any of plaintiffs'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relevant to any law enforcement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 Subsequent to the execution of the warr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88, no notice was given to any plaintiff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ntity, including the defendant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herein, at any time, regarding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ention of plaintiffs'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 The court issuing the warrant in re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r facility did not, prior to the issuance of the warra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ther time, determine that notice to 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any legitimate investigation within the meaning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 section 2705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 Not withstanding that defendant and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formed that they had taken, along wit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e warrant, E-mall belonging to plaintiffs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s knowingly and willfully (a) continu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magnetic media containing plaintiffs'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inued to deny access to plaintiffs to such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 although a demand was made for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E-mail.  Defendants' wrongful access to and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s' E-mail was intentional within the meaning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section 2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 Proximately caused by the unprivileged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s hereinbefore described, each plainti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damage in an amount to be proved at trial, bu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ess than $10,0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FORE plaintiffs p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For damages according to pr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For cost of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For Attorneys' fees pursuant to 18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707(b)(3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For such other and further relief a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Januar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, TEPPER, ASHWORTH, AND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SH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 for Plaint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 RIVERSIDE,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heriff, Police Officer, Marshal or Pea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of River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by sworn statement, having been made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Alan Kunzman and it appear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 to believe that at the plac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nd in the vehicle(s) set forth here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concealed property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stolen or embezzl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x__ property and things used to commit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x__ property possessed (or being concealed by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ntent to commit a public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x__ property tending to show a felony was com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REFORE COMMANDED TO SEARCH 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e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scription of Alcor address at 12327 Doherty 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ooms attics, basements, storag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therein, garages, grounds and out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rtenances to said premises; vehicles(s)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ons of (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electronic storage devices, capable of 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regarding the abo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gnetic tapes, disc, (floppy or h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te hardware necessary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including CPU (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, CRT (viewing screen, disc or tape drive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oftware and service manu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id computer, together with all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r printed material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puters  (see exhibit A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no.,  1 property to be seize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uman body parts identifiable or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ased, Dora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arcotics, controlled substan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subject to regulation by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rticle of personal property tending to establish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 in control of premise, vehicle, stor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ers being searched, including util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, rent receipts, address envelopes and key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 it if found and bring it forthwith befor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t at the courthouse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ause being shown this warrant my be serv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day or night as approve by my initial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ssuance _______    Time of execution __16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der my hand and dated this 12th day of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Hollenhorst  Judge of the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ISTRICT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KEITH HENSON, see attachm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INTIFF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ARRILLO,  see attachme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AN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V- 90-021  JSL Rw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AMED DEFENDANT(S), your are hereby summoned and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is court and ser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opher Ashworth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FIELD, TEPPER, ASHWORTH &amp;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fess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's attorney, whos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Century Park East, 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, California   9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 277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complaint which is herewith serve u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__20__ days after service of this summons upon you,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of service.  If you fail to do so, judgmen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against you for the relief demanded in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Jan.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, U.S.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ARIA C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uty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AL OF THE CO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10 of 11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Hacker Chases Hacker Chasers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SKS-FORUM Digest  Wednesday 21 March 1990   Volume 9 : Issu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Mar 90 10:3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Markoff via PGN (excerpted) &lt;neumann@csl.sr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net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CLAIMED `HACKER' SENDS MESSAGE TO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MARKOFF, c.1990 N.Y. Times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 identifying himself as the intruder who illegally penetrated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omputer linkup said Tuesday that he had done so to tau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alists who have denounced activities like his.  Hi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 telephone call to The New York Times on Tuesday afternoon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himself only as an Australian named Dave, and his accou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rmed.  But he offered a multitude of details about vari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in recent months that were corroborated by several targ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  He said he was calling from outside the United Stat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investigators have said that in recent months the intru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entered computers at dozens of institutions in a nationwid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Once inside the computers, they said, the intruder sto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s that allow users to enter the system and then era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himself.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ors in the new Internet case said the federal auth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were close to finding the intruder and several associates. 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office in Chicago refused to confirm that asse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said that in some cases the intruder might have u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ned the network for computers that we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telephone call to The Times on Tuesday, the man said he had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.S. computer systems because of security flaws in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f-proclaimed computer hacker, he said, he decided to brea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experts' systems as a challenge.  Among the targ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ttacks were Clifford Stoll, a computer system mana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Astronomical Observatory at Harvard University, and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fford, a computer scientist who specializes in computer security iss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.  The caller said he was upset by Stoll's portray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 in a new book, ``The Cuckoo's Egg.''  ``I was angr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lot of people,'' the caller said.  ``He was going 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tes all hackers, and he gave pretty much of a one-sided view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ays ago the intruder illegally entered a computer Stoll man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 and changed a standard welcome message to read: ``Hav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 mail. The cuckoo has egg on his face. Anonymous.''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his techniques for illegally entering computer system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formation about Stoll's and Spafford's computer system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y we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described a break-in at an external computer that link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t Digital Equipment Corp.  A spokeswoman for the company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chine had been entered in the manner the caller described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not able to penetrate more secure Digital computers,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said he had intended to tease the security experts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ystems he entered.  ``It used to be the security guys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'' he said. ``Now it's the hackers chase the security peopl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anagers of computer systems that were entered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arm had been done but that the invader had waste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, who were forced to drop their normal duti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ches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users were also inconvenienced, the managers said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d to be temporarily removed from the system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ors familiar with the break-ins said the intruder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using several well-known security flaws that have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computeriz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among systems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l, who from 1986 to 1988 tracked a group of West Germans bre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rporate, university and nonclassified military computers,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 had not proved any point.  ``It's sad that people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linger ethics,'' he said.  ``It shows how easy it is to break into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ly secure system.''  Spafford, who has also written &lt;garbled&gt;, b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significant had been compromised.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the break-ins, the Smithsonian Astronomical disconnec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rom the Internet, a network that connects sev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institutions believed to have been penetrated by the intru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 Alamos National Laboratory, Harvard, Digital Equipment,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Boston University and the University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, the caller asserted that he had successfully entere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by copying the password files to his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pecial program to decode the files.  That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computer security experiment by a California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and then distributed to other scientists.  [...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RT messa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uesday whether he would continue his illegal activities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might lay low for a while.  ``It's getting a bit hot,'' he said, ``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a bit berserk in the past wee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 - 5 / File 11 of 11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Hackers and Phreaks as post-moderists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ppeared on PC-EXEC in Milwaukee, and is the on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lis Dea in File 2. We edited out all the academic stuff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n on message boards a thousand times, and just left in the ke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condone phreaking or hacking, but argue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stood, rather than persecuted. They make a point many have ma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edia and pheds have distorted what goes on out there.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f too much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UDY WORLD OF THE BYTE BAN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STMODERNIST INTERPRETATION OF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arch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ackers are "nothing more  than high-tech street ga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ederal Prosecutor, Chicag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ansgression is not immoral. Quite to the cont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ciles the law with what it forbids; it is the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tical game of good and evil (Baudrillard, 1987: 8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There ain't no sin and there ain't no virtu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tuff people do.   It's all part of the n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s far as any man got a right to say (Steinb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9:31-3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minalization of "deviant acts" transforms and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meanings to legal ones.  Legal meanings are not necess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social meanings.   Most deviancy  research tends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social ideology and operative definitions of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within its concepts and theories.   On occasion, thes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 represent a form of "class  politics" that protec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vilege of one group from the challenge of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ing moral crusades from  status group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denying that cultures are linked to social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has undermined attempts  to link lifestyle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oup struggles (Beisel, 1990: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category of behaviors  has become defined by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anctionably deviant,  the behaviors  so-defined assu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eanings that may obscure  ones possessed by those wh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ge in such behaviors.   "Computer deviants" provide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riminalized type of "lifestyle poli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liferation of computer  technology has been ac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d by the growth of a computer underground (CU),  often mis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y labeled "hackers," that is  perceived as criminally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edia, law enforcement officials, and researchers.  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rom ethnographic data,  we offer  a cultura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minological analysis of the underground  by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an attempt to recast,  re-appropriate,  and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-knowledge relationship that  increasingly d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ology and actions of modern society.  Our data reveal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underground as  an invisible community with  a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nnected cultural lifestyle, an inchoate anti-author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consciousness,  and dependent on norms of recipr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socialization  rituals,  networks 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, and an explicit value system.   We interpret the CU 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as a challenge to and parody of conventional culture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ful attempt to reject the seriousness of technocracy,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onic substitution of rational  technologic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for an anarchic and playfu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GMATIZING 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underground refers to persons engage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several activities, including pirating, anarchy,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reaking[1].    Because computer  underground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share information and often are involved collectiv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ncident,  media definitions invoke the generalized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rs of  "conspiracies" and "criminal rings,"  (e.g.,  Ca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;  Zablit,  1989),  "modem macho" evil-doers (Bloom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), moral bankruptcy (Schwartz,  1988),  "electronic tres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s" (Parker:  1983), "crazy kids dedicated to making misch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ndza, 1984:  17), "electronic vandals" (Bequai:  1987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reat" (Van, 1989), saboteurs ("Computer Sabateur," 1988),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t societies of criminals (WMAQ, 1990),  and "high-te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s" ("Hacker,  18," 1989).   These images have promp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unity and  law enforcement vigilance (Conly  and McE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: 2) and for application of the Racketeer Influenced 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 Organizations (RICO) Act to prosecute and control the "c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ls" (Cooley, 1984).   These images fail to distinguish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"hobbyists," who may infringe on  legal norms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of pillaging, from felonious predators,  who us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ogy to loot[2].   Such terminology provides a common st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that formats  interpretations of CU activity 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atterned as requiring social control  to protect the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 (e.g., Altheide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ollinger and Lanza-Kaduce (1988:  119), Kane (198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uhl (1987) observed,  the stigmatization of hackers ha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through value-laden media depictions.   When in 199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ll University graduate student inadvertently infected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ional computer network by  planting a self-reproducing "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," or "rogue program," the news  media followed the s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detail about  the dangers of computer  abu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an, 1990; Winter, 1988).  Five years earlier, in May of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oup of hackers known as  "The 414's" received equal media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ion when they  broke into the computer system  of the 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ttering Cancer research center.   Between these dramatic an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vents, the media have dramatized the dange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s,  and media anecdotes  presented during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ive debates  to curtail "computer abuse"  dramat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hacking problem" (Hollinger  and Lanza-Kaduce, 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).   Although the accuracy and objectivity of the evid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een challenged (Hollinger and Lanza-Kaduce 1988: 1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continue to format CU activity  by suggesting that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-related felony can be attributed to hacking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stories are taken from the accounts of police blotters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ty personnel, and apprehended hackers, each of whom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perspectives and definitions.   This creates a self-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 imagery in  which  extreme  examples and  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ted data are discretely adduced  to substantiate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minality by  those with a vested interest  in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such definitions.   For  example,  Conly and Mc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90)  list examples of law  enforcement jurisdi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nits to  fight "computer crime," very  broad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reated.  These broad  definitions serve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authority and resources of the units.   Nonetheles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e criminalization,  there is little  evidenc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ion that computer hacking has been sufficiently ab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vasive to warrant prosecution (Michalowski and Pfuhl,  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antidote to the  conventional meanings of CU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imply one of deviance,  we shift the social meaning of C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or from one of stigma to one of culture creation and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work is tentative,  in part  because of the lack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ve literature and in part  because of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which indicate a multiplicity of subcult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.   This paper examines of two distinct CU subcultures,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ckers,  and challenges the Manichean view that hack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nderstood simply as profaners of  a sacred moral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UNDERGROUND AND POST-MODER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underground  is a culture of  persons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ulletin board systems (BBSs,  or just "boards"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the interests fostered by the BBS.   In conceptu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nderground as a distinct culture, we draw from Geer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73: 5) definition of culture as a system of meaning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ce to shared  behaviors that must be  interpr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pective of those engaged in them.  A culture provi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"systems of standards for perceiving, believing, 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, and acting" (Goodenough,  1981:  110),  b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symbols  of interpretation and discourse  for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rude relief,  culture can be understoo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 devised by a group of people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 posed by  situations  they  face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. . . This notion of culture as a living,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of group problem solving  allows 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tural study that is applicable to any group,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, a neighborhood, a family, a dance band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and its segments  (Van Maanen and Ba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5: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nd maintaining a culture requires continuou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ual or group processes of  sustaining an identit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herence gained by a consistent aesthetic point of view,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ion of self,  and a lifestyle that expresses those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one's immediate existence and tastes (Bell, 1976: 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ehavioral expressions signify a variety of mea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ignifiers they reflect a type of code that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otically,  or as a sign system amenable to reading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 of either participants or of  those imposed by the super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spects of culture possess  a semiotic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 taken-for-granted phenomena can 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:   as elements in communication system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mantic rules  and codes which are 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apprehended in experience.   These sig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 as opaque as the social relation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and which they re-present (Hebdige, 1982: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is symbolic cultural ethos,   by which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world view, and mood (Hebdige,  1979), 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modernist elements of the CU and separates it from moder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ist culture  is characterized especially  by ra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cal enhancement, deference to centralized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communication.   The emergence  of computer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ramatic changes in social communication, econom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, and information processing and sharing, while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introducing new forms of surveillance, social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usions on privacy (Marx, 1988a: 208-211;  Marx and Reic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).  This has contributed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 richly confused and hugely verbal age, 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multitude of competing discourses,  the ver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ration and plasticity of  which increasingl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what we defensively refer  to as our reality (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, 1985: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ostmodernism we mean a reaction against "cultural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ty" and a destruction of the  constraints of the present "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security society" (Marx,  1988b)  that reflect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control of an alternative future. In the CU world,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utes a conscious resistance to the  domination of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of technological encroachment into  all realms of 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.  The CU represents a reaction against modernism b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ing an ironic response to the primacy of a master techn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 the incursion of computers into realms onc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, the politics of techno-society,  and the sanctity of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ished civil and state authority.  Postmodernism i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not so much by a single  definition as by a number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characteristics,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Dissent for dissent's sake (Lyotard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 collapse of the  hierarchical distinction betwee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opular culture (Featherstone, 1988: 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A stylistic promiscuity favoring  eclecticism and the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of codes (Featherstone, 1988: 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Parody, pastiche, irony,  playfulness and the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urface "depthlessness"  of culture (Feather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8: 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he decline of the originality/genius of the artisti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cer and the assumption that  art can only be repe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atherstone 1988: 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The stripping  away of social and  percep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et one "know where one is" (Latimer, 1984: 1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A search for new ways  to make the unpresentable 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e, and break down the barriers that keep the profa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veryday life (Denzin, 1988: 4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The introduction of new moves  into old games or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games  that are evaluated pragmatically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some uniform stand point  of "truth" or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rse (Callinicos, 1985: 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Emphasis on the  visual over the literary  (Lash, 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Devaluation of formalism and  juxtaposition of sign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n from the banalities of  everyday life (Lash, 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Contesting of rationalist and/or  didactive views of 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e (Lash, 1988: 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Asking not what a cultural text  means,  but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ash, 1988: 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Operation through the spectator's immersion, the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y unmediated investment of his/her desire in the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(Lash, 1988: 3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Acknowledgement of the decenteredness  of modern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ays with the apparent emptiness  of modern lif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lack of coherence  in modern symbol systems" (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g, 1989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ost-Modernism" in its positive  form constitutes an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al attack upon the atomized,   passive and in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 which,  through the saturation of electronic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ached its zenith in Post-War American (Newman,  1985: 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is style of playful rebellion, irreverent sub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xtaposition of fantasy with high-tech reality that impel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e computer underground as a postmodernist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ages of academic gibberish deleted here --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s take  pride in thei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nd one of the greatest taboos is to use the handle of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r to use multiple handles.  Handles are borrowed lib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nti-heros of science fiction,  adventure fantas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y metal rock lyrics,  particularly among younger us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ord plays on technology, nihilism,  and violence.  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reflects a stylistic identity  heavily influenced by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rs reflecting color (especially red and black), 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(e.g., "Ultimate Warrior, "Dragon Lord"), and chaos ("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ker," "Black Avenger"), or ironic twists on technology, 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y, or symbols of mass culture (e.g., Epeios,  Phelix the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bo Pacifist, Hitch 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nti-establishment ethos also  provides an 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y for collective  action.   Hackers have been  know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llective skills in retaliation  for acts against the 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that the perceive as unfair by, for example, chang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 "revoking" driver's licenses (Sandza, 1984;  "Y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very Sexy," 1989).   Following a bust of a national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the message section of the "home board" contained a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ate on the desireability of  a retaliatory response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s prevailed.   Influenced especially by such science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y as William Gibson's Neuromancer (1984),  John Brunner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ckwave Rider (1975), and cyber-punk, which is a fusion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electronic communication technology  and the "punk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,  the hacker ethic promotes resistance to the ve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reate it.   Suggestive of Frazer's (1922) The Golden B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s challenged and supplanted  by rituals combining bot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 and rejuvenation.   From this emerges a shared eth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ion against perceived Orwellian  domination by a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-controlling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ackers will) always be necessary, 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cal oppression of the future.   Jus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ormation system that  systematically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bscene words.   Then it will move on to ph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,  and then entire ideas will be replaced by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!   Anyway, there will always be people 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aper and trying to keep it to themselves,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us to at least loosen their grasp (P.A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um, the hacker style reflects well-defined goals,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ation networks, values, and an ethos of resistance to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.  Because hacking requires a  broader range of knowled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phreaking,  and because such knowledge can be ac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xperience, hackers tend to be both older and more 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able than phreaks.   In addition, despite some overla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 of the two are somewhat dissimilar.  As a consequen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constitutes a separate analy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action of phreaking and its attendant lif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center on three fundamental characteristic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for knowledge,  the belief in a higher ideologic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position to potentially dangerous technological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joyment of risk-taking.   In a sense, CU participa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ly create dissonance as a  means of creating so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at is perceived as  an increasingly meaningless world (M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ovic and Thomas, 1989).   Together,  phreaks and hack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 overlapping culture that,  whatever the legalit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by participants as a legitimate enterprise in the new "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ition to an  information-oriented societ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ter technology brings with  it new symbolic metap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s.  Baudrillard (1987:  15)  observed that 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now ceases to be the stage  where the drama of su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with their objects and with their image is played 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 longer exist as playwrites or actors,  but as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networks.   The public space of the social arena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d to the private space of  the computer desk, 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emi-public, but restricted,  public real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nance seekers retreat.   To participate in the comput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ground is to engage in what Baudrillard (1987:  15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ivate telematics, in which individuals,  to extend Baudr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d's fantasy metaphor,  are transported from their munda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system to the controls of a hypothetical machine,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sition of perfect  sovereignty,  at an infini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riginal universe.   There, identity is cre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strategies and collective  beliefs (Bordieu, 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quant, 1989: 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argued  that the symbolic identity 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round creates a rich and  diverse culture comprised of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cations, highly specialized skills,  information-shar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, norms, status hierarchies, language, and unify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   The stylistic elements of  CU identity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what Denzin (1988:  471) sees as the primary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stmodern behavior,  which is to  make fun of the pa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alive and the search for  new ways to present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ble in order  to break down the barriers  tha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ane out of the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sks entailed by acting on  the fringes of leg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ng definitions of acceptable  behavior with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ful parodying of mass culture,  and the challenge to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ity constitute an exploration of the limits of techno-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sisting the  legal meanings that would  control such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 The celebration of anti-heros, re-enacted through fo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world of computer  programs and software, 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istic promiscuity,  eclecticism and code-mixing that typ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modern experience (Featherstone, 1988: 202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fit within modern culture and adapt to values and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ons imposed on them,  CU  participants mediate it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, science, and resistance to create a culture with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meaning both to the dominant one and to those that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mpose on them and on thei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uhl (1987) cogently argued that criminalization of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abuse tends to polarize definitions of behavior.   As a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e, To view the CU as simply another form of deviance,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than  "high-tech street gangs" obscures  the i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hic, and subversive element,  the Nieztschean "will to pow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ed in the attempt to  master technology while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rces that control it.   The "new society" spawn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technology is in its infancy, and, as Sennet (1970:  xv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, the passage of societies through adolescence to mat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requires acceptance of disorder and painful dis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embracing the dominant culture, the CU has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an irreducible cultural alternative, one that cannot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od without locating its place  within the dialectic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Especially in counter-cultures, as Hebdige (1983: 3)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s, "objects are made to mean and mean again," often 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.in the construction of a style, in a ges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ance or contempt, in a smile or a sneer.   I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s a Refusal.  I would like to think that this Re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neers have  som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. .  (Hebdige, 1982: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e should include all the bibliography in case we dele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But we find the list interesting for it's own sak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take a look at the HARPER'S Forum in the March, 1990 iss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ymposium/debate on computer hacking, and includes Phiber Opti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reak, along with Clifford Stoll, author of the Cuckoo's Egg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CUCKOO'S EGG to this list Ee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man, William F.  1990.  "Computer Hacking goes on Tr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News and World Report, January 22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eide, David L.  1985.  Media Power.  Beverly Hills: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illard, Jean.  1987.  The Ecstasy of Communicat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Semiotext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el, Nicola.  1990.  "Class, Culture, and Campaig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in Three American Cities, 1872-1892."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ological Review, 55(February): 44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, 1976.  The Cultural Contradictions of Capitalism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Bas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mbecker, Jay.  1988.  Interview, Hour Magazine. 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vision, November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ieu, Pierre.  1989.  "Social Space and Symbolic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ological Theory, 7(Spring): 14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nner, John.  1989.  The Shockwave Rider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a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icos, Alex.  1985.  "Posmodernism, Post-Structur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-Marxism?"  Theory, Culture and Society, 2(3): 85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er, John.  1989.  "Woman Indicted as Compu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mind."  Chicago Tribune, June 21: II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Expert's Son Cited as Virus Creator.' 1988.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bune, November 5: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Saboteur gets Probation."  1988.  Chicago Tribune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ly, Catherine H. and J. Thomas McEwen.  1990. 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me."  NIJ Reports, 218(January/February):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ey, Ronald B.  1984.  "RICO: Modern Weaponry again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rates."  Computer Law&gt;Law Journal, 5(Fall): 143-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zin, Norman K.  1988.  "Blue Velvet:  Post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dictions."  Theory, Culture and Society.  5(Ju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1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ctor Crash."  1986.  "The Techno-Revolution."  PHRACK, I(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B" %anonymous computerphile%.  1990.  Circulat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,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herstone, Mike.  1988.  "In Pursuit of the Postmodern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"  Theory, Culture and Society, 2-3(Ju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5-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zer, James G.  1922.  The Golden Bough.  New York: MacMi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rtz, Clifford.  1973.  The Interpretion of Cultur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Basic Books. 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son, William.  1984.  Neuromancer.  New York: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ser, Barney G. and Anselm L. Strauss.  1967.  The Dis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ed Theory:  Strategies for Qualitativ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: Al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enough, Ward.  1981.  Culture, Language, and Society.  M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k (Calif.): Benjamin/Cum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cker, 18, Gets Prison for Fraud."  1989.  Chicago Trib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bruary 15: II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dige, Dick.  1982.  Subculture: The Meaning of Styl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Methe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inger, Richard C. and Lonn Lanza-Kaduce.  1988.  "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riminalization: The Case of Computer Crime La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minology, 26(February): 101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e, Brit, and T.R. Reid.  1989.  "Software can be Safe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ootlegging, Power Surge.  Chicago Tribune, March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e, Pamela.  1989.  V.I.R.U.S. Protection: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s under Siege.  New York: Ban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reth, Bill.  1985.  Out of the Inner Circle: A Hac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uter Security.  Belleview (Wash.):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h, Scott.  1988.  "Discourse or Figure? Postmodern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egime of Signification.'" Theory, Culture and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(June):311-3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mer, Dan.  1984.  "Jameson on Post-Modernism."  N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, 148(November/December): 116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y, Steven.  1984.  Hackers: Heroes of the 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den City: Doubl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otard, Jean-Francois.  1988.  The Postmodern Condi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on Knowledge.  Minneapolis: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ing, Peter K.  (forthcoming).  "Strands in the Postmoder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pe: Ethnographic Themes."  in N. Denzin (ed.),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ic Interaction (Vol. 13).  Greenwich (Conn.): 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, Gary T.  1988a.  Undercover: Police Surveil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.  Berkeley: University of California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1988b.  "The Maximum Security Society."  Devian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ete, 12(2): 147-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, Gary T., and Nancy Reichman.  1985.  "Routi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y of Secrets: Computers as Informants."  Softwar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, 1(Fall): 95-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yer, Gordon R.  1989a.  The Social Organiz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ground.  Unpublished Masters Thesis, North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uter Age."  Pp. 74-82 in P. Kane, V.I.R.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: Vital Information Resources under Sie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: Ban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yer, Gordon R. and Jim Thomas.  1989.  "Role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underground."  Paper presented at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udy of Social Problems annual meetings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lowski, Raymond J. and Erdwin H. Pfuhl.  1990 (forthc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echnology, Property, and Law: The Case of Computer Cr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mporary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ovanovic, Dragan, and Jim Thomas.  1989.  "Over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urd: Prisoner Litigation as Primitive Rebellion."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36(February): 48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n, Charles.  1985.  The Post-Modern Aura: The Act of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age of Inflation.  Evanston (Ill.):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uhl, Erdwin H.  1987.  "Computer Abuse: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al Control."  Deviant Behavior, 8(2): 113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aum, Ron.  1971.  "Secrets of the Little Blue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quire, 76(October): 116-1125, 222-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za, Richard.  1984.  "The Night of the Hackers."  News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(November 12): 17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tz, Eddie.  1988.  "Special on 'Computer Hacking.'" W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, Sept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nett, Richard.  1979.  The Uses of Disorder: Person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ity Life.  New York: Vintag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, Jim and James B. Marquart.  1988.  "Dirty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Conscience: The Dilemmas of Ethnographic Research."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-96 in D. Maines and C. Couch (eds.)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and Social Structure.  Springfield, Il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les C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, Jim and Gordon R. Meyer.  1990.  "Comput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Keeping the Dream Alive,' or 'A Nightmare on Elm Street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ublished manuscript, Northern Illinoi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pkins, Joseph B., Jr., and Linda A. Mar.  1986.  "Th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Computer Crime Statute: A Partial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vasive Problem."  Computer&gt;Law Journal, 6(Winter): 459-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, John.  1989.  "Oddballs no More, Hackers are now a Thr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 Tribune, March 5, IV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 Maanen, John, and Stephen Barley.  1985.  "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: Fragments of a Theory."  Pp. 31-53 i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st, et. al., (eds.), Organizational Culture. Beverly H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quant, Loic J.D.  1989.  "Towards a Reflexive Sociolog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hop with Pierre Bordieu."  Sociological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(Spring): 26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on, Debra S.  1984.  "Software Rental, Piracy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."  Computer&gt;Law Journal, 5(Summer): 125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, Christine.  1988.  "Virus Infects Huge Comput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ago Tribune, November 4, 1,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, You Sound very Sexy, but I Really Need a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er."  1989.  Chicago Tribune, June 13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AQ Evening News.  1990.  (Channel 5, Chicago), Februa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blit, Jocelyne.  1989.  "Fraud Sweep Nabs 2 Michigan T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Ring."  Detroit Free Press, 25 May: 1,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