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H U C K I N'   P H I E L D   P H R E A K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let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ka Outdoor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P, Phuckin' Phield Phreakers,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ividual or group actions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xposition to this documented material.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s members do not endorse or encour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te) in any of the illegal or illici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in written in this document. In otherwo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sponsible for you, and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what we say, our motto is "Just say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P - Phuckin' Phield Phreakers Newsletter #1 (aka Outdoor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nd Compiled September 8, 1989 - Time 11:3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octor Dissector And Kill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, PPP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to  PPP (Phuckin' Phield Phreakers) Newsletter #1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hare  with  you  new  and  useful  information gathered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 and experiences with the various subject matte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Also,  we  would like to introduce the group, PPP,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 which  specializes in the true meanings of phreak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it  of anarcism mixed in there as well (of course!). So,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fficial  PPP release, so enjoy it, and pray that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one.  Oh  yeah,  use and abuze, but don't let the pheds ge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w the r0d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ller Korean And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ers/PUD Of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Title Pag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Introduction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Group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Phuckin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Phun Stuph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PPP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Closing And Good-b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,  Phuckin'  Phield  Phreakers,  is  a group which wa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bjective  and  need for an organized "true" phreak/anar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within  the  619  NPA  (located  in  San  Diego, CA; Nort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).  We,  the  PUD  (Phucked  Up  Directors)  of PPP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combine our efforts in order to maximiz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eld  phreaking  (aka,  beige  boxing,  green  basing,  etc.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 of  anarchy.  Because  the  founders of PPP, Killer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 Dissector,  happened  to reside within close proximity,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rather  easy to put together a makeshift phreak/anarchy gro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mall  circle  of phriends. However, we also have deeme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pand  our  circle  to  include  the  more experienced or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s/anarchists  as  well  as non-phreaks/anarchists (who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) residing in the North County section of the 619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 objectives are to find new and exciting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19  NPA's  telco  activity,  experimenting  with  new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 hand-built  by  our  members,  experimenting  and 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rchism, and of course, phucking over Ma Bell and her Gest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UCKIN'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ction  in  the  PPP Newsletter will be devoted to edu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sharing   new   found   or  re-found  information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/anarchist  community,  as  well  as  group achievements.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d green bases, enabling the production of TPH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3 Busyl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9 Busyl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four bei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d Phield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ed with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3 Busyline: 673-9512 was converted from a non-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to a permanatly busy line. Las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 hours from first contact. After cont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, the fone number rang suspiciously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k in BBS security on elite boards in the 619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9 Busyline: 679-7776 was converted from a non-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to a permanatly busy line. Las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eek from first contact. This fone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to the general elite public of the 619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 line also rang suspiciously afte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intervention by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t revenge which can not be discussed further th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over $500 worth of property damage. They deserv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UN STUPH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section   will  be  dedicated  to  the  technical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 practiced  by  PPP. This will include anarchial phormul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chematics for boxes which will be used by 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Saltp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 experimented with saltpeter (potassium nitrate) b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s Drugs (4 oz. for $1.99). We discovered that most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xidizer were slow burning and required a lot of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rn properly. However, these mixtures created A LOT of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sulfurous stench, GREAT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line -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fone number busy FOREVER (or until someone kills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nture to a green base and open it. Find an open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pair of terminals which are not connected to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s. Use ANI on the open line, record the numb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per clip or other piece of wire, connect the ring and ti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short each other out. Be sure it is secu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 is not interferring with the other terminals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e someone and want to give them and their fones a h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on a working residential line and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PP 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ucked Up Directors (P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r K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rtress Phreak (non 619, honorary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iend (no handle, non-comput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mber must fill out an extensive application and voic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perform  a training "mission" with the PUD's supervision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-15 members... Join today if you think you're a Phuckin'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%X%X%X%X%X%X%X%X%X%X%X%X%X%X%X%X%X%X%X%X%X%X%X%X%X%X%X%X%X%X%X%X%X%X%X%X%X%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AND GOOD-B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that  wraps  up  PPP Newsletter #1. So, I bet you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our  next,  great  issue.  PPP  #2  should  include  more on P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ing  in  general,  Gold  Boxing, Pipe Bombs and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es,  and  a  bunch  of other phun surprises. Until the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Korean and Doctor Dissector logging off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 you  need  a  busy  line or a ring forever lin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,  leave  e-mail  to  the PUD's of PPP on any of the 619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boards  in  San  Diego. If you don't know any 619 elite BBS'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ext phil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