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2012093546"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227791542"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