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Viruses: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omputer vir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best definition we have been able to come up wi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4-par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A virus is a program that is able to replicate, that 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ossibly modified)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 The replication is intentional, not just a side-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At least some of replicants in turn are also viruses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A virus has to attach itself to a "host",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ion of the host implies execution of the vir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distinguishes viruses from non-replicating malware, such as Troj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 and logic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distinguishes between viruses and programs such as 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is needed to exclude certain "intended viruses", tha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, but fail - they simply do not qualify as "real"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is necessary to distinguish between viruses and worms,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ojan is a program that pretends to do something useful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), but when it is run, it may have some harmful effec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your FAT (File Allocation Table) or formatting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Trojans may contain a "time-bomb", intend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ata on a specific date or when some cond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omb is often designed to be harmful, maybe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the hard disk.  Sometimes it is relatively harmless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the computer down every Friday or making a ball boun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owever, there is really no such thing as a harmless viru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has been intended to cause no damage, it may do so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e to the incompetence of the virus writer or unexpec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may be modified, either by the original author or someone el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ore harmful version of it appears. 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oduces a less harmful virus, but that has onl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aused by a virus may consist of the deletion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maybe even reformatting of the hard disk, but more sub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.  Some viruses may modify data or introduce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t.  Other viruses may have no intentional effects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roups of viruses on PCs are boot sector viruses (BSV)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applicatio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SV infects boot sectors on diskettes and/or hard disks.  On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 sector normally contains code to load the operating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V replaces the original boot sector with itself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oot sector somewhere else on the diskette or simply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.  When a computer is then later booted from this disket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akes control and hides in RAM.  It will then load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boot sector, and from then on everything will be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that every diskette inserted in the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the virus, unless it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SV will usually hide at the top of memory,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the DOS sees.  For example, a computer with 640K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ly 63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SVs are also able to infect hard disks, where the proces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escribed above, although they usually infect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stead of the DOS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, the second type of computer viruses, infec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usually .COM and .EXE files, but sometimes also over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or even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ed program will contain a copy of the virus, usually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t the beginning of the original program, and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inserted in the middle of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fected program is run, the virus may stay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 every program run.  Viruses using this method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re called "Residen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uses may search for a new file to infect,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 The virus then transfers contro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Viruses using this method to spread the inf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irect Action Viruses".  It is possible for a virus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iruses try to recognize existing infections, so they do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already been infected.  This makes it possible to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pecific viruses, by making the "victim" appear t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method is useless as a general defense, a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oculate the same program against multip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viruses are application viruses, which do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s, but instead spread as "macros" in various type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word-processor documents o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viruses are just program - rather unusual programs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ritten just like any other program.  It does not take a gen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ne - any average assembly language programmer can easily d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few of the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to correct some common misconceptions, here are a few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viruses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appear all by itself, it has to be writt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viruses are intentionally harmful - some may on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damage as a side effect - however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"harmless"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data from an infected diskette cannot cause a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e-protected diskette cannot become inf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be the case that a virus could not infect a computer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oted from an infected diskette or an infected program was run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as, this is no longer true.  It is possible for a virus inf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, just by the act of reading an infected Microsoft Word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r through use of Lotus Notes, to name two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d to be the case that a virus could not infect dat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from one type of computer to another - a virus designed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omputers could not infect PCs or vice versa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pplication viruses this has changed as well -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viruses that can infect WinWord as well as Mac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using anti-virus programs, there are several way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rom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#1 is: MAKE BACKUPS!!!  Keep good backups (more than o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you do not want to lose.  This will not only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rious damage caused by viruses, but is also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serious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oot a computer with a hard disk from a diskette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way the hard disk could become infected with a B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ll, strictly speaking, it can happen if you run a "dro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o, but that happens extremely rar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BIOS allows you to change the boot sequence to "C: A: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. This will give you very good protection again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ctor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, by accident, have left a non-bootabl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 when you turn the computer 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ppear.  If the diskette was infected with a viru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, but may not have infected the hard disk ye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turn the computer off, or press the rese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note that pressing Ctrl-Alt-Del will not b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ew viruses can survi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uter has no hard disk, but is booted from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ways use the same diskette, and keep i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ll diskettes write-protected unless you need to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btain new software on a diskette, write-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before you make a backup copy of it.  If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backup of the diskette, because of some id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-protection, I do not recommend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lly careful regarding your sources of softwar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-wrapped commercial software should be "clean"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 few documented cases of infecte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-Domain, Freeware and Shareware packag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dangerous - it all depends on the source.  If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BBS, check what precautions the SysOp tak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  If he does not screen the software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, you should find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ll new software for infection before you run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.  It is even advisable to use a couple of sca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nufacturers, as no single scanner i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Shareware, Freeware and Public-Domain soft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author or reliable distribution sites, if at all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any "unusual" behavior on your computer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it take longer than usually to load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unusual error messages appe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he memory size seem to have decrea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disk lights stay on longer than they used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files just disappe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is might indicate a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infected with a virus - DON'T PANIC! 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thought out attempt to remove a virus will do much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irus could have done.  If you are not sure what to do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urned off until you find someone to remove the vir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some viruses may interfere with the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they are active in memory at that time, so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infect you MUST boot the computer from a CLEAN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good idea to boot from a clean system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, as several "stealth" viruses are very diffic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y are active in memory during virus sca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