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f F-PROT involves copying all the files which make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to a separate directory on the hard disk or on a network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line is then added to AUTOEXEC.BAT or CONFIG.SYS to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STOP.EXE program - see VIRSTOP.DOC for fur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rlier versions of F-PROT offered semi-automatic installation, but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limited - only allowed loading VIRSTOP from AUTOEXEC, and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 on networked mach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me to the conclusion that the installation should be handl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icated "INSTALL" program and such a program now exis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