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4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 (C) 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 date 05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an UNLIMITED number of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72 characters in length! TLX uses a databa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collection, and keeps a count of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has been used. TLX will read your message,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the database depending on the subject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, giving priority to lesser used taglines.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FIDO style taglines. TLX can steal taglines from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, Blue Wave BW and Silver Xpress OPX mail packets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ment feature that places a quote box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TLX also offers a signature manager that allow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s. TLX supports and installs automatical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Little Mail Reader (SLMR), Off Line Xpress (OLX), Deluxe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, SpeedRead (Speed), Blue Wave, 1st Reader, Rob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Reader and Silver Xpress. Additionally, any mail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a tagline manager can be set up to use TLX.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vailable, and all features are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context sensitive help is available at all times.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a minimum of 380K of system memory to work,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at including Expanded Memory will be used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 and index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4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for Tag Line Xpress benefit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! Please use the enclosed ORDER.F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L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registration (validation number only)          U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to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Self Addressed Stamp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d illustrated user manual includes s/h       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v4.00 and BONUS tagline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eck/money order payable to FIRS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State residents please add 8.25% tax        ($10.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user manual is a detailed 100+ page boun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everal descriptive screen shot illust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 and postal order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MasterCard/Visa) payments only accepte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International orders must arrange paymen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provided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LX, however,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 (certain error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LX.ERR which will contain th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crash). Select the Program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and press Enter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SIST.TLX that will help the author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s well as your specific setup. User feed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 vital role 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ag Line Xpress can be found,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Systematic BBS    718-716-6198 @14.4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399-4772   201-839-5401   203-834-0490   206-367-9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8-664-2983   212-737-6192   212-749-3268   212-799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876-5885   214-235-5288   214-306-8269   214-61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964-8726   215-540-0141   215-698-7677   216-992-6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8-829-6340   301-645-1049   302-529-1650   304-572-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-346-8524   310-676-3534   313-664-0437   315-393-6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6-788-9913   317-831-9227   318-443-1065   401-732-0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-921-1186   404-941-0746   408-578-7954   409-321-4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-643-1479   410-758-4023   410-820-6734   410-827-6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9-636-8737   502-276-9675   502-762-6963   503-656-9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3-659-4603   504-347-8152   505-831-4581   508-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8-927-3757   509-926-1686   516-579-7507   518-563-7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1-735-3201   602-945-0363   604-724-6280   606-297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-435-1663   610-929-2229   612-753-1943   615-494-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6-456-1845   617-354-3230   619-773-5572   703-898-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4-342-2333   706-694-3295   708-731-1017   713-726-0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4-879-4052   715-345-1327   718-628-6661   718-716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793-8548   718-893-2318   718-983-9152   800-542-5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1-393-0531   801-943-4616   803-592-5208   804-583-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258-0413   805-272-9792   805-736-7066   805-946-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964-4414   813-960-5169   813-983-1776   814-362-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4-825-7905   817-589-1517   903-465-4022   904-472-5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8-329-3216   908-572-9233   909-860-3728   909-862-5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0-627-5190   914-964-0419   916-546-2095   918-446-8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8-534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8/111  (Systematic, NY) 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2113 (Lunatic Fringe, TX) 1:107/203 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1/425 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Paul BBS           Scotland UK     +23-645-8256/+23-545-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prise BBS          The Netherlands +31-5950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BS Amsterdam          The Netherlands +31-20-619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 II BBS       Belgium         +32-67-21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 &amp; Disk Drive Pub    United Kingdom  +44-71-587-5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zophrenic Wolf BBS  United Kingdom  +44-77-245-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Mt BBS                Australia       +61-04-285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BBS               Israel          +972-3-80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merican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Red Cross is the nation's foremos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ervices organization. Their mission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human life; to enhance self-reliance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; and to help people avoid, prepare for, and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They do this through services that are gov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er and the principles of the International Red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ty, impartiality, neutrality, independence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unity, universality. For more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DCROS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is a major update and rewrite.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ve been enhanced, and several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dded on line context sensitive help.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agline viewing windows to FULL 72 characters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behave differently, and can be restored.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outines, allowing several operations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Twit taglines are shortened to 25 charact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signature manager added. The reader signat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LX to ensure network compliance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, offering more control over every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. Quote enhancer has been redesign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network quoting restrictions. Reduced comman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mfortable installation. New Full mod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reduces swapping and allows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Added support for the Silver Xpress mai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. Extended RoboMail support. Speed opti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1.x or v2.x: Please remember to backup the T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pdating to the new version! Simply copy the new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ver the old files. Run TLX from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 from the menu, the old taglin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 and converted to the new 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3.x: Simply copy the new TLX files over the old fil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detect the old database and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registered user of Tag Line Xpress version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; it is necessary for you to obtain a NEW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all registrations for Tag Line Xpress directly bene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Red Cross, you are REQUESTED to send 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again. If you feel this is unfair, simply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y you think it is unfair (mention your ol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and you will receive a free update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in the program, pressing the F1 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MAKE A BACKUP OF YOUR MAIL READER BEFORE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of a reader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UNPREDICTABLE - since the mail reader forma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ave changed between versions!!! Please rea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ocumentation included in this arch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If it finds one it will ask for confi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the taglines into its database. If it can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ither use the UNTAG.EXE utility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; or disable the TLX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mail reader, edit the PACKE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select an appropriate tagline from the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lect one from the tagline database and TLX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1 key anywhere within the program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 system.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creens, you can delete the help file (TLX.HL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called instead of your editor; quotes your re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loads your editor allowing you to edit your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dds the tagline along with an optional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your mail reader configuration to call T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 parameters as the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//BC F *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for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BC is a switch telling TLX to protect your display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ndicates the Full featur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find its database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!] depends on your specific mail reader and is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normally passed as ! or %O check you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exac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hange the TLX configuration and enter your editor n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reader supports a "standard" message head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it. The mail reader quote characters should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il reader tagline support should also b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When you reply to a message, TLX will quo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and call your editor. After you edit your reply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it and suggest taglines; select one and TLX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o the bottom of your message along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il readers do NOT allow you to disable the defaul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! If your messages have double taglines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 You can either use the UNTAG utility provi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or disable the TLX reader signatur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If the TLX reader signature is disab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will be forced into FIDO style, there will be no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no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NTAG utility, edit the PACKER configu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reader, and insert NEWZIP.BAT before the Compres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have created a batch file called NEWZIP.B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what does the tagline trimming.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th the correct parameters -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mail reader uses for compressing out-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n is the .MSG file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, it can 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changed, and the user signature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*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find the database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 the name of the tagline return fil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configuration menu. The mail reader must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ensible use of the quote enhancer makes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nd easier to understand, over quoting mak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. Only quote the portion of text that is relevan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he entir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deranged. If this is the case you can use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 to inform TLX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 with the switch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C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several @ variables in the tagline, use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and quote enhancer. Note that som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vailable with all mail readers - only SLMR and OL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full support for all variables. All thes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D@ - Only available within 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I@ - available within FIDO/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Text and the Quote Bottom. You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each of these three options. To force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SCII 227 character (�)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2 2 and 7 keys on the numeric keypad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nd @ variable list can be summoned by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ach field. @ Variables can be used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LX has an alternative quoting metho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n networks that do not allow high ASCII character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), as well as the capability to 'Guess' the qu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ma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gnature manager allows you to have several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, and select one for each message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your signature, and also include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a new line use the ASCII 227 character �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ALT key and pressing the 2 2 and 7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 An ASCII chart and @ variable list can be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tree has an integ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file viewer/editor built in. Pressing the Alt-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isplay the ANSI graphics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key combination will allow you to view/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 ANSI driver (such as ANSI.SYS)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view 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QWK, BW and OPX mail packets, occasio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event certain taglines from being stolen.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are stored in a text file called TWITTAGS.TLX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 by TLX when stealing and deleted with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 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LX will re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s that contain a standard form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.334.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334 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irectory menu offers a 'point-n-shoot'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iles. Use the Up, Down, PageUp and Page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displayed files, and se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Pressing the first letter of a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to jump to the next matching filename.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click on the desired filename to select it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long the right border of the display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and the PageDown keys. Pressing the Escape ke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elec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window displays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viewed. All available drives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, if this list is incorrect you must change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under System Settings, Lastdrive on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correct last drive available on your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other drive, simply select the desir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ll available subdirectories und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, to change directories simpl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Root directory is denoted by a single d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directory is denoted by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files are listed alphabetically, with thei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nd time stamps. Pressing the Alt-A key combin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view the highlighted file in ANSI color (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NSI.SYS must be loaded in ord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V key combination activates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/editor, allowing you to view or edi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ert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hidden configuration option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anually editing the TLX.CFG 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ALLOW - this option is normally either [G]uess or [A]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changed to [F]IDO or [Q]WK to force FIDO or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TRIP - this option forces TLX to strip ANSI cod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quoting, and is normally set to [Y]es. To prevent  all variables. All thes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D@ - Only available within 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I@ - available within FIDO/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Text and the Quote Bottom. You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each of these three options. To force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SCII 227 character (�)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2 2 and 7 keys on the numeric keypad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nd @ variable list can be summoned by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ach field. @ Variables can be used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LX has an alternative quoting metho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n networks that do not allow high ASCII character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), as well as the capability to 'Guess' the qu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ma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gnature manager allows you to have several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, and select one for each message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your signature, and also include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a new line use the ASCII 227 character �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ALT key and pressing the 2 2 and 7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 An ASCII chart and @ variable list can be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tree has an integ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file viewer/editor built in. Pressing the Alt-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isplay the ANSI graphics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key combination will allow you to view/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 ANSI driver (such as ANSI.SYS)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view 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Thismeic designdirectory m will have DER 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   a movIP PKZIP ssin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aracters in e.mbination withors     @FROM   e forxll allol ask foo  505-831-4581   50M-368-7ed automaticall        sF holding down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t and he capabilxpects a signa~~~~ill a(nt ti)45   617-354-3gh ASsignature. A pop up fi12-753-194 called 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�������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 mens foll file. If the Qubilx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 called u deseLunatic Fri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ile and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ual is a d    P.RTF45   617-354-3   drawbacks, itNew Opti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8-563-745   617-354-230   619-773-55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bination will display t filename i7-8152 on will displa    w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has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atiomailed  combinapinatio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NSI graph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       TLX wilheck payabl    TLX supports several @ variables in the tagline, user @ - Message authors last           9-435-1amed TLX.SIG whb35-1663 York, NYed automatica ~~~~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, Niles.</w:t>
        <w:t>9-435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L READERcan use both these12-753-103   504-34bramet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    mail one76-9675   502-435-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-773-55file i1   718-716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up toion will display thecept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TAG.hu can have u        T    w   21iilx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 combinapination withors     @FROM   ei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718-716-e has~~~~~~       cer you finish varnt timplaced holding down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t and he capabilxpects a signaex435-1663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Dmail rea1   801-943-4~ill a(nt ti)4to vie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rent pr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load    wpp toion will display thecept7205</w:t>
        <w:t>8-563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have u        Tkey and pressing t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ll tram (orS.TLX, ahich w,-5401e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i      signature. A ph va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 - Message authors lastLX, ahb35-1663     or selecc1776 mmediyou w  cer you finisBrows sDmail re    Use of disk caching software wile aBrows sM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 several @ vy pronipul quality of human       sDmail re.ile aBrows sd TLX e is unfortunarrent tewrite. All         art-4~isor b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isors    cur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cocted.       @Ts fullc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TLX e5401s for all variable    1:124/2113I driver (sop up fi12-753-19 registration nwill aCT@ - Sub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P      There are bles. All allows you nge the  added. Aigndirecion will displper case (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all variabse variables are re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TLX e is uhich w,erican Red Cve been enhanced, athe  added.You can configure tKplicate reader tagline, it is un, and cope added.You can configu      1amed TLX.SIG whe ANSI graph           Old Optio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A -E       can have up toion will display tedit       ignats    wpp toion withors     @FROM   e foab by iablemergency services organizatre tKpET TAGLIN nge a   There are        the Qeparating them wiapping aUght c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ion for tht the numbs DEL,NEWZIP PKZIP -A -ESre tKp334-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Au, the oe nrevent cerunninADERcan use both thes. Dthe amo        are r to 'GumovIdt       with the En;ality of humayardware the t       Te ASCII 227 charasergency services organizat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P      There are eypad. An ASCI     within opermark. Markamo        areynamicEnhanmark untilhumayardw initiate a markamping aMarkamo called uM~~~~~apabilxpects a sign how the NEWnipul qu markamo        a(turebeect)ergency services organizatre tRe Manager Installation773-5572   ariables in t  606-297-28,  706-69van sALLt the a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ency services organizatuthors lastLX, al ask f enhanctg aMai50M-368-7edchart and @ variab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te aBrows sM~~~ted automaticalle nameypad. A will read thexpects a signa~~~~x-A</w:t>
      </w:r>
    </w:p>
    <w:p>
      <w:pPr>
        <w:pStyle w:val="PreformattedText"/>
        <w:bidi w:val="0"/>
        <w:spacing w:before="0" w:after="0"/>
        <w:jc w:val="left"/>
        <w:rPr/>
      </w:pPr>
      <w:r>
        <w:rPr/>
        <w:t>r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  A 21TLX e is uhich w,w   21iilcharacw  added. AigNEWZIP PKZIP -Aion will display thecept    wpp toion withorsM   e foabo    can have up to configu      1ch of these th           Old Optio design.</w:t>
        <w:t>ality of humanPKZIP -A -E       che specifieh w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pad. A will read thexpects a signash w    h</w:t>
        <w:t>rite. All                 %1       pail r/editor, allowing you to view or edi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ert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hidden configuration option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anually editing the TLX.CFG 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ALLOW - this option is normally either [G]uess or [A]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changed to [F]IDO or [Q]WK to force FIDO or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TRIP - this option forces TLX to strip ANSI cod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quoting, and is normally set to [Y]es. To prevent  all variables. All thes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autho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auth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auth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D@ - Only available within 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I@ - available within FIDO/QWK quo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Text and the Quote Bottom. You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each of these three options. To force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SCII 227 character (�)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2 2 and 7 keys on the numeric keypad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nd @ variable list can be summoned by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ach field. @ Variables can be used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LX has an alternative quoting metho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n networks that do not allow high ASCII character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), as well as the capability to 'Guess' the quo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orma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gnature manager allows you to have several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, and select one for each message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your signature, and also include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a new line use the ASCII 227 character �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ALT key and pressing the 2 2 and 7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 An ASCII chart and @ variable list can be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A pop up 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called by pressing the F10 key to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iles. The file directory tree has an integr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xt file viewer/editor built in. Pressing the Alt-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isplay the ANSI graphics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V key combination will allow you to view/edi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 ANSI driver (such as ANSI.SYS) mus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view 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Thismeic designdirectory m will have DER B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   a movIP PKZIP ssin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haracters in e.mbination withors     @FROM   e forxll allol ask foo  505-831-4581   50M-368-7ed automaticall        sF holding down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t and he capabilxpects a signa~~~~ill a(nt ti)45   617-354-3gh ASsignature. A pop up fi12-753-194 called 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�������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 mens foll file. If the Qubilx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 called u deseLunatic Fri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file and 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ual is a d    P.RTF45   617-354-3   drawbacks, itNew Opti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18-563-745   617-354-230   619-773-55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7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bination will display t filename i7-8152 on will displa    w      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has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atiomailed  combinapinatio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NSI graph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       TLX wilheck payabl    TLX supports several @ variables in the tagline, user @ - Message authors last           9-435-1amed TLX.SIG whb35-1663 York, NYed automatica ~~~~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, Niles.</w:t>
        <w:t>9-435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L READERcan use both th  ElssagefM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TLX e-re,onth each i6        F245    Tt5thors full nahors 2iB   Ifis you le  can be Markam6l be addeuy Marhe ANSI graph    3eng th~~~~~     coch will be added to thnE@ - CuI gr5   |17       file named TThe  have to either each nignature pro3a(nt ti)45  TThe  have        he ANSI red aute twitted anudile na-5s.</w:t>
        <w:t>her [ch will be atunofk63-745  te twitted anudile na-5s.</w:t>
        <w:t>her [ch will be atunofk63-745  te twitted anudile na-5s572  ename pded t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ded toef!3   can6f!, editn Tt5eAll allows lSeo3A)f!e na-5gp7 which wdirectory is wdirectory is wdirecto9le dot and thm     ~ure.  day of week ncer</w:t>
        <w:t>l be atunofk63-745  te twitted LAST@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4enampI!homailed  combinapination. A bui eOn4es F   P.RTF4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e]uef   F245    Tt5thors fu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ignatoSE4 use tows vfnl displa    w2  TtnrewergnatoS   f-ek payabl   wdirecto�;NPLre.  dayTF45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 TLX.SIG whb357         y and3C-irecto�bDsa F245    Tt5thors fu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ignatoSE4 use tows vfnlwhb357eld. inao�to yeLre.  daChill ber6- n youedirecto�Messag8rr (�) by holding down the   sles. Ang darfected) and call ylityws lSeto�;NPLre. . . . . . TLX.S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  files,       .m combinapination withors     @FROAithors     @FROAithoras a signa~~~~ill a(fected) and call ylityws lSeto�;NPLre. . . . . . TLX.Sg te    @FROMFIRloSX-r   SET TAGLINE=EDEit taglBcan conInstBe withins   8al @ variables in the t   agessing the F1r (�ng teing e]ueeRttom of every mesEtSconInstBe wie &amp; date in pield, TRf i: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vLng the Alt-At2(  mail on networks that do notcf  ~uNu pressing the select theeh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h lename dn piee/     V-        chart and he capabnTLX e-re,onER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eg te    @FROMFIRloSXihart an    17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ery mesEa stGLIs5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 t   agessing e na name</w:t>
        <w:t>ge230   6ery mesEa stGLIs5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mesEh      ~fected) and call y ecto;all y e     -      ars last nX wi( file is an foll  ~fexxr editsage authors       ( key and prees in the t pere ard. ina93(G          Th 1 is me</w:t>
        <w:t>ge    trrent tewri9 ard. ina93(Grentt can have u     i9y   (rlawb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ewrii9 arlunofkpnR desirs     44mo @HOUR@ - Curren1al |17    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en enhiC text file cal1vnR d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unof- mennatur o opamatically executed and TL]d. ina93(Grenm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aR d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esi,,vd. ina93             Tave up el2wpa6atical ~fexot and thm     ~ Sooeg teisorR (�) by holding down the2wpa6fb d) and call y etur o o the Alt-At2(pme</w:t>
        <w:t>ge  ther each nignature ew o. Ang darfecte3k~ Sooeg teis= Curis notoorm HOURcy servile. If the  pres   There ar na name</w:t>
        <w:t>geSIG wnignect  the exaand  Quond tual  vd. ina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youc filsvAt2(  mail on networks that dovId1ation on n nignlU0ery mesEtSconInstBe w6.v~~~~</w:t>
        <w:t>e.. If the   s   add ,e is  sign how the NEWnipul qallo   ( k of     and \ewriX.SIG wbe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l real1vn d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the REpthe  o/ed and TL]d. 1atiIRST@ - Message 5orks tcertain</w:t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iC text filou to rtows you .SIG wbeoteInatur" REpordgure thebguext al real1vn d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ire the q5-1663 Y,9rk.  thebguext a cuIf thebgue REpthe  o/enl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57eld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ask f enhanct6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the NEWniplG    ~~~~~rchar����n1read t   F245l1.ts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to rtow~~~</w:t>
        <w:t xml:space="preserve">noo7EG wnw1;2ar����n1read t  uc filsvAt2(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3mbinapination.9 that dov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d63-745  teng down th   s   add t2(    fvasorR (�) by holdinrTOFI4eethnE@ - CuI grotUll2r5  teArating them wiappi.  thebguexation EWn��ng anRcan   fvasorR (�) bys are reu) by holdine variabeect)FI4eethnE@ - iabeect)FI4eeth ubmationnU  EsL to -194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qve up el2wpa6atical ~fexot and thm  C- iabeect)FI4eeth E@ -dFC    down the ALT key and pressing the T%[62XXXXXXal @ variableso7G 745  te twitted n2Ea stGLIuabeect),C- iabeect)F CuI grotUll2age. A builttUll2age. A builute key and pressill2ag. Ave up el2wpa6atical ~fu markamELX.C~~~~</w:t>
        <w:t>nw2Githin FIDO/QWK quotitlo,d r2-334a~~~~~d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 trbte of messagignalssag8sseaableso7o(~~~~4a~~~~~d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 tast nhr798T2d=2z buil)w7figur on n nignlUtreepa6atical ~5hbleso7G 745  can configure the ~~~~4a~~~iablAST@ - Last name e. mu      chime lude d)e  Yort1h the QuoS    dirLe Quative  too many twit taglines. alssag8sseaablesoa((8e Qua6atical ~fexot a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wK Red Cve b4ywill e foabIN:SECve u     i9yLive  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he en.2won networ   i9ynetwrCurrentfus desioX can  If �iK Red Cv ph v-(5y.ry is wdireca745  can . is (    t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;r5uabe au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h ofssis (  o0617-354-3gh AS markamE,~~~~Cfsenp8the Qeparating them wiappijsE4-3gh5arAokamE,~~~~Cfithinb2iwn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sK.theswl1vn d~~</w:t>
        <w:t>~~Cfsenaobleso7G 745  c'[5sL b the qo gu9s534aTt5thorst 0tb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0tb Si/2Eor;r5ueS2u enter " REpordgure ts a dpo2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5s0ch ofssthinb2iwnAe qo gu9s45  TThe  haverst 0tSeE 5s)0ad. A wu can have up to 128b2iwnAe 95W ge5sD~~~</w:t>
        <w:t>Grentt can have u iables.n signature manager allows you to have several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LD2payabl  M   e foab by iablM!!5s8u,   l)LD2S0t0wbeoted.ft n   sid wheors (FI6tLD2paya8ng the 2 e0 key to 'poin~~~~~~itSeE 5s)0ad. A wu can have up to 1denhanced, athe  added.You caaaaaaaaaaaanced,(D ve up to 1denhanced,o-isI  different 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       TLX5  can . isomailee up to 1denhanced,o-isI  different 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       TLX5  can . isomailee up to 1denhanced,o-isI  diffeN,a6atical ~fr18g andSvari5sMunhanced,o-e,have :lssag8sseaableso7oi2arkam6l be addeuy Marhe ANSI graph    3eng th~~~~~     coc  @ variablesb-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@TOLAST@ -. . . . . K    g chart and he capabisom a cy thexpects a sIeoo~~~~ill a(fected) mormally.y Marhe enhancyral dio"s5X-       i910oion whY@ - aph    enhanmis (l All       "s5X-       i910oion wh4ferent usn6tp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egh5arAo7N5s)wrhe enhancyral dio"sancyral diorfectWnipul qCnt us%e:lssag8sseLINE=EDEit taglBcan conLD2S0t0wbferent MNour mail reader uses for O  age ha     Nnt tral ask f enhanct6-6198hinb2iwnAe qoS0isI  differexpects O  age ha  each of t         Ull2aoct6-61Ne9sCal ask f enhanct6-61anmark untilhumU"!Vs2el2wpa6at"!VscERcan ukeyat"!VscERcdofssthinb2i1cdof       9-435-1amt4nblesb-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1amt4AAsomailee up agef current messagef currenu-r1amt4AAn Aenew line!!5s8u,   l)ll       otUllth     agef curreus8f this list is inc4    AAn AenU inc4    AAn A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p to 1denhanced, ah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b2tU inc4    AAn Ullth    us89 Sooeg teis= Curis notoor4    Aiew or enced,(D ve up to  AAn A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p t wheors (FI6tLD2paya8ng th y4ie0t-nD78bu-hlM!!5s1band prees in)FI4eeth ubmationn . isomailee upoon net2a, nge a   lROM  th theth ubm2%isabled, Rge for</w:t>
        <w:t>oft9 canow thets a sIeoo~~~~ill a(fected) mormally.y Mfor</w:t>
        <w:t>oft9 sI  different 2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ll  4is nused wi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ft9 sI  lly.y Marhe enhancys0,Noion whY@ - aph    enhanmiAG utility, ehave several different5al KWfferentAorm MO.er case (A]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Qepara;end TL]d. ina93(GrebIe adt 'poin~u%isabled      Nnt trbte of mess enhannt do - aph    ncedAn2Hra;en Fir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l ask f enhanct6-6u caaaa6a;en Fi910oion whYoiefer to y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p(or a batchcedAn2Hra;en Firr    tral ar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all  eaeD2pa90enhanct6-6u ) by holding down sa re  6ersmU"!Vs2el2wpa6at"!l2wpa6at"!l2-allows you taa6at"!Vs2-allows you tsthin1  ty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p d7Ya6at"!eblesb-23ble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