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_____________   ______  ______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|_ /:.  ___`\____|_/:.    \|_____/  /:.  ___`\_    ___/:. ___/__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/   __  \__/  .|_   \   .|   .|_ /   __  \__/.   \__    _/__/    \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:.\__/� \   \   ::/   |   :|   ::/.\__/� \   \:.     /_      /:. :    \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__________/__.:/____|  .:|__.:/____________/\_____/  \____/____|___  /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/     |____|  \/   Offline Mail System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ister Offline Mail System Documentat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D'mitri D'milo and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ecial Thanks to Eerie-r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.1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.2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.3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.0 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.1 First ti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2.0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2.1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2.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2.3 Pack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3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3.1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3.2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3.3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3.4 Quo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3.5 MS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3.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4.0 Pack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4.1 Ent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4.2 View/Edi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4.3 Delet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4.4 Renam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4.5 Delet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5.0 Open QW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5.1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5.2 Perso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5.3 Display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5.4 Display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5.5 Ente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5.6 View/Edi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5.7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5.8 Edit Quo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6.0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6.1 Availab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7.0 Auto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7.1 Using Auto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8.0 Th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8.1 Edit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8.2 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9.0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9.1 How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9.2 Quo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9.3 Auto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9.4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0.0 X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0.1 X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.1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.2 Cost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.3 Where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.0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.1 Contacting D'mi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.2 Contacting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3.0 Thanks &amp; Greet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.1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You are hereby licens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 trial period of 30 days free of charge.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, you decide that you would like to continue using Sin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omplete the registration form (REGISTER.TXT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authors with the required registration fe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.2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may distribute this progra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have been notified, in writing, prior to AN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er disk" charge may not exceed $6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 will not change the above license fee f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Sinister. End users are not exempt from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ister with the authors at the norma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that do not charge for the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ir systems may carr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ighly encouraged to distribute this program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 and all the bulletin boards you call, 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s charged and the original archive remains inta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added, deleted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.3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THE AUTHORS OF THIS PROGRAM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 ANY DAMAGES, INCLUDING ANY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R INABILITY TO USE THE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1 First ti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run Sinister, you will be prompt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: Where the configuration file will be sav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files Sinister creates. Usually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keep SINISTER.EXE and .OV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  : The directory that you store your .QWK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: The directory that you want your replies .REP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:                   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 you choose for your work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mpty of files and STAY empty of files. Sinis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irectory for all its work and when it finishes,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in there. So be SURE you enter a cle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: The directory you store PKZIP.EX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:"     "       "    "   PKUNZIP.EX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 :  "     "       "    "   ARJ.EX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 :  "     "       "    "   LHA.EX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s: The directory that your tagline file, TAGLINES.SIN,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igs: The directory you would like to keep your autos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leteing these properly (it won't allow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xistant path, and will prompt if you want it created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to the configuration menu, to allow you to customize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preferences. PLEASE take a moment to adjust thin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ing as the default colors and message header may b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color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1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mpt you with any available QWK's in your QW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Paths). USe the arrow keys to highlight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press ENTER or SPACE to open it and proceed to the Ope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see 5.0) If there are any replies in your REP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the board you're opening, it will prompt you to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you to the Configuration Menu (see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3 Pack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you to the Packet Manager Menu (see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1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se paths are the ones you specified in you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(see 1.1). The one different is Path to edito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AND filename to the editor you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re note, after your First time running,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for the archivers you will also need to suppl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eem redundant at first, but some people lik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grams and this will let them use their renam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2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an for Persona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scan for personal messages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Scanned Personal Messages as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rk the messages you read during the personal scan 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ook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ve your lastread pointers for each base,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 the base it will go to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essages with Each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list the messages when you enter a 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, or will just display the last unread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Packet after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your QWK packet after you have read all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Subject with 'Re: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ck a 'Re:' at the beginning of the SUBJECT lin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elcome Files Befor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Welcome, News and Goodbye files tha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(if any) when you open a QWK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on Persona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ep on messages either TO you or FROM you. The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depending on which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Pointers and Book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YES, it will automatically re-archiv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read/replied pointers and your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NO, it will never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ASK it will prompt you to either save them or n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entir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utos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fault setting. If set to NO it won't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utoSig. If set to YES and you DO have Autosi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ig directory (specified in Paths)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message (defaulting to YES for 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 to use in Re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ormat for dates you would like to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, when you use the %DO or %DN MCI cod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o choose from, so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Display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peed (0 being the fastest, 255 being the 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si's will be displayed when 'V' is pressed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. Note: all ansi's can be abor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3 Personal &amp;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used for personal scanning. It will sca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  : Another name (maybe just a first name or a va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2  : Yet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1: The first line for messages that are X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2: The second line for messages that are X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 : The end 'bracket' of XPos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4 Quo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your nifty quote headers. Unregistered cop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ted to three, registered copies can have up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  : A simple description just for you to recognize which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1   : Your firs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2   : Your second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: The midd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1: Your first bott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2: Your second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Default: Will set that quote header as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pen a new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ipe codes, Ansi codes and PCB codes all work here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Ansi codes you need to use the %A MCI c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5 MS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selection of Message Headers for your amusement.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satisfying to your eyeba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lor : General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olor   : Color to use when edit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Norm    : Color for your menus selections when no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High    : Color for your selection in a menu,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order: Color for the pop up box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itle : Color for the titles of the pop up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ext : Color for the normal text i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d Text  : Color for quotes i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 Color: Color for the taglines i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s w/No Msg's: Color for bases without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Pack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1 Ente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mpt you with a list of Boards that Sinist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. Use the arrow keys to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of your choice and press either SPACE or ENTER. If any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 it will prompt you to delete them. Yes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REP pack and no will let you continue, add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pack. You will then be prompted with a li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, choose the one you woudl like the message entered into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To, From, Subj box and the res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 View/Edit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mpt you with a list of any available REP pac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REP directory (see Paths). Choose the one you wa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PACE or ENTER. The replie(s) will then be sh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reading screen you have the following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: Delete the curren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: View the reply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: Edit the curren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: Xpost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3 Delete 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mpt you with a list of any available QWK pack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 your QWK directory (see Paths)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QWK packet you would like to delete and hit eith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 Rename 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mpt you wil a list of any available QWK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QWK directory (see Paths).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packet you want to rename and press either SPACE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get to edit the filename. Press ENTER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5 Delete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mpt you with a list of any available REP pack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 your REP directory (see Paths)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REP packet you would like to delete and hit eith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Open QW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1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lected, you will get a list of all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 and told how many messages are in each base, how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read and how many of them are to you (or one of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'). Use the arrow keys to highlight the bas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eading in and press either ENTER or SPACE.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Toggles set (see 3.2 Toggles), it will either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s TO: fields, FROM: fields and SUBJECT fields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ake you to the last message you read. If you have i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essages, then choose the message you want to rea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Use the left and right arrow keys to go through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r beginning of the base, i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ow beep (if last message is reached) or a high beep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sage is reached) and will proceed to the next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(if any are available). The following comm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read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Show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: Will allow you to reply to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: Will allow you to enter a new message in the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: Shows Information about the curr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: Will show the message a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: Will prompt you for a filename and saves the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: Will prompt you for a message number and will jum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: List the messages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: Tagline Thief: Allows you to adopt a tagline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eading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: Xpost message (see 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: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: Exit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2 Persona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ither list or display any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3 Display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the Welcome, News and Goodbye file tha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(if any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4 Display 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any new files that the board received (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5 Ente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enter a new message in any area.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you will be prompted with a list of available bas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choose the one you want and press ENTER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6 View/Edit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4.2 View/Edit Rep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7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3.0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8 Edit Quo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you will be prompted with a smal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Header: The default Quote header you wish to u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Use   : Either BOTH, which is use all the fields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, TOP, which is use only the top of the Quot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, which is use only the bottom of the quot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NE, which is don't use the Quote Hea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Mid. String: The middle string of teh Quote Hea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nything in this field, it will append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in the Quote Header itself (if any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ing to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0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.1 Availab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CI codes are available with all your string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headers, your Taglines, just abou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ase DOES make a difference. Ie: %Fw is NOT the same as %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W  -  Whole name, From, Uppercase (like D'MITRI D'M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w  -    "     " ,   " , NameCase  (like D'mitri D'm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w  -    "     " ,   " , Lowercase (like d'mitri d'm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F  -  First name,   " 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f  -    "     " ,   " , Nam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f  -    "     " ,   " 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L  -  Last  name,   " 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l  -    "     " ,   " , Nam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l  -    "     " ,   " 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W  -  Whole name, To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w  -    "     " , To, Nam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t  -    "     " , To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F  -  First name, To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f  -    "     " , To, Nam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f  -    "     " , To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L  -  Last  name, To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l  -    "     " , To, Nam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l  -    "     " , To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S   -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DN  -  Date of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DO  -  Date of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N  -  Time of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O  -  Time of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N   -  New Line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   -  escape code for ansi's (use like %A[1;37m will be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I0  -  All initials (The Edible Egg Monster = TE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I1  -  Just the 1st initial (The Edible Egg Monster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I2  -  Just the 1st two initials, if two exist.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, it will only make on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Z1  -  Fist initial only (same as %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Z2  -  First two letters of name (ie: D'mitri = 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Z3  -  FIrst three letters (D'mitri = D'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R   -  ONLY as 1st two letter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%R... He said.)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M   -  Same as %R, but center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B   - The current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s on %M and %R: If you have a string that uses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, it will mess up the justifications. To 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[though not a bug, mind you] add sp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and BEFORE the actual string. If you use another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tring that uses teh %M or %R codes, and the other MC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than the width of the screen (ie: 80 chars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 up. What I'm saying is, be careful how you use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fe use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M --- %D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ould center the date of the original messag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will only be a set size you can be sur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come too long or silly loo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 AutoS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7.1 Using AutoS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up to 999 autosigs. Place them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, named AUTOSIG.001, AUTOSIG.002, etc etc.. When your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, if you have your toggle set to YES and have autosi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ctory you specified, it will prompt you if you want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sig will be chosen at random and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before the tag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0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.1 Edit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the entire string, press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be entering a string and it won't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be types. This is intentional, such a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here certain characters would not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.2 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are entering a string, press ALT-C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o Number chart. Usethe arrow keys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k whi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0 Rep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9.1 How to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ading a message, simply press 'R' and it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y prompts. The first thing you will do is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, FROM:, SUBJECT: fields if you choose to change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ir defaults, and choose a base if you wish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into another base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9.2 Quo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prompted with a list of your Quote heade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 your default, as selected in the Edit Quote Info menu (see 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e you can just press enter for your default, or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be fitting to the message. After you select th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to your editor with the message already loaded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quote header you chose. Just edit as you woudl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and when you are done, save it and exit. You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back to Sinister where you can eeither save th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t again (in case you forgot something the first ti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he whole damn thing. If you choose to save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9.3 Autos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Use AutoSigs set to Yes in your Toggles sele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prompted with a Yes/No box, whether to us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ig or not. It will be set to Yes so all you will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, for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9.4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if you have the tagline file (TAGLINES.SI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specified, you will be prompted with a box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own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n't use Any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Random, it will pick one at random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it or find another one. Press escape to forget i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y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Select your own, you will be promp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from your file. Use the arrow keys to find on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ither SPACE or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Create your own, the string editor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enter one yourself. Then whether to writ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file or discard it after using it on the current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0 X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.1 X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replies or a message, pressing 'X'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osspost the current message to any other board that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nformation on. Press 'X' and you will be promp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ards. Use the arrow keys to choose the board you wish to 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hit either SPACE or ENTER. Then choose the base on th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he XPost entered into. If a .REP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if you want to delete the current repl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new Xpost to the other replies. If you choose dele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REP file will be deleted. You will then be prompt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saving a normal message, whether to save it, edi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it. Whether to add an autosig (if applicable)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o add a tagline. After that it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list of boards. If you are done Xposting, press ESCA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keep going until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0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.1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 will receive a file SINISTER.KE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Registration code you need to fully use Si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, you will be able to use all 20 quote hea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replace the [ Unregistered since &lt;date&gt; ]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registered to &lt;your name&gt;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.2 Cost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key costs $10 US. Fill out the form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 to the address below with the money. This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ee, and all future registration upgrades will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, 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.3 Where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s, money orders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odd K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65 Iroquo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onkonkoma, NY 11779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hecks or money orders payable to Todd Ke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t accept credit cards for a couple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t be responsible for the inefficienc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post office which has a nasty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the mail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0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bugs, ideas, etc to us immediatel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.1 Contacting D'mit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ach D'mitri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 at: tkempf@ic.suny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         : USEuroLink and AsiaLink u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perman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            : Moscow Nights 1-516-981-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ong Island, New Y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.2 Contacting Jaz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ach Jazz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            : The Ravaged Nightmare 1-516-277-3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ong Island, New Y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ing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               : Usually hanging around on #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0 Thanks and Greet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Eerie, Phantasm, Robert Walking-Owl,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 Walks Inside, Guardian, Necromancer, Pliny,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rk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VERY SPECIAL thanks to anyone who regis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minal thanks to Marlboro, Oksana Bayul, NIN, Khachatu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[D'] Grandmothers food, Skid Row, the Lords of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ca-C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����������������������������������������������������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mitri would like to gre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       : Hehe done, and you're still aliv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      : Come back! 516 hasn't been the same since you left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f         : Grog WILL rule Brazil on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-Man      : I got a beer with your name on it,budd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ral : Psha! Monty Python couldn't make th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ghty Mighty Bosstone : Hey Forrest Gump, get a girlfien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      : Wait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inland    : You guys is the cool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mented greets to: Neon Samurai, Musicphreak, Tic Tac, H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nsinator, Domino, Gorilla, and R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would like to say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i - we did it! now in 6 years, when i'm 21, you can buy me a be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rie  - bone jar. you are tres chic. :)  now make me a board ad, to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all the help, sincerely.. and for being fren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i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ms  - sorry it turned out this way :P well if you still need help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um dont be shy. :)  and ill do that interview for e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day now, if it's still ok w/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    - thanks a BUNCH. i dont really know you that much, but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asses, so that makes you a cool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romancer, and pliny - thanks a bunch.. i appreciate it great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z &amp; jobob - heh he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miscellaneous people [you count just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] for begging us for beta copies of sinister, and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eem wan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