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&amp; D   T O O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 e r s i o n   1 .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Collection of Tools for the Se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ngeons and Dragons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ceived and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D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11 Harvest Gree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n, VA 22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Documentation copyright (C) 1989 by To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ngeons and Dragons is a trademark of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 to D&amp;D Tools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st of D&amp;D Tools 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with D&amp;D Tools 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-- for Impatient Ones 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 -- for Everyone Else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ing Help from the Program 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ting the Program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Items 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Player Characters 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  .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 Dice -- The Dice Simulator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heets . . . . . . . 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ing D&amp;D Tools About Your Printer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Print Quality  . . . . . . . . . . . . . . . . 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ecting the Page  . . . . . . . . . . . . . . . . . . . . 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Colors of D&amp;D Tools 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s 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The Dragon Generation System (DGS) 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D&amp;D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  (Dungeons  and  Dragons)  is  probably  the  most  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e-playing   game   ever  created,  with  millions  of  de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rs.  Besides being easy to  use,  the  D&amp;D  game  sys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erse, well-thought-out, and quite tho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its diversity and thoroughness, however, some of  the 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 with  the  game  can  become  tedious  if  repet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The object of the D&amp;D Tools program is to take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drudgery  out  of  preparing  for  a  game, or playing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mittedly, this tool is directed toward the Dungeon Ma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tasks involved in creating an adventure.  Perhaps  thi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rage   some  of  you  players  to  put  your  imagin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vity in gear and make a few adventures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ard its purpose, D&amp;D Tools will perform several tasks  for 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automatically,  and with everything taken into accoun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.  Exceptions will be pointed  out  in  this 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y occur.  D&amp;D Tools will quickly and eas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erate a random magic item, with an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pabilities calculated for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erate Non-Player Characters (NPCs)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adventures, of any class, experience leve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ignment, or 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reate random dragons, based on a system desig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myself, Tony Martin (included with this sof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e, see Appendix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oll any sequence of dice in any number.  Suppor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dice used by the D&amp;D game system, and also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are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int out character record sheets, either si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detail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included  are  a full compliment of program control featur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the ability to change the colors the program uses,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ow to control your printer  properly,  and  on-line  hel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is  functionality  is  packaged  into  a single, easy-to-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-dr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important note to mention, however.  This program support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editions of the Dungeon Master's Guide  and  the  Play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book.   The  program  may be updated at a later date to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edition  of  these  manuals  (after  I  get  the  boo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that occ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st of D&amp;D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&amp;D  Tools  program is free.  It costs nothing for you to u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licensing or registration fees or hidden  costs.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to  your heart's content and may it improve the quality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not,  however,  public  domain software.  This means that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all rights to the program and documentation, and neith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modified in any  way.   The  program  is  copyright  1989-90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.  It is provided "as-is," with no warranties of any kind.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 be held responsible for any circumstances or loss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 or misuse of the D&amp;D Tools program.  The  program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 be   sold  by  anyone,  nor  may  anyone  accept  paymen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uneration of any sort for the copying, distribution, or sal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,  unless  they  have  express 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that the legal tangle of red tape has been dispensed with,  l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say that it's not as bad as it may sound. 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s much as you like or give it to whomever you choose.  N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the  above  disclaimer  mean  that the program will be chea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imsy, or crash your hard drive.  D&amp;D Tools has  been 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 standards,  and can compete with any professionally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in its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cluded with D&amp;D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&amp;D Tools program is comprised of several files, each of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isted  below.   A  short description of each is also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files can be created by the D&amp;D Tools program,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essential  to  the  running  of  the program.  Thes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with an asterisk, and are explained in the short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..                                         ...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TOOLS.EXE            This file is the actual executab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TOOLS.DAT *          This file stores printer driv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will be created by the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 a Printer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TOOLS.CLR *          Contains color setup information for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s.  Not  needed if you have  a 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  If you have color, and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missing, you will get a warn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mply choose the color setup func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e your colors to 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TOOLS.MON *          Contains color setup information  for  mo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itors.  Not needed if you have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.  If you have mono, and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sing, then choose the color setup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 the  menu and select a color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TOOLS.HLP            Contains help information for the D&amp;D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lp function.  If missing, help will 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a warning message stating that it ca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nd the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PRD                   A  number of files with names  of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 a .PRD  extension.  These are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ition files, and  contain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out  different printers.  You  will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ed the one for your printer, or  th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led GENERIC.PRD if your printer  is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vered by one of the PR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se files are missing and you want them, you can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isk from me by sending $5.00 US to the address on the cov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(to cover diskette and mailing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tart -- For Impatient 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f you who want to get started immediately with D&amp;D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upplied this Quick Start checklist.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o get moving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py all D&amp;D Tools files to the same driv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hange to that drive/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ype D&amp;DTOOLS to start the program.  Alternately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&amp;DTOOLS/? to find out about the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e D&amp;D Tool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Use arrow keys and the ENTER key to navigate the menu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the selections you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Use the HELP func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To quit, hit the ESC key from any menu, or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function from the Other menu.  Hit the Y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the Qu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need  more  detailed information on any portion of the D&amp;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program, refer to the appropriate section of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-- For Everyone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&amp;D  Tools  program  was  designed with simplicity of use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concern.  It is fully menu driven, is very easy to u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very functional.  Follow the instructions  below  to  get 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ogram in almost n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1:  Decide where you  want  the  D&amp;D  Tools  program  and 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ing  files to reside.  The whole thing can fit on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5.25 inch, 360KB floppy (with  the  except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.DOC  file),  or  you can put it on a hard disk.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case, copy all the D&amp;D  Tools  files  to  the 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 and subdirectory (if 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2:  Change  to  the  drive and/or subdirectory into which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st copied the D&amp;D Tool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3:  Start the program.  This may be done in a couple of  way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t the simplest is to type D&amp;DTOOLS at the DOS prompt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t ENTER.  The D&amp;D Tools program will load, and you 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 greeted by an opening screen and credits with my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also specify one or more command  line 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program  understands.  Use a /Q after the D&amp;DTOOLS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OS prompt to make D&amp;DTOOLS supress the keyclick noi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uses.  Use a /M to make D&amp;D  Tools  run  in 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,  regardless of the type of monitor installed.  Use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MENU to make D&amp;D Tools always display a menu,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4:  Perform any of  the  operations  within  the  program 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.   To  select a menu, move the highlight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of the display to the function you want to  use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 hit ENTER or the down arrow key.  A menu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did not use the /MENU parameter above (if you  di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enu  will  already  be  displayed  -  no need to h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).  Once a menu  has  been  "pulled  down,"  you 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 move  to a new menu using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s, or select one of the options from the current  menu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do this, you can move the highlight  with  the  up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  arrows  or  the  PgUp  and  PgDn keys (also Ho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),  and  then  hit  ENTER  to  select  the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    You   could  also  hit  the  letter  tha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ghlighted in the name of the function you want  to 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will  give  you  direct and immediate access to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 5:  Quit  the program.  Select the Quit option from the  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or hit ESC  from  any  menu.   Enter  Y  to  resp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irmatively to the "Really Quit?"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Help from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obtain some basic help from inside the program itself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, choose the Help menu and select  the  topic  you  want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.  When you have finished reading the help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any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D&amp;DTOOLS.HLP file is missing, you will see an error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explaining that it can't find the file.  Just hit any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the message.  Before the Help function can  work, 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ill  need to quit the program and locate the file.  Make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the same subdirectory (if  applicable)  and  o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s the D&amp;DTOOL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ting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quit the D&amp;D Tool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you  are  at any main menu, you can hit the ESC key to q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nu will disappear, and a small window will ask  you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want  to quit.  If you do, then hit the Y key,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DOS.  If not, then hit any other key, and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ly,  you could select the Quit option from the Oth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this function, a small window will ask you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 want  to quit.  If you do, then hit the Y key, and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DOS.  If not, then hit any other key, and  you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turn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&amp;D  Tools program has tried to stay with standards that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, such as using the ESC key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gic  Items  function  of the D&amp;D Tools program will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magic items based on the tables found on  pages  120-125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M's  Guide.   All  tables  except  the  Artifact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.  If you plan to have an  artifact  in  your  campaig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enture, you should plan it carefully, not determine it random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ly  the  tables in the DM's Guide regarding artifact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there as guidelines for you to follow when creating you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s.   They  were  not  meant  to  be  gaming  law  regar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extra selections  you  will  see  on  the  menu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ement those found in the DM's Guide.  These are "Miscellane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1-5"  and  "Any  Random  Item." Miscellaneous Magic 1-5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object at random from one of the five Miscellaneous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ables, while the Any Random Item option will select a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from any of the magic item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ome magic items require extra calcula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item "Robe of Useful Items" turns up, the items on the ro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etermined.  Or you may  have  an  intelligent  swor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 powers and capabilities.  The D&amp;D Tools program perform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calculations  for  you  and  shows  them  when  the  ite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 Magic Item, select the Magic Items menu from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You will then see  a  list  of  about  14  choices,  eac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type of magic item.  They mostly correspond to the t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DM's Guide, with the two exceptions noted above.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o the item you need to generate, or select it u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etter of the item's name.  Your item will be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displayed  as  soon as you make this menu selection. 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 in a window in the middle of the screen,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instructions window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your  Magic  Item has been displayed, you have the cho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one of three activities. 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Print the Magic I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Generate another of the same Magic Item typ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Magic Item: To print the magic item,  make  sur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is  turned  on  and  connected  to  the  LPT1 por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, and hit the P key.  The magic item will be prin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it appears on the screen.  Once the informat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 the printer, D&amp;D Tools will display a new Magic Ite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other: If you don't want or  aren't  interes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displayed  Magic  Item,  you can have D&amp;D Tools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f the same type.  To do so, hit the SPACEBAR.  A new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of the same type will be generated and displayed.  You can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 as 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Menu: If you are finished with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of  Magic Item, you can return to the menu by hitt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lay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function  of  the  D&amp;D Tools program will generate Non-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NPCs) for use in any adventure or campaign. 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based on the rules and tables found in the DM's Guid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100-102, along with assorted character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PCs  generated  by  this  program  are  very complete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usable.  Need a shopkeeper who is a retired  3rd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hter?   Create  one in  seconds  with  D&amp;D Tools.  All depen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are done for  you.   For  example,  if  you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ladin  as a character class, all of the basic ability scor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meet the minimums for this class will be adjusted up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calculated  for  you  are  a  host  of  descriptives 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If some of these contradict each other,  simply 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rt you don't like.  The characters generated are,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your own ju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e  character  class  is  the single attribute of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ce.  Everything is calculated around it.  For  instance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hoose an Assassin as a character class, the program wil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n evil alignment for it.  If you leave the class as rand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y  an  alignment,  the  alignment  you  choose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be a legal one.  Since the class is the driving fac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ignment  was  "cast  in cement" by your selecting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, they may not match.  D&amp;D Tools assumes you know what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ng in this case.  This allows for maximum automation, as well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D&amp;D Tools NPC Generator, you can specify any or all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aspects of your N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.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. Experience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. 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. 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set  any  of  these  to  your liking, you can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your NPC, or as man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any of the four above attributes,  or  generate  your  NP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  the NPCs menu from the main menu.  You will then see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ive options.  The first four  are  the  above  listed  tra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you  may  set.   Notice  that  each of the four has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dom" in parentheses after it.  This  text  in  the  parenthe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 the  current  setting  for that aspect of the NPC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pecific item for any of these four aspects, the  tex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entheses changes to reflect this.  For example, if you c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arf"  as  a  race,  the menu entry would read "Race    (Dwarf)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lass of your NPC, select the Class op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Cs  menu.   You will be presented with a sub-menu of choices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NPC classes.  Choose the  one  you  want,  or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dom"  to  reset  the  Class  to random determination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choice, the menu entry will indic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Race of your NPC, select the  Race  option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Cs  menu.   You will be presented with a sub-menu of choices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ssible NPC  races.   Choose  the  one  you  want,  or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dom"  to  reset  the  Race  to  random determination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your choice, the menu entry will indic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the  Alignment of your NPC, select Alignment th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NPCs menu.  You will  be  presented  with  a  sub-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;  all  the  possible  NPC  Alignments.   Choose the on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,  or  select  "Random"  to  reset  the  Alignment  to  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ation.   When  you  select your choice, the menu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t the Experience Level of your NPC, choose  the  Level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NPCs  menu.   You  will see a small window asking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level for your NPC.  It will tell you  what  the 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 available is.  In most cases, the maximum level is 15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umber of the level you want your NPC to have.  To re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to random determination, enter a value of 0  (zero).  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 errors  with  the backspace key.  When finished, hit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will now indicate the level of experience you jus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ny of these parameters are set to your preferences (you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set any of them), choose the Generate option from the  NP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 to  create  NPCs with the current settings.  A full scree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PC information will appear.  Scan it at your lei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, you may perform  one  of  three  actions. 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Print the N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Generate another NP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NPC: To print the NPC currently displayed, make sur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on-line and connected to the LPT1 port of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hit the P key.  The NPC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other NPC: To create another NPC with the same settin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the SPACEBAR.  Another NPC will replace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 Menu: If you are finished generating NPC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ttings, hit the ESC key and you will be return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g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  have  always been my favorite part of Dungeons and Dra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antasy in general.  When the dragons based on simple colo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&amp;D Monster Manual became tedious and dull, I  created  my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  Generation  System  (DGS).   It  allows for the cre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 of all types, colors,  ages,  and  powers,  usable  at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s of experience.  This system is completely detailed and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in Appendix A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GS works similarly to most D&amp;D random generation system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omprised of many tables that contain choices, selected by a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.  This means it was  ideally  suited  to  automation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 Therefore it is included with this package. As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ools in this program, all dependent  calculations  are  d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&amp;D Tools DGS, you can set  the  dragon's  hit  dice  (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 a  lot of things like age, hit points, size, etc.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's alignment, both, or neither.  Once you have set either (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)  of  these,  you  can  select  the  Generate  option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about  a  dragon  will be created and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at on the  Dragons  menu,  the  Hit  Dice  and  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have  the  word  "random" in parentheses after them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for  Hit  Dice  and  Alignment,  the  compu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  random  value.   If  you set these items to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your own choosing, the text in parentheses  will  in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 the  Hit  Dice for your dragon, select the Hit Dic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ragons menu.  You will see a small window asking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in  the  number  of hit dice for your dragon.  It should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l you the maximum, which is 15.  Enter a value of  0  (zero)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 the hit dice selection to random determination. 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hit dice, and hit ENTER when finished.  Use the back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correct errors.  When you return to the  Dragons  menu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 Dice  option  will  display  the  number  of hit dice you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et  the Alignment for your dragon, select the Alignment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ragons menu.  You will be presented with  a  sub-menu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s;  all the valid Dragon alignments.  Select the align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, or the "Random" option to have the computer gener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alignment.   When  you  return  to  the  Dragons  menu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option will indicate your choice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settings  for your dragon's hit dice and alignment are 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hem, select the Generate option from the Dragons men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dragon.  A screen full of information about your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ppear.  You may peruse this information at your leisure,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may perform one of three actions.  You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Print the Dra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Generate another Dra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Return to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ragon: Make sure your printer is on-line  and 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LPT1 port of your computer.  To print the dragon, hit the 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Your dragon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another  Dragon:  To  create  another  dragon,  hi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BAR.   The  computer  will generate a new dragon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(hit dice and alignment, if they were specified),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one currently displayed with  the  new  one. 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 this operation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to  the menu: You can return to the menu by hitting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ing Dice -- The Dice Si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  Tools  provides  a simulator for any type of die you can d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. Instead of using a d10 and a d6 to calculate  those  1st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 User  spells,  use D&amp;D Tools to roll a d30 (NOTE: There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a d30 you can purchase.  The polygon for the d30 was inv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long-time high school friend of mine, John Handwork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y  one, he gets .5 cents per die).  Or you can create a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rolling a die that has values from 3 to 18.  The  capabilit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 die types is rath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ce simulator provides the standard dice on the Roll Dic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d4, d6, d8, d10, d12, d20, d%, plus the option  to  create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di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generate  any  number of die rolls (max 256 rolls) of any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Roll Dice option from the main menu.   You  will 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 of  the standard die types,  plus  the  Special 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ie type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pecial die type:  You will asked to enter the lowes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est value on the die.  Enter these values and  hit  Enter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.  Use the backspace key to 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die types: You will be asked to enter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oll the selected die.  Maximum is 256 times.  Enter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imes  to roll the die and hit ENTER.  Use the backspac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e rolls will then be generated and displayed in a window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requested  more die rolls than will fit in the window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the list up and down using the up and down arrows, the  Pg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PgDn  keys, and the Home and End keys.  When you hav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equence of die rolls, you  can  return  to  the  menu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t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he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urther  aid  you  in  your D&amp;D endeavors, D&amp;D Tools provi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hat will print out character record sheets for you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either  distribute these to your players (if you are a DM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m yourself (if you are a p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two  types  of character sheets available -- simp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.  The simple character sheet is less cluttered  and 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ore room for each item, but does not have spaces for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oteric features of the character.  Use the simple  sheet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generate  quick  characters, or are dealing with (or a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players.  The detailed  character  sheet  has  much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 on it, but less room for each item.  Print one of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cide which would best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int character sheets, select the Character Sheets optio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menu.  You will then see the Character sheets menu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only two choices -- simple or detailed  character  shee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which option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ogram  will  then  ask you to enter the number of sheet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printed.  You may enter a number from 1  to  99,  follow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  D&amp;D  Tools  will then display a window telling you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printer is at the top of a page, and is on-line and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done this, hit any key, and printing  will  comm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point during the print operation, you can hit the ESC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 the  printing  process.   Note  that the program will fin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page it is on, and then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printing  has  finished  or  been  interrupted,  you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D&amp;D Tools About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f the tools in this program make use of the  printer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 this  effectively,  D&amp;D  Tools needs to know how to handl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printer properly.  This involves  knowing  a  few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 codes  your printer uses.  There are typically two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do this.  You can either have the  user  fill  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specific  to  their  printer  and save them in a singl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or you can create printer-specific files that  contain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 one  file or each printer.  The former method is easi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es the number of files distributed with the program, but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the user to re-enter the data if they change prin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 method  requires  more  files  to  be  distribu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but allows the user  to  store  data  for  more  than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  D&amp;D Tools uses the latter method, and has a data fi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pecific printer i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are  about six Printer Definition (PRD) files that co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&amp;D Tools program.  The nice thing about these  files 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 are  stored as readable ASCII files, and you can read or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suit your needs.  This means that, if there is no PRD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your  printer,  you  can  make  one very easily.  More o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.  For now, let's find out how to use the ones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tart D&amp;D Tools for the first time, the PRD file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default is called GENERIC.PRD.  This PRD will work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, but will not make use of any of  the  printer's 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the  PRD file to one closer to your own printer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 Setup option from the Other menu.  You will then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 with  two choices -- Set Print Quality and Select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Choose the Select Printer Driver option.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build  a  menu out of all the PRD files it finds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e  printer  driver  that  matches  your  printer.   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,  data files will be updated and the new printer data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loaded immediately.  You may  now  use  any  of  the  D&amp;D 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 you have a printer that has no matching PRD file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use the GENERIC.PRD file, or you can create  your  own. 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own, simply make a copy of the GENERIC.PRD file,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that  resembles your printer.  It MUST have a .PRD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had a Star NX-10 printer, you could make a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GENERIC.PRD file and call it STARNX10.P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copy is made, it remains only to edit the file.  D&amp;D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D files are simple ASCII files that can be edited using any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  If you edit  the  file  using  a  word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that   has  its  own  format  (such  as  Microsoft  Wo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Perfect, etc.), you must make sure to save the  file  as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PRD file to edit into your word processor and take a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it.  You'll see lots of explanatory  text  there.   Notic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of text is preceeded with a semicolon (;).  A lin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colon  as  the  first  non-space character is a comment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by the D&amp;D Tools program.   The  comments  have  been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erally  to  explain  what's  going  on inside on of thes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comments if you are having trouble  understan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e  top of the file is a commentary header that tells you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his PRD file is  for.   You  can  change  this  head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  the  name  of  your  printer,  if  desired.   Add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ary wher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notice that there are a few lines that are not comments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 actual printer information lines.  The info required by D&amp;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s includes codes to make your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Turn BOLD prin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Turn BOLD print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Turn Near Letter Quality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Turn Near Letter Quality mod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also a code to tell D&amp;D Tools whether or not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the IBM extended ASCII character set, which includ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for printers are usually ESCAPE sequences, that is,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of ASCII characters, preceded by  the  ESC  character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he code to make an Epson FX printer change to Near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mode  is  the ESC character, followed by the lower case 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 character with an ASCII code of 1.  When the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presented by their ASCII decimal values, the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 10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exactly how you enter the codes in your PRD file.  Find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of characters needed for the specific code  you  wa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convert them to their ASCII values.  You can find an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in any DOS manual, or your 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xception  to this is the XASCII parameter -- we might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 about that one first.  The first parameter you will see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ASCII parameter.  This has a value of either ON or OFF.  It 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  Tools  whether  or  not  it  should use the IBM extended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t (box drawing characters).  Set this value  to  ON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rinter  can  handle  these  characters, or OFF if it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he line in the PRD file to tell  D&amp;D  Tools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character se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XASCII =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all the following codes use the numeric represent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ASCII codes)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pair of codes tells D&amp;D  Tools  how  to  turn  Near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 mode  on  and  off.   For  some  printers  this ma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(such as the HP LaserJet, which always prints in 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).   The  EPSON  FX printers use the following charact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e NLQ mode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SC x (ASCII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(ASCII 1) means the  character  with  ASCII  code  of 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ally, this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7 10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nal code in your PRD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LQON = 27 107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code  tells  the program how to turn the NLQ mode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in your PRD file for an EPSON FX printe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LQOFF = 27 107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replace the numerical codes with the correct ones 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(and last) code in the list is actually a pair  of  c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tell the program how to turn BOLD print ON and OFF. 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 for  the  EPSON  FX series are ESC E ESC G.  Numericall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7 69 27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e actual code in your PRD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LDON = 27 69 27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es BOLD OFF.  For the EPSON FX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LD OFF = 27 70 27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easy huh?  Just replace these numbers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 for  your  own printer.  That's all there is to it.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oints as you create your PR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f your printer does not support one  of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s, or you do not want it to be used,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disable it by not putting any values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de, such as BOLDON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You can place any  printer  codes  after  the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dentifiers.   For instance, if you wanted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 to use bold print in place of NLQ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ply place the codes for bold print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LQON =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have created your own PRD file, the D&amp;D Tools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find  it (assuming it has a .PRD extension), and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 the menu of PRD files.  Select the new PRD file  from  in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process  eludes  you,  and  you  want  D&amp;D  Tools  to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tage  of  your  printer's  capabilities, send me a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 of your printer manual that detail the printer codes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 mentioned above, and I'll write a PRD file for you.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 the text of it printed on paper for free, but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on  diskette,  send  a  check  for $5.00 (to cover disket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costs) made to Tony Martin to the address on the  cov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.  I'll get it to you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Print 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&amp;D  Tools  program  allows you to change the print qua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copy output from within the program.  If your printer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ear-Letter Quality mode, however, this function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ny use.  For example, the Epson MX series of printers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Near-Letter Quality mode, so the Near-Letter Qualit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&amp;D Tools will have no effect.  The Hewlett Packard LaserJet 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everything in letter-quality, and therefore has no nee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from  Draft to Near-Letter Quality mode, or vice vers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Printer Setup option from the Other menu.  The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menu that appears, select the  Set  Print  Quality  option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sub-menu will appear, from which you may select either Dra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or Near-Letter Quality.  Note that there is a small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o  one  of  these two options.  This pointer indicate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Quality is currently  selected.   If  you  change  the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, this pointer will move to point to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 have  selected a Print Quality, it stays in effect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hange it, even if you quit the program and start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ing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is used simply to make the printer eject the pag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sitting on, and move to the top of a new page.  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f you are not right next to your printer and would lik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output to a new page.  It has been very useful when an NPC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printed,  with  his/her  magic  items  below  the 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, and I want to start a new character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ake  the printer eject the current page, choose the Eject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rom the Other menu.  The printer will then eject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move  to the top of the next page.  A small window will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ell you that this is happening, but it may disappear befo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chance t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e Colors of D&amp;D To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&amp;D Tools program is  smart  enough  to  detect  what  ki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you  are  using  and adjust its use of colors according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r machine has a monochrome monitor (one  color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&amp;D  Tools  will  only use the colors black, white, and b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, in  varying  combinations.   If  your  monitor  can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colors,  then  D&amp;D  Tools  will  use  all the tex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D&amp;D Tools has a built-in set of default colors, it  is 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is  software  designer that many people enjoy "personaliz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rograms through the selection of their  own  color  sche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others  don't  care  what  colors  are used.  Therefo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to change the colors of the program has  been  inclu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can  make using the software much more pleasant.  For those w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care to fiddle with the color  layout,  the  default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this function will operate differently on monochro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monitors.  On monochrome monitors, you only have a choi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olor  sets.   You  simply choose color set 1 or 2.  Colo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 much richer variety to choose from, and  can  configu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of  all  parts  of  the  display.  The "how-to" of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is divided into two sections -- one for monochrome use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for color users.  You need not read both unless you pl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gram on both monochrome and colo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 USERS:  To change the colors while using D&amp;D Tools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, select the Color Setup option  from  the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 A small sub-menu will then appear.  From this menu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either Color Set 1 or  Color  Set  2.   Note  that  a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 sits  next  to  one  of these options.  This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lection.  If you change the Color Set, this point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 to  point  at the one you choose.  When you select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, the colors used by D&amp;D Tools will be updated 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see them as soon as you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USERS: To change the colors while using D&amp;D Tools on a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select the Color Setup option  from  the  Other  menu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 window  will  then appear, full of daunting colors and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take a moment to explain the parts of this display.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left  corner of the window, you will see the word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or.  This indicates  that  you  are  currently  chan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of  whatever  part of the program you are working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this is a red arrow that points to one  item  in  a  li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six  items.   These  items  are  the  parts of the D&amp;D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which you may change the colors.  The  pointer  will 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to  the item you are currently changing.  Underneath the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you will see a color bar with a small arrow pointing to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s.  This indicates the current color of the foregroun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of the item currently being changed.  The right sid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taken up by a model of the D&amp;D Tools program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model  is  where you watch the colors you are selecting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effect.  As you change colors, this model will be 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reflect  your  changes, so  you  can see them and how they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ether.  You can change any of these items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is pointer/value...                   ...Use these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/Background Indicator . . . . . . . . . . . . . . . . .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List Pointer . . . . . . . . . . . .  Up/Down Arrows PgUp Pg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Pointer . . . . . . . . . . . . . . . . . . Left/Right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omplicated?  Not really.  Let's go through  a  sample 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session.   Assume  the  color  selection  window has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ed.  We would like to change the colors  of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 (the  last  item in the item list).  These are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w the various random things the program generates for  yo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 Magic  Items,  NPCs, etc.  We've already decided w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have the Information Windows  be  displayed  with  a 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,  on  a  Blue  background.  First, the foreground.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he Foreground/Background indicator reads FOREGROUND.   If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,  change  it  with  the  +  key.   Next, move the Item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Information Windows item, the last one in the 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this pointer with the down arrow or the PgDn key.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done,  it  remains  only  to  change the color. 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on the color bar with the left and right arrow  keys 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sits  over  top  of the White portion of the color bar. 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the arrow, watch  the  sample  Information  Window 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 colors   on  the  Program  Display  Model.   Now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  Change the Foreground/Background Indicator using the 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o that it reads BACKGROUND.   The  Item  List  Pointer 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be sitting on the Information Windows item.  Note tha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it  the  + key to change the Foreground/Background Indica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pointer arrow on the color bar changes place to point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background color for the Information Windows.  Al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do now is move the Color Bar Indicator to  the  por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  Bar  that  is  blue.  The Program Display Model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as the pointer moves.  Our colors should now be how we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We could change any other parts of the display at this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for now, we'll just save the colors we've set.  To do this,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2 function key.  A small window will tell you that the 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saved, and you will be returned to the main men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 you  just changed in effect.  If you didn't like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t for some reason, you can  lose  any  changes  made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ssion by hitting the ESC key instead of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 about  all  there is to the D&amp;D Tools program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is generally reserved for trivia and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&amp;D Tools will be updated sometime in the future to ref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made to the game system when the second edition of the D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 and the Player's Handbook were  released.   This  will 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I get hold of th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Programmers:  This entire program was written using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.  It amounts to about 8900  lines  of  code,  including 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nd  comments.   If  you  liked  the windows, menus a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in general, and are a QuickBASIC programmer yourself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like to know that the user interface was created entirely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package of routines called the QBSCR Screen Routines.  This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 set  of  display-oriented  routines  for  Quick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4.0 or greater.  These routines were developed by me, To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tin, and are available as  shareware.   If  you  would 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chase  these routines, or would like more information about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other BAD SOFTWARE products, please feel free to write me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n the cover page of  this  manual.   Also  note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D-specific  routines are very modular and self-contained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copies of the  source  code  for  the  D&amp;D  Programm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lbox (which is free, but not public domain), which I also wr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 a  check  for $5.00 made to Tony Martin to the addres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 of this manual, and I'll send you a disk with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is will only include the D&amp;D-specific  routines,  no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SCR Scr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 you find some usefulness in this software.  If not,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send the program to your local BBS or give it to a friend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I would appreciate your comments, good or bad (I don't get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).   Please  send them to the address on the cover page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  Try to be as specific as possible if there  are  bugs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writing to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 - The Dragon Generation System (D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're  anything  like  me,  dragons make up a big part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ion of the  realm  of  fantasy  and  Dungeons  and  Drag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ed,  it's  half of the name of the game.  And while the dra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in the Monster Manual I are good, they are also all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-- large intelligent creatures that have a  breath 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fly  around.   You could only encounter them at high level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gon Generation System was created by myself in order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 more interesting and more diverse in the D&amp;D  game 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DGS,  you  can create dragons that can be encount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evel characters (in which case, the dragon is  very  young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by  much  higher  level  characters, or any experience leve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s being more varied in size, age, and capability, the dra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with the DGS have many more attributes associated with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ake  them  more  like  non-player  characters  (NPCs)  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sters.   They  have  five numerical statistics, like charac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host of physical attributes that  describe  what  the 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 like.   Tables  and  charts  are provided below for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dom determination of dra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hat follows is not public domain, but is free  for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 yourself  and whomever you wish to give a copy.  You may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to suit your needs, but only your needs.   Do  NOT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  copies  of this system beyond your own domicile.  An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pan to Length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  generation begins with the determination of of a rati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 the  relationship  of  wingspan  to  length.   This 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 in  determining  not  only the actual wingspan, but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dragon can physically fly.  If the  wingspa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t least the same distance as the dragon's length (wingspa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ratio of 1:1), the dragon cannot physically fly, even 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  may  be  present.   This  will  be  discussed  later whe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calculate the wings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the  wingspan  to  length  (W/L)  ratio is done i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  First, calculate a  wingspan  factor,  and  then  a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.   Use  precentile dice (d%) and the following two tab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% roll...   ...Wingspan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- 02                     0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3 - 50   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75      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6 - 90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97                    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8 - 00                   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% roll...     ...Length Fa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- 03                     0.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4 - 09                     0.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 - 60   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80      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90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97                     1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8 - 00                   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f your wingspan factor is 0.0, your dragon has no w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create the W/L ratio by placing the wingspan  factor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factor.  Example:  Our first d% roll was 83, so the drag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pan  factor was 1.3.  Our second d% roll was 12, so our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is 1.0.  Place the wingspan factor over the length fac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1.3 over 1.0, or 1.3:1.  This dragon can fly,  because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/L ratio is greater than 1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Dice and Relate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 with  one  d%  roll, we determine the dragon's age, hit di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, mental modifier (MM), and claw/claw/bite damage.  Ro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ile dice and consult the tabl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% roll      Age    Hit Dice  Length (ft)   MM   Claw/Claw/B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1 - 05    01 - 03     1         2 - 10    0.3       1/1/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6 - 10    04 - 10     2        11 - 15    0.5     1-2/1-2/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- 15    11 - 20     3        16 - 20    0.7     1-3/1-3/1-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20    21 - 40     4        21 - 25    0.9     1-3/1-3/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- 27    41 - 70     5        26 - 30    1.0     1-4/1-4/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- 35   71 - 100     6        31 - 35    1.1     1-6/1-6/1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 - 45   101 - 150    7        36 - 40    1.2    1-6/1-6/1-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6 - 55   151 - 200    8        41 - 45    1.3    1-8/1-8/2-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- 62   201 - 250    9        46 - 50    1.4    1-8/1-8/2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 - 70   251 - 300   10        51 - 55    1.5   1-10/1-10/3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 - 77   301 - 350   11        56 - 60    1.6   2-12/2-12/5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8 - 85   351 - 400   12        61 - 65    1.7   2-12/2-12/6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6 - 92   401 - 500   13        66 - 70    1.8   3-18/3-18/6-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 - 98   501 - 600   14          70       1.9   3-18/3-18/7-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9 - 00      601+     15          70       2.0   5-20/5-20/6-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if you want a dragon of a particular experience leve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,  this  table  is  where  you  do  it.   Select 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, usually by the amount of hit dic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p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alculate  the  dragon's  actual  wingspan  in  feet,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GSPAN = (W/L FACTOR) x (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's  build on our previous example, a dragon that had a W/L rat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.3:1.  We use a d% and roll a 28.  Consulting the chart 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 see  that  the  dragon's length is 31 - 35 feet.  To get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number, you could roll a d10 and divide by 2, and ad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 to  30.  If we rolled a d10 and got a 6, we would add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30, yielding an actual length of 33 feet.  Now, if  we  fill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, our equation abov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NGSPAN = 1.3 x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evaluates  to  a wingspan of 42.9 feet.  This dragon can f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y Color and Ego Mod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 base their social hierarchy on color.  If one dragon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 another,  seniority  is  determined  by the dragons' e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  Ego is directly modified by the dragon's color, hen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o  Modifier that comes along with the color.  Below is a tab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a dragon may be, and the Ego Modifier associated with 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a d% to determ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% roll     Color                  Ego Modifi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1 - 04     Gloss Black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5 - 10     Matte Black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1 - 16     Metallic Dark Blue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7 - 21     Silver       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2 - 27     Bronze    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        Gold                        1.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9 - 34     Burgundy    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5 - 40     Amber                      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 - 45     Emerald Green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- 52     Bright Green                0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3 - 63     Grey                        0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- 68     Ruby Red                    1.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9 - 75     Dark Brown                  0.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6 - 81     Medium Brown                1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2 - 85     Tan    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6 - 89     Pale Green 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0 - 93     Violet                      1.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4 - 96     White                       1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7 - 99     Rust                        1.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0        Spectral                   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lor  Spectral  is a magical color.  The dragon with this h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ontinuously coalesce all dragon colors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We roll a d% and get 98.  Our dragon would have a col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t,  and  an Ego Modifier of 1.5.  Later, when we discover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he dragon's numerical characteristics,  you'll  se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Ego  score will by multiplied by this Ego Modifier for a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o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eir basic coloring, a dragon may  have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ation  in  the  form  of  markings.  Roll a d% and consul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below to determine if your dragon has any mark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% roll   Markings                         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- 30  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1 - 40   Main color fades to darker sh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ward all extreme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1 - 50   Main color fades to lighter sh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ward all extreme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57   Mottled patching of a darker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e of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8 - 65   Mottled patching of a lighter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e of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6 - 70   Mottled patching of a color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from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1 - 75   Tiger striping of a darker shade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80   Tiger striping of a lighter shade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1 - 83   Tiger striping of a different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han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4 - 90   Discolored underside of a dar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e of the m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1 - 96   Discolored underside of a l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e of the main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7 - 00   Discolored underside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han mai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n asterisk (*) in the "Location" column of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, then roll a d% and consult the following chart to 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cation of the markings on the dragon's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% roll     Markings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1 - 20     Markings cover entire bod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1 - 50     Markings found only on 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- 70     Markings found only on sid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1 - 80     Markings found only on w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1 - 90     Markings found only on h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1 - 00     Markings found only on under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pholog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now embark on the determination of the  physical  shap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's  body.  Dragons in general tend to be long and sinewy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haracteristics can differ.  Feel free to skip over any  p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dragon's  morphology you don't have an interest in.  No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at detail can bring a game to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 Ado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describes any interesting features a dragon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on its head.  Roll d% to determine what head adornment exi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% roll     Head Ado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1 - 15     Chin Fri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- 30     Cheek Fri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 - 35     Horns, Bovine, Spi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6 - 40     Horns, Bovine,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1 - 45     Horns, Swept,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6 - 50     Horns, Swept, Spi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1 - 55     Spike, Nose-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6 - 60     Spike, Forehead-mou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1 - 00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nge is a clump of loose flesh strands that  resemble  hair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clumped or fan-shaped.  Bovine horns sprout from the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ad  and  extend  outward at right angles to the lin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, while swept horns exit from the back of the head  and  ext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llel  (roughly) to the lines of the head.  Use your im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 these are only guide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describes the various shapes  a  dragon's  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take.  Roll d% and consult the table to determine the shap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gon's 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% roll     E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 - 70     Invi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 - 85    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6 - 95     Frin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6 - 00     Amorph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most dragons' ears are invisible  on  the  surface,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 a lizard's are invisible (never call a dragon a lizard --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ind yourself toa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describes the type  of  teeth  the  dragon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.  Roll d% and consult the table to determine the type of tee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gon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% roll     Tee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- 30     Small,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65     Fangs, Viper-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6 - 95     Fangs, Canine-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6 - 00     Fangs, Boar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 pointed teeth mean that the dragon's teeth are all pret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the same size -- small but sharp.  Viper-like fangs  are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in,  as  well  as razor sharp.  Canine-like teeth are no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viper-like, and not as sharp, but  are  stronger  and 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 purpose.  Boar-like fangs are really large tusks that g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from the lower j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E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ragons have two eyes, but  the  placement  of  the  eyes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.  Rarely you will find the one-eyed dragon (Draco Cyclops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rking  about.   Roll  a  d%  and  consult  the following t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 number and placement of the eyes on your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% roll     Eyes, Number and Plac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- 47     Two, Opp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8 - 96     Two, Front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7 - 00     One, Fron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sed means the eyes are set apart, on the  sides  of  the  h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al  means both are set on the front of the head.  Opposed e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a much larger field of view,  but  reduced  stereo  vi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al  eyes  have a smaller field of view, but much better 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on.  Better stereo vision means better distance  judge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th  perception,  while better field of view means less ch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prise.   The  one-eyed  dragon  is  more  fiersome  due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ngeness,  but  lacks  on both accounts -- poor depth per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mall field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 of E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allows you to determine the  general  sha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yes of your dragon.  Roll d% and consul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% roll     Ey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- 20     Slit-li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1 - 30     Round (Circula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1 - 50     Snake-like (Vertical pupi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 - 00     Oval (Human-li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of E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allows you to determine randomly the color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's eyes.  Roll a d% and consul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% roll     Ey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01 - 15    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6 - 20    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1 - 25    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6 - 35    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6 - 50     Gr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1 - 55    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6 - 65     Viol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6 - 75     Lav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6 - 90     Br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1 - 97     Sil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8 - 00     G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you  tired  of  dragon morphology and details yet?  Or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red of the different aspects of dragons' eyes?   There  are  go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 to  make all these details count for something besides flav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game.  Case and point: Suppose your  party  of  adventur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s to kill a dragon, for whatever purpose.  You happen to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warven  fighter  who decides to take the dragon's metallic h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his mountain smithy from which he will make magical  arm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magic user who takes the dragon's golden eyes to se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ity  to  other wizards -- golden dragon eyes being the r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d, and useful for all kinds of spells.  The point is that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imagination, you can put these details to work for  you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players.  So live it up -- generate all the parts of a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 better yet -- let D&amp;D Tools do it for you!).  But to resum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k/Spine Ado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describes any decoration that  may  be  presen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's neck and/or spine.  Roll d% and consul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% roll     Neck/Spine Ado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10     Webbed Spines (Fa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 - 25     Spines,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6 - 35     Spines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 - 50     Fins, Po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1 - 60     Fringe,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1 - 70     Fringe,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1 - 00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is  defined as equal to or less than 6 inches in length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is greater than 6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m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limbs dragons have varies.  While most have  four,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 have  two  and  a  few  have  six.   Note  that thi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emeties calculation does not include wings as limbs.   Roll  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lt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% roll     Number of Lim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- 90   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- 97   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8 - 00     S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 dragon with only two extremeties has no frontal le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wo rear legs, which are used solely for locomotion.  A dra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six limbs uses four strictly  for  locomotion,  and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  two are considered frontal limbs, with possible manipula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ability (see next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ntal Extreme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describes the frontal extremeties of the  dragon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a  dragon  with  only  two legs (see previous table) need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er with this table -- it will not apply.  Roll d%  and  con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% roll     Frontal Limb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1 - 25     Elbowed, Manipulative H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 - 60     Elbowed, Non-Manipulative Pa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1 - 00     Kneed, Non-Manipulative Pa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bowed  means  at  the  elbow joint, the limbs fold forward, a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arms.  Kneed means the limb folds backward at the knee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on  a  dog or horse.  Manipulative means the dragon can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ws as a hand, and pick things up, while  non-manipulative 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laws are simply like a foot, and cannot pick thi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determines how many fingers/toes a dragon  has  o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.  Roll d% and consult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% roll     Number of Dig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 - 40    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 - 75     F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6 - 00    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allows you to determine the type of claws a dragon  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d% and consult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% roll     Cla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- 30     Retractable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1 - 70     Non-Retractable,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1 - 80     Retractable, Knife-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1 - 00     Non-Retractable, Knife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 claws  are pointed and somewhat rounded, while knife-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ws are thinner and have a razor sharp 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ragon has wings (wingspan factor &gt; 0.0), then you can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hart to determine what kind of wings are present.  Roll a 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ult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% roll     W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40     Fleshy, Mus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1 - 80     Bony, Membra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 - 95     Overlapping Sca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6 - 00     Feathered, Bird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able determines the type of outer surface  your  dragon  h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d% and consult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% roll     S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- 10     Rough, Scratch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1 - 50     Scaly, Leath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 - 60     Scaly, Metal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1 - 90     Smoo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- 96     Fur,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7 - 00     Fur,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 Scratchy skin is analogous to sandpaper.  Any dragon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ly  Metallic  skin subtracts one (1) from its armor class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D&amp;D Tools program does this for you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agons have tails.  This table will determine the type of 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on a dragon.  Roll d% and consult the tab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% roll     T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1 - 20     Prehensile,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 - 35     Prehensile, Whip-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6 - 75     Pl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6 - 00     Whip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whip-like  tail is much thinner than a plain tail, which i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cular.  Whip-like tails tend to be faster than plain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Ado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a dragon's tail will have some sort of adornment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 it.   The  table  below  will  determine if such ador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, and if so, what it is.   Roll  d%  and  consult  the 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% roll     Tail End Ado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1 - 25     Sp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60     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70     Spi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80     Bla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90     Sti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00     Forked,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stingered  tail  is  present, all hit by this tail mus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us poison or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Characterist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all there is to the dragon's morpohology.  Now we move 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agon's mental abilities.   There  are  five  characteristic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 like  the basic six for D&amp;D player characters.  The nu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s correspond fairly evenly.  A dragon with an intellige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is roughly equivalent to a player character with the same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ve characteristics are listed and explain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LIGENCE: This is  the  dragon's  ability  to  th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ically and to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GO: The Ego score determines the dragon's force of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also  how  highly  it  thinks  of  itself.  Us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pecking order among dragons.  Modified b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's color (Ego modif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DOM:  The  dragons'  equivalent  of  common sens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ARD LUST: This is a measure of the dragon's desire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sure, especially  precious  metals  and  gems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ater  the score, the greater the desire for treasu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the  more  protective  the  dragon  is  of  am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easure (the H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KINESIS:   Some   dragons  have   some   degree 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kinesis, the ability to  move  physical  objects 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of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these score by rolling a d10.  This gives a base sco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to  10, which is then multiplied by the dragon's Mental Mod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M) determined previously along with age and hit  dice.   A 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never  be  below  1.   Additionally,  the  Ego  score i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ied again by the Ego Modifier determined earlier along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.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GO = d10 x MENTAL MODIFIER x EGO MODIF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kinesis  is determined by rolling a d% and consulting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, and then multiplying it by the Mental Modifier.   Not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only score that may be zero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% roll     Telekinesis 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 - 40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1 - 50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1 - 59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0 - 68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69 - 77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78 - 83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4 - 88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9 - 92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3 - 96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97 - 99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00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f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ragon  has  three  basic physical attacks, those of two fron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ws and a bite.  This is further enhanced or modifi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a dragon has only  two  extremeties,  it  may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ack  with  one  claw at a time, and then only e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dragon can make an additional attack with its  tai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hing  at  any  enemy on either side.  The tail do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as follows, according to its end ador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il Adornment...     ...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ade                      1d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ne                        1d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pikes                     1d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lades                      2d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inger                     2d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ked                      2d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forget if a dragon has a stinger on its tai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one is hit, they must save versus poison or d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f a dragon  has  knife-like  claws,  treat  its  cla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mage as if it were one age group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efen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a  dragon's armor class (AC), Subtract its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dice from ten (10), as in the following eq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 = 10 - Hit D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a dragon with 12 hit dice has an armor class of 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ying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flying speed of a dragon in miles per hour is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YING SPEED = (W/L Ratio) x Hit Dice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a dragon had a W/L Ratio of  1.3,  and  7  hit  dic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 would have a flying spee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YING SPEED = 1.3 x 7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LYING SPEED = 227.5 m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 use  this flying speed to figure dragon travel tim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, like people, have alignments.  To determine  the  drag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,  use  the  two tables below.  Alignment is calcula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arts and then assembled to form the complete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t 1                         Pa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% roll   Alignment 1          d% roll   Alignment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1 - 25     Lawful             01 - 25     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75     Neutral            26 - 75     Neut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00     Chaotic            76 - 00      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a d% twice.  If  the  rolls  were  38  and  77,  the  drag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gnment would be Neutral/Ev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th Wea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ost famous natural defense a dragon has is the breath weap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strictly traditional will  say  a  dragon  only  breat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e,  this  is far too limited to be interesting in a gam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 the DGS has incorporated a table that randomly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many interesting breath weapons.  A dragon is limi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times per day that he/she can use a breath  weapon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below shows the relationship between hit dice and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a breath weapon can be used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it Dice    Uses Per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 - 3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 - 6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 - 9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- 12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 - 15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le  below  lists  them  all,  and  following the tabl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description of each breath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% roll     Breath Weap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1 - 07     Fire - C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8 - 14     Cold - C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5 - 22     Lightning -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3 - 29     Acid Spray - Co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0 - 36     Paralyzation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7 - 43     Polymorph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44 - 50     Reduction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 - 56     Sleep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7 - 63     Chlorine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4 - 70     Delusion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1 - 74     Negate Magic -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5 - 79     Light Flash -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0 - 83     Petrification, Rock -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4 - 87     Sonic Blast -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8 - 90     Metal to Wood -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1 - 93     Teleport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4 - 95     Petrification, Gem - Are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6 - 97     Phase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98 - 99     Time Gas - Clou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0        Prismatic Spray - as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breath weapon you will notice there is an area of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, such as cloud, area, or line. These are explained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lculations for actual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E   This area is (Hit Dice) / 2 x 10 feet in length, and  has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of (Hit Dice) / 4 * 10 feet at the end of the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  This  area of effect includes any targets in a straigh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point of origin (the dragon's mouth) to a 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(Hit Dice) x 10 feet, and will  affect  anyone  within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t of either side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UD  This area of effect has a length, a width, and a depth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depth measurements are the widest at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oud.   These  three  measurements  are  calcul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ngth of Cloud = (Hit Dice) / 2 x 10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dth of Cloud = (Hit Dice) / 4 x 10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th of Cloud = (Hit Dice) /4 x 10 f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 This area of effect defines a roughly spherical shape,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us is calculated as (Hit Dice) / 2 x 10 feet, and  w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nter is the point of origin (the dragon's mou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th Weapon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scriptions of each breath weapon in the breath weapon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tailed below.  You should find a description of each  effe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results and damage dealt to 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E:  This  breath  weapon  is a magically super-heated f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sets anything  combustible  aflame,  and  causes 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 to 1d8 per hit die of the dragon.  A successful s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w versus dragon's breath will cut damage  in  half. 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in the area must save versus magical fire or be melt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in any case will remain too hot to touch for 1d4 roun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metal armor is worn and heated by this breath  weapon,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 1d8 damage is done for each round that it is wo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still h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D: The cold breath weapon is an exhaled, magically  fro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st that will cover and freeze anything it touches.  Da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 1d6 per hit die of the dragon.  A successful saving th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no effect on  damage  sustained,  but  will  prevent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 from being frozen to immobility.  If the saving th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not successful, the target  is  frozen  solid  and 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.   Thawing  time  is  one  (1)  hour  per hit di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 -- only then will the victim be able  to  move  aga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ly,  if  a sharp blow is struck to the person wh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zen,  the  person  will  shatter  into   tiny   frag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very  from being shattered can only be accomplished via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surection or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NING:   This is a  bolt  of  high  voltage,  high 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ectricity that arcs in a relatively straight line from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's mouth doing 1d8 of damage per hit die of the drag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se  subject  to  the  dragon's  lightning must save vers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's breath or have their nervous systems short  out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d4  turns,  resulting in a -4 to hit modifier in combat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ng as  a  confusion  spell  for  the  same  duration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 save will negate this short circuit, but will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ssen the damage accr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ID: The Acid  Spray,  a  fine  but  dense  mist  of  hig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osive  fluid,  does  1d6  of  damage  per  hit di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.  In addition, it will permanently lower the  target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ISMA  by  1 point for each 15 points of damage sustain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only be restored by the use of a restoration or wi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. A successful saving throw  will  negate  the  los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isma, but does not affect damag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ALYZATION GAS: This gas is a weakly caustic substanc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the same effect as a hold person or  monster  spell. 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oes 1 hit point of damage per hit die of the dragon.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save versus dragon's breath will reduce the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 the  paralyzation  to that of a slow spell, but damag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LYMORPH  GAS:   This   breath   weapon   will   cause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ormation  of  all in the area of effect into a cr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ragon's choosing, usually something it can eat,  s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 cattle.   A  successful  save versus dragon's breath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ly negate the effect.  In other ways,  this  oper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polymorph other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UCTION  GAS:  The use of this gas results in the red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ll in the area of effect to a fraction of their 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.   The  fraction  is  determined by placing a 1 ov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he dragon's hit dice + 1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it Dice +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us, a dragon with 4 hit dice would make  anyone  shrink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/5  of  their  original  size.   A  successful  save  vers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's breath will completely negate  the  effect 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th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EEP  GAS:  All  those  in the area of effect of this bre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 must successfully save versus dragon's  breath  or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 to  sleep.  If the saving throw is failed by a roll of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less than the score required (ex.: you needed a 12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,  but only rolled a 7), the period of sleep is one yea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, a failed save indicates a period of sleep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agon's hit dice i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LORINE GAS: This breath weapon creates a cloud of  chlor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as  that remains in the area for a number of rounds equ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umber of hit dice the dragon has.  Each  person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ud  will  suffer  1-2 points of damage for each hit di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ragon,  each round they remain in the cloud.  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points  of  damage  sustained  from this breath weapon,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int  of  CHARISMA  will  be  permanently  lost,  restor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 a  restoration  or  wish  spell.   A successful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us dragon's breath will cut the damage sustained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USION GAS: This will cause all in the area  of  effect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rience  strange  hallucinations  and  act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l.  The hallucinations will always  be  in  favo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,   but   related   to  the  target's  personality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 save  versus  dragon's  breath  will  negat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s of this breath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GATE  MAGIC:  This  weapon  has  the effect of negating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lls in the area of effect, and neutralizing the magic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magic items, rendering them inert, while in the  area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.  Spells cast while in the area of effect are used up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 do nothing.  If the level of the spell caster is gre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hit dice of the dragon, the  caster  is  allow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 versus  dragon's breath.  If successful, the spell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cast  takes  full  effect.   This  breath  weapon  has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  in  rounds  equal  to the number of hit dic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GHT FLASH: This breath weapon allows  the  dragon  to 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h  a  brilliant  flash  of  bright  light (greater than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llion candle power), that will render all in  the  area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ffect  blind unless a successful save versus dragon's bre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made.  If the save is  successful,  affected  persons 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 temporarily  blinded  that  causes them to sustain a -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nalty on all attack rolls for a number of rounds  equal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dragon's  hit  dice.  This flash also does 1-2 poin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mage for each hit die of the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RIFICATION, ROCK: All living matter in the area of 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 this  breath  weapon  will be converted to fresh gran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less a successful save versus dragon's breath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IC BLAST: This breath weapon delivers forth  a  thundero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st  of  sound  that  will deafen all in the area of eff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anently  unless  a  save  versus   dragon's   breath 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.   If  this  save  is  successful, a second sav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w is made.  If this second roll  is  failed,  the  targ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 out  for  1d4  rounds.  Deafened individuals need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a second saving throw -- they automatically pass ou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d4 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TO WOOD: All metal in  the  area  of  effect 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th weapon is immediately converted to wood of a frail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ed  out  nature.  The items, if magic, are no longer so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gic depended on the item being metal.  For  example,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tal  wand that turned to wood may still operate, but a su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armor or a magic sword would no longer be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ORT GAS: All those in the area of effect for this bre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pon   must save versus dragon's breath or be teleported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andom direction 100 to 1000 miles away.   Individuals 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different places, as determined by the chart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% roll     Res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1 - 70     All affected go to same 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90     All affected go to different pla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00     Some go to same place, others go to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TRIFICATION,  GEM:  This   breath   weapon   converts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viduals  in  the  area  of  effect  to a type of random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gemstone.  They will retain their exact shape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made of this gemstone.  The dragon will then  attemp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add  the  valuable  statue to its hoard, but the fero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which it will do so is  determined  by  its  Hoard  L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istic.   A  successful  save  versus dragon's brea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egate the effect of this breath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  GAS:  All  in the area of effect of this breath weap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be  phased  to  another  plane  of  existence,  to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d  randomly.   A  successful  save  versus  drag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th negates thi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GAS: Those affected by this  breath  weapon  are  thr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1000  years  into  the  future  or  past,  to  be determ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ly.  All affected will go to the same time  period. 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ful save will negate the effect of the breath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SMATIC  SPRAY:  This breath weapon operates exactly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ic user spell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P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s throughout the ages tended  to  be  studied  from  a  g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ance  and  then  ganged up on by many, so that it never stoo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ce of survival.  Therefore the dragons  generated  by  the  D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an  additional  power  available  to them with which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n.  These powers tend to  be  defensive  in  nature,  wh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th  weapons  are  offensive.   The  table  below  lis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al powers possible, and is followed by  detailed 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% roll     Magic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1 - 08     Stone Sha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9 - 20     Shap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 - 29     Soul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0 - 36     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7 - 50     Fl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1 - 57     P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8 - 70     Invis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1 - 80     H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1 - 90     Re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1 - 94     Weather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5 - 00     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Power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 magic  powers have a limit on the number of uses per day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o, it will be spelled out in the descrip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ONE SHAPE: This power allows a dragon to manipulate a  ma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stone equal to the number of hit dice times 25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NE MASS = (Hit Dice) x 25 kil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is defined as altering the shape of the st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way.  A boulder could be converted to gravel  or  a  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llar, but the mass will always remain the same.  This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used up to (Hit Dice) / 4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 CHANGE:  A  dragon  possessing this ability can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pe as the ninth level  magic  user  spell,  Shape  Chan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n be done up to (Hit Dice) / 3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L STORAGE: This power allows a dragon place its soul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object it desires for storage.  If the dragon dies o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ed, it reappears two weeks later next to the object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ins  its soul.  It will be physically at age 1 year,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ll memories and mental  characteristics  as  they 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death  occurred.  If the object that stores the soul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royed, the dragon dies immediately and irrevoc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TER: Dragons as a rule hate water, and will  never  immer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mselves  if they can avoid it.  This power allows a drag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merse itself, while being able  to  move  at  it  Fl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ed  /  10 miles per hour under water (if the dragon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, calculate the speed he would have had and divide by t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e dragon had no wings, assume  a  hypothetical  wingsp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  to  its length, and then calculate the flying speed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had, and divide by 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YING: This ability allows a dragon to fly  normally  if  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ld not.  Calculate the flying speed of the dragon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 formula  if he cannot fly, or assume a wingspan eq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ragon's length if he does not have any wings.  I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gon could already fly normally, then this power serv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e  the  flying  speed  of  the  dragon.  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ubling the speed, the dragon also has the power to crea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UD.  This cloud is a dwelling place  in  the  air  and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osed of condensed water vapor and magic.  It requires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ek  for  a  dragon to fashion a cloud.  The interior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shape, and the size of the cloud can is not limited.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outside, this cloud is  95%  undetectable  from  ordin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uds.   A  dragon can fashion as many clouds as it desi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rarely have more than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ASE:  This  ability allows a dragon to shift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ill between planes.  Only three different planes  may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sited  per  week,  but  they  may  be visited any numb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s.  This ability can be used once every other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SIBILITY: The dragon with this power  can  render 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sible  and  inaudible for any length of time, for as 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t wishes.  Normal restrictions apply,  in  that  when 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ks, it become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L:  This allows the dragon to heal (as the clerical spel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creature, including itself.   This  can  be  performed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times per week equal to the dragon's Wisdom /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THER  CONTROL: This allows the dragon to alter the we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stage from its current status.  The chart below show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fferent stages of weather.  The dragon may only  move 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 item  to an adjacent item at a time, and must follow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connect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--&gt; Stor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------&gt; Light Rain &lt;-------&gt; Snow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 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nny &lt;---&gt; Overcast                     \--&gt; H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ragon could, for example, move the weather from overc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unny, or from overcast to light rain, or from light  r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 stormy,   but   not   from  sunny  directly  to  storm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mpanying temperature changes occur as well.   This 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be used a number of times per week equal to the drag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ligence /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LEPORT: This ability allows the dragon to  teleport  itsel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 someone else to anywhere on the same plane with no err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without requiring a system shock check.  A clear  pic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destination is required for teleportation.  This po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 be used a number of times per week equal to the dragon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lligence /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all there is to the DGS.  Hope you like  it.   If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 any comments on it or changes you'd like to see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op me a line at the address  on  the  cover  page  of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