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OS utility: FILE_ID.DIZ off-lin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1 -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reformats any text file (with lines up to 255 characters long) into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, preparing it for use as a FILE_ID.DIZ (a BB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escriptor).  PCBoard BBS's typically use the FILE_ID.DIZ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s a file within the .ZIP file) as the upload description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ption to be a maximum of 8 lines at up to 44 characters each.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move extra lines: it is up to the user to edit and DIZZY to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DIZZY OVERWRITES THE INPUT FILE, SO MAKE SURE THAT YOU EI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PY OF YOUR FILES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mpossible to have your file returned be to its original s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retrieve the original with an 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IZZY file_id.diz [or current "working"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takes a single parameter on the command line: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.  It may contain wildcards, for example: "DIZZY *.diz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would reformat all files with the extension "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ZZY removes leading and trailing spaces from all line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multiple spaces into single spaces.  It leaves har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255 (a blank character that is not a space)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have noticed a couple of FILE_ID.DIZ editors available,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m.  I wrote (and use) DIZZY because I don't want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ditor - especially if the author is asking for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DIZZY because, like most of my programs, it is small, simple,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 really do not need or want a mule of a GUI like Microsoft Window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8/27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